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szCs w:val="24"/>
        </w:rPr>
        <w:t>Late July prologu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9, letter to Houston Chronicle</w:t>
      </w:r>
    </w:p>
    <w:p>
      <w:pPr>
        <w:pStyle w:val="Normal"/>
        <w:spacing w:before="120" w:after="120"/>
        <w:rPr/>
      </w:pPr>
      <w:r>
        <w:rPr/>
        <w:t>Jeff Cohen, Executive VP &amp; Editor</w:t>
      </w:r>
    </w:p>
    <w:p>
      <w:pPr>
        <w:pStyle w:val="Normal"/>
        <w:spacing w:before="120" w:after="120"/>
        <w:rPr/>
      </w:pPr>
      <w:r>
        <w:rPr/>
        <w:t>Frank Michel, Associate Editor</w:t>
      </w:r>
    </w:p>
    <w:p>
      <w:pPr>
        <w:pStyle w:val="Normal"/>
        <w:spacing w:before="120" w:after="120"/>
        <w:rPr/>
      </w:pPr>
      <w:r>
        <w:rPr/>
        <w:t>David Langworthy, Essay Editor</w:t>
      </w:r>
    </w:p>
    <w:p>
      <w:pPr>
        <w:pStyle w:val="Normal"/>
        <w:spacing w:before="120" w:after="120"/>
        <w:rPr/>
      </w:pPr>
      <w:r>
        <w:rPr/>
        <w:t>News Department</w:t>
      </w:r>
    </w:p>
    <w:p>
      <w:pPr>
        <w:pStyle w:val="Normal"/>
        <w:spacing w:before="120" w:after="120"/>
        <w:rPr/>
      </w:pPr>
      <w:r>
        <w:rPr/>
      </w:r>
    </w:p>
    <w:p>
      <w:pPr>
        <w:pStyle w:val="Normal"/>
        <w:spacing w:before="120" w:after="120"/>
        <w:rPr/>
      </w:pPr>
      <w:r>
        <w:rPr/>
        <w:t>Gentlemen:</w:t>
      </w:r>
    </w:p>
    <w:p>
      <w:pPr>
        <w:pStyle w:val="Normal"/>
        <w:spacing w:before="120" w:after="120"/>
        <w:rPr/>
      </w:pPr>
      <w:r>
        <w:rPr/>
        <w:t>All three of you, along with your news department, received my essay “</w:t>
      </w:r>
      <w:r>
        <w:rPr>
          <w:i/>
        </w:rPr>
        <w:t>3/7 Cavalry, tragedy and travesty</w:t>
      </w:r>
      <w:r>
        <w:rPr/>
        <w:t>,” telling about the cover-up of the Battle of Baghdad.  The Chronicle signed for your copies April 13.  Frank, you might want to go pull yours out of your desk drawer, where you said you were putting it in case I turned out to be right.  Well, unfortunately, I’ve turned out to be right.</w:t>
      </w:r>
    </w:p>
    <w:p>
      <w:pPr>
        <w:pStyle w:val="Normal"/>
        <w:spacing w:before="120" w:after="120"/>
        <w:rPr/>
      </w:pPr>
      <w:r>
        <w:rPr/>
        <w:t>How about giving a little help to a loyal friend?  I have already told you – and am repeating it here – that I am in as much danger as the late Dr. David Kelly, the British WMD scientist who died under mysterious circumstances after telling the media about his government’s lies.  I take the possibility of political assassination for similar reasons very seriously, and have taken care to preserve myself if possible, and my book and evidence at all costs.</w:t>
      </w:r>
    </w:p>
    <w:p>
      <w:pPr>
        <w:pStyle w:val="Normal"/>
        <w:spacing w:before="120" w:after="120"/>
        <w:rPr/>
      </w:pPr>
      <w:r>
        <w:rPr/>
        <w:t>I’ve attached my essay, “</w:t>
      </w:r>
      <w:r>
        <w:rPr>
          <w:i/>
        </w:rPr>
        <w:t>Private Jessica, the military and the media</w:t>
      </w:r>
      <w:r>
        <w:rPr/>
        <w:t>.”  As I told Frank yesterday, according to Amnesty International, remaining an active political dissident is my best course of action now, since it makes anything that happens to me all the more suspicious.  I think that when Dr. Kelly backed down from his allegations, it cost him his life, don’t you?  Backing down isn’t in my character, though.</w:t>
      </w:r>
    </w:p>
    <w:p>
      <w:pPr>
        <w:pStyle w:val="Normal"/>
        <w:spacing w:before="120" w:after="120"/>
        <w:rPr/>
      </w:pPr>
      <w:r>
        <w:rPr/>
        <w:t>As for the essay, I’m indifferent on editing, so please slice it and dice it any way you choose.  If it’s too bold for you, even cut it down to Viewpoints length.  Just do me a favor and offer me some protection through its publication in some form.  And how about getting a reporter to talk to me about the cover-up?  It’s time for real pros like you guys at the Chronicle to take up the slack for an amateur like me.</w:t>
      </w:r>
    </w:p>
    <w:p>
      <w:pPr>
        <w:pStyle w:val="Normal"/>
        <w:spacing w:before="120" w:after="120"/>
        <w:rPr/>
      </w:pPr>
      <w:r>
        <w:rPr/>
        <w:t>From the day the cover-up began I told and wrote you about it, but you haven’t investigated.  Why not?  Isn’t it as good a story as Watergate was?  When you took up your profession, didn’t you all dream that one day you’d get a chance at a Pulitzer?  In dozens of calls, letters and emails, I have given you data, media sources, even the name of a confirming officer:  Colonel Dennington, a chaplain at Fort Stewart, Georgia.  Still not investigating?</w:t>
      </w:r>
    </w:p>
    <w:p>
      <w:pPr>
        <w:pStyle w:val="Normal"/>
        <w:spacing w:before="120" w:after="120"/>
        <w:rPr/>
      </w:pPr>
      <w:r>
        <w:rPr/>
        <w:t>I know that doing the right thing is often the hard thing, but it’s the only thing that proves real character.  Will you please do your duty as journalists and Americans by supporting my cavalry charge for the First Amendment?  No guts, no glory, gentlemen.  Be safe and be shamed.</w:t>
      </w:r>
    </w:p>
    <w:p>
      <w:pPr>
        <w:pStyle w:val="Normal"/>
        <w:spacing w:before="120" w:after="120"/>
        <w:rPr/>
      </w:pPr>
      <w:r>
        <w:rPr/>
        <w:t>Hope you like the essay.</w:t>
      </w:r>
    </w:p>
    <w:p>
      <w:pPr>
        <w:pStyle w:val="Normal"/>
        <w:spacing w:before="120" w:after="120"/>
        <w:rPr/>
      </w:pPr>
      <w:r>
        <w:rPr/>
        <w:t>Captain May</w:t>
      </w:r>
    </w:p>
    <w:p>
      <w:pPr>
        <w:pStyle w:val="Normal"/>
        <w:spacing w:before="120" w:after="120"/>
        <w:rPr/>
      </w:pPr>
      <w:r>
        <w:rPr/>
        <w:t>PS:  This letter and essay will together comprise a chapter in my pending book “April Fools, Captain May.”  The other eight documents I’ve sent you are chapters, too.  I’ve sent out hundreds of manuscripts to date, and you all figure prominently.  Let me know if you want autographed copie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9, essay, “Private Jessica Lynch, the media and the military”</w:t>
      </w:r>
    </w:p>
    <w:p>
      <w:pPr>
        <w:pStyle w:val="TextBody"/>
        <w:spacing w:before="120" w:after="120"/>
        <w:rPr>
          <w:sz w:val="24"/>
          <w:szCs w:val="24"/>
        </w:rPr>
      </w:pPr>
      <w:r>
        <w:rPr>
          <w:sz w:val="24"/>
          <w:szCs w:val="24"/>
        </w:rPr>
        <w:t>So at last we know the real Private Jessica Lynch:  She was moving north across the desert in a lost convoy when a rocket slammed into her vehicle, causing her to crash, breaking her bones and knocking her out.  She is a brave young woman who served her country, bled for it, and sustained life-long injuries as a result.  Like all the other casualties, she deserves our deep respect and gratitude.</w:t>
      </w:r>
    </w:p>
    <w:p>
      <w:pPr>
        <w:pStyle w:val="Normal"/>
        <w:spacing w:before="120" w:after="120"/>
        <w:rPr/>
      </w:pPr>
      <w:r>
        <w:rPr/>
        <w:t>But the truth above wasn’t what we were told when Army public affairs created the “Private Jessica” hoax that tantalized the nation for the weekend of April 5/6.  No, that was a far different person, described in terms like these:</w:t>
      </w:r>
    </w:p>
    <w:p>
      <w:pPr>
        <w:pStyle w:val="Normal"/>
        <w:spacing w:before="120" w:after="120"/>
        <w:rPr>
          <w:i/>
          <w:i/>
        </w:rPr>
      </w:pPr>
      <w:r>
        <w:rPr>
          <w:i/>
        </w:rPr>
        <w:t>Private Jessica killed four Iraqi soldiers in a desperate firefight before her rifle jammed.  She then continued to fight, broken-boned and bayoneted, until captured.  After being held captive, she was heroically rescued in a bold Special Forces raid.</w:t>
      </w:r>
    </w:p>
    <w:p>
      <w:pPr>
        <w:pStyle w:val="Normal"/>
        <w:spacing w:before="120" w:after="120"/>
        <w:rPr/>
      </w:pPr>
      <w:r>
        <w:rPr>
          <w:i/>
        </w:rPr>
        <w:t>Now</w:t>
      </w:r>
      <w:r>
        <w:rPr/>
        <w:t xml:space="preserve"> we know that the Army made it all up, but at the time we thought it was the truth.  As a former Army public affairs officer, I’m outraged that my colleagues so abused the public trust.  We have no excuse for our unethical conduct, since every one of us has been trained to tell media the truth so that they could tell it to the people, not lie to the media so that they could lie to the people.  We fought the American Revolution for the right to say and learn the truth, after all.</w:t>
      </w:r>
    </w:p>
    <w:p>
      <w:pPr>
        <w:pStyle w:val="Normal"/>
        <w:spacing w:before="120" w:after="120"/>
        <w:rPr/>
      </w:pPr>
      <w:r>
        <w:rPr/>
        <w:t>Some people have cynically argued that the media itself bears some responsibility, that they went along with the Private Jessica lie to boost their ratings over the weekend of April 5/6, but that doesn’t make any sense to me for a couple of reasons:  First, every journalist knows that publishing or broadcasting a lie is the profession’s most serious ethical breach, and I can’t name a single reason why so many journalists would do so.  Second, when the media lifted and shifted their attention to Private Jessica, they lost the best story of the war:  the Battle of Baghdad.  You’ll probably remember that it was pending, now that you think about it…</w:t>
      </w:r>
    </w:p>
    <w:p>
      <w:pPr>
        <w:pStyle w:val="Normal"/>
        <w:spacing w:before="120" w:after="120"/>
        <w:rPr/>
      </w:pPr>
      <w:r>
        <w:rPr/>
        <w:t>On Friday night, April 4, the 3</w:t>
      </w:r>
      <w:r>
        <w:rPr>
          <w:vertAlign w:val="superscript"/>
        </w:rPr>
        <w:t>rd</w:t>
      </w:r>
      <w:r>
        <w:rPr/>
        <w:t xml:space="preserve"> Infantry Division had seized control of the Baghdad airport after a three-day fight.  It left its scout unit, the 3/7 Cavalry, to hold the airport while it encircled the city.  There was plenty of tension in the faces of the TV embeds that night, because Saddam Hussein had promised an “unconventional” attack before dawn…</w:t>
      </w:r>
    </w:p>
    <w:p>
      <w:pPr>
        <w:pStyle w:val="Normal"/>
        <w:spacing w:before="120" w:after="120"/>
        <w:rPr/>
      </w:pPr>
      <w:r>
        <w:rPr/>
        <w:t>I was hoping to find out what would happen the next day, but that was when the media switched to the Private Jessica story – and they stayed with that story until the whole battle was over!  It must not have been much of a battle…</w:t>
      </w:r>
    </w:p>
    <w:p>
      <w:pPr>
        <w:pStyle w:val="Normal"/>
        <w:spacing w:before="120" w:after="120"/>
        <w:rPr/>
      </w:pPr>
      <w:r>
        <w:rPr/>
        <w:t>The English-language web site for Al Jazeera paid events in Baghdad more attention.  So many Americans were turning to it over the weekend that its site crashed, and the archives for the events of April 5/6 still won’t come up.  The Arab journalists’ decision to stay close to the battle cost them dearly, though.  Several of them died in bad-luck bombings by the US military after the Battle of Baghdad was over…</w:t>
      </w:r>
    </w:p>
    <w:p>
      <w:pPr>
        <w:pStyle w:val="Normal"/>
        <w:spacing w:before="120" w:after="120"/>
        <w:rPr/>
      </w:pPr>
      <w:r>
        <w:rPr/>
        <w:t xml:space="preserve">Thankfully, there were very few American battle deaths.  According to Pentagon figures, the number of soldiers killed in subduing a city larger than Houston was only two for Saturday, April 5 and three for Sunday, April 6.  Even more interesting, those numbers were greatly </w:t>
      </w:r>
      <w:r>
        <w:rPr>
          <w:i/>
        </w:rPr>
        <w:t>down</w:t>
      </w:r>
      <w:r>
        <w:rPr/>
        <w:t xml:space="preserve"> from the daily averages of the days both before and after the Battle of Baghdad, when from five to ten soldiers were dying each day.  In other words, we had the fewest deaths on the days we were doing the most fighting…</w:t>
      </w:r>
    </w:p>
    <w:p>
      <w:pPr>
        <w:pStyle w:val="Normal"/>
        <w:spacing w:before="120" w:after="120"/>
        <w:rPr/>
      </w:pPr>
      <w:r>
        <w:rPr/>
        <w:t xml:space="preserve">It’s a crazy world where the embedded media turns from the grit of real combat to a mirage, and where more Arab journalists die </w:t>
      </w:r>
      <w:r>
        <w:rPr>
          <w:i/>
        </w:rPr>
        <w:t>covering</w:t>
      </w:r>
      <w:r>
        <w:rPr/>
        <w:t xml:space="preserve"> the big battle than American soldiers died </w:t>
      </w:r>
      <w:r>
        <w:rPr>
          <w:i/>
        </w:rPr>
        <w:t>fighting</w:t>
      </w:r>
      <w:r>
        <w:rPr/>
        <w:t xml:space="preserve"> it.  Thomas Jefferson and George Orwell must be scratching their heads as they roll over in their graves…</w:t>
      </w:r>
    </w:p>
    <w:p>
      <w:pPr>
        <w:pStyle w:val="Normal"/>
        <w:spacing w:before="120" w:after="120"/>
        <w:rPr/>
      </w:pPr>
      <w:r>
        <w:rPr/>
        <w:t>When all is said and done, I believe the people of the United States will want to know who ordered the military to conduct a propaganda campaign against them.  Someone in the military chain of command did it, that’s for sure, and at the top of that chain sits President George W. Bush.  As the man we elected for his straight-shooting, no-nonsense approach, I hope he will do his level best to find the person who so abused our trust.  That person, however lofty his position on the Bush Team, deserves harsh punishment for challenging the foundation of our democracy:  That We the People are not children but citizens, and that we need to know the truth to be free!</w:t>
      </w:r>
    </w:p>
    <w:p>
      <w:pPr>
        <w:pStyle w:val="Normal"/>
        <w:spacing w:before="120" w:after="120"/>
        <w:rPr/>
      </w:pPr>
      <w:r>
        <w:rPr>
          <w:i/>
        </w:rPr>
        <w:t>Captain May was the Public Affairs Officer for the Houston’s 75</w:t>
      </w:r>
      <w:r>
        <w:rPr>
          <w:i/>
          <w:vertAlign w:val="superscript"/>
        </w:rPr>
        <w:t>th</w:t>
      </w:r>
      <w:r>
        <w:rPr>
          <w:i/>
        </w:rPr>
        <w:t xml:space="preserve"> Reserve Division, and the editorial writer for local NBC TV affiliate KPRC.</w:t>
      </w:r>
    </w:p>
    <w:p>
      <w:pPr>
        <w:pStyle w:val="Heading2"/>
        <w:spacing w:before="120" w:after="120"/>
        <w:rPr/>
      </w:pPr>
      <w:r>
        <w:rPr>
          <w:rStyle w:val="HTMLTypewriter"/>
          <w:rFonts w:cs="Times New Roman" w:ascii="Times New Roman" w:hAnsi="Times New Roman"/>
          <w:sz w:val="24"/>
          <w:szCs w:val="24"/>
        </w:rPr>
        <w:t>July 29, email from Professor G</w:t>
      </w:r>
    </w:p>
    <w:p>
      <w:pPr>
        <w:pStyle w:val="HTMLPreformatted"/>
        <w:spacing w:before="120" w:after="120"/>
        <w:rPr/>
      </w:pPr>
      <w:r>
        <w:rPr>
          <w:rStyle w:val="HTMLTypewriter"/>
          <w:rFonts w:cs="Times New Roman" w:ascii="Times New Roman" w:hAnsi="Times New Roman"/>
          <w:sz w:val="24"/>
          <w:szCs w:val="24"/>
        </w:rPr>
        <w:t>Dear Mr. May,</w:t>
      </w:r>
    </w:p>
    <w:p>
      <w:pPr>
        <w:pStyle w:val="HTMLPreformatted"/>
        <w:spacing w:before="120" w:after="120"/>
        <w:rPr/>
      </w:pPr>
      <w:r>
        <w:rPr>
          <w:rStyle w:val="HTMLTypewriter"/>
          <w:rFonts w:cs="Times New Roman" w:ascii="Times New Roman" w:hAnsi="Times New Roman"/>
          <w:sz w:val="24"/>
          <w:szCs w:val="24"/>
        </w:rPr>
        <w:t>We have not been in contact lately and I regret it, but I have fought the normal battles with the white-frocked-Medicine-men – and probably forgot to respond – and I regret it.</w:t>
      </w:r>
    </w:p>
    <w:p>
      <w:pPr>
        <w:pStyle w:val="HTMLPreformatted"/>
        <w:spacing w:before="120" w:after="120"/>
        <w:rPr/>
      </w:pPr>
      <w:r>
        <w:rPr>
          <w:rStyle w:val="HTMLTypewriter"/>
          <w:rFonts w:cs="Times New Roman" w:ascii="Times New Roman" w:hAnsi="Times New Roman"/>
          <w:sz w:val="24"/>
          <w:szCs w:val="24"/>
        </w:rPr>
        <w:t>There is nothing to report from here – but we watch the Chronicle's Op-Ed page carefully.</w:t>
      </w:r>
    </w:p>
    <w:p>
      <w:pPr>
        <w:pStyle w:val="HTMLPreformatted"/>
        <w:spacing w:before="120" w:after="120"/>
        <w:rPr/>
      </w:pPr>
      <w:r>
        <w:rPr>
          <w:rStyle w:val="HTMLTypewriter"/>
          <w:rFonts w:cs="Times New Roman" w:ascii="Times New Roman" w:hAnsi="Times New Roman"/>
          <w:sz w:val="24"/>
          <w:szCs w:val="24"/>
        </w:rPr>
        <w:t>I hope you are doing well.</w:t>
      </w:r>
    </w:p>
    <w:p>
      <w:pPr>
        <w:pStyle w:val="HTMLPreformatted"/>
        <w:spacing w:before="120" w:after="120"/>
        <w:rPr/>
      </w:pPr>
      <w:r>
        <w:rPr>
          <w:rStyle w:val="HTMLTypewriter"/>
          <w:rFonts w:cs="Times New Roman" w:ascii="Times New Roman" w:hAnsi="Times New Roman"/>
          <w:sz w:val="24"/>
          <w:szCs w:val="24"/>
        </w:rPr>
        <w:t>The Very Best,</w:t>
      </w:r>
    </w:p>
    <w:p>
      <w:pPr>
        <w:pStyle w:val="HTMLPreformatted"/>
        <w:spacing w:before="120" w:after="120"/>
        <w:rPr>
          <w:rFonts w:ascii="Times New Roman" w:hAnsi="Times New Roman" w:cs="Times New Roman"/>
          <w:sz w:val="24"/>
          <w:szCs w:val="24"/>
        </w:rPr>
      </w:pPr>
      <w:r>
        <w:rPr>
          <w:rStyle w:val="HTMLTypewriter"/>
          <w:rFonts w:cs="Times New Roman" w:ascii="Times New Roman" w:hAnsi="Times New Roman"/>
          <w:sz w:val="24"/>
          <w:szCs w:val="24"/>
        </w:rPr>
        <w:t>Professor 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30, 1430, email to Rush Limbaugh</w:t>
      </w:r>
    </w:p>
    <w:p>
      <w:pPr>
        <w:pStyle w:val="Normal"/>
        <w:rPr/>
      </w:pPr>
      <w:r>
        <w:rPr/>
        <w:t>“</w:t>
      </w:r>
      <w:r>
        <w:rPr/>
        <w:t>Rush Analysis for Mr. Limbaugh”</w:t>
      </w:r>
    </w:p>
    <w:p>
      <w:pPr>
        <w:pStyle w:val="Normal"/>
        <w:spacing w:before="120" w:after="120"/>
        <w:rPr/>
      </w:pPr>
      <w:r>
        <w:rPr/>
        <w:t>Hey Rush,</w:t>
      </w:r>
    </w:p>
    <w:p>
      <w:pPr>
        <w:pStyle w:val="Normal"/>
        <w:spacing w:before="120" w:after="120"/>
        <w:rPr/>
      </w:pPr>
      <w:r>
        <w:rPr/>
        <w:t>I listened to you for a couple of years back in the old days.  You were perkier than popcorn back then.  You did “caller abortions” simulating suction devices, gave “gay updates” in which you chuckled at AIDS deaths and mocked minorities in general.  Listening to you and the ditto heads was as much fun as joining a lynch mob, and I loved it for a while.  You’re the best propagandist I’ve ever heard; and let me tell you, with a background in military intelligence, I’ve heard a lot of ‘em.</w:t>
      </w:r>
    </w:p>
    <w:p>
      <w:pPr>
        <w:pStyle w:val="Normal"/>
        <w:spacing w:before="120" w:after="120"/>
        <w:rPr/>
      </w:pPr>
      <w:r>
        <w:rPr/>
        <w:t>It’s not just that you are a crafty arguer, or that you have a certain disarming pomposity:  You are a master of the airwaves, and could have made your mark in any broadcast format.  You used radio as brilliantly as Josef Goebbels.  You were as innovative as Leni Reifenstahl.  I know you’re proud of yourself.  You have been the head cheerleader of the Republican Right, and you have inspired a thousand Rush wannabes.</w:t>
      </w:r>
    </w:p>
    <w:p>
      <w:pPr>
        <w:pStyle w:val="Normal"/>
        <w:spacing w:before="120" w:after="120"/>
        <w:rPr/>
      </w:pPr>
      <w:r>
        <w:rPr/>
        <w:t>Today you started your three-hour broadcast with excerpts from the president’s first press conference in the last five months, and that kept you going for thirty minutes.  But at around eleven-thirty (Texas Time), you went flat.</w:t>
      </w:r>
    </w:p>
    <w:p>
      <w:pPr>
        <w:pStyle w:val="Normal"/>
        <w:spacing w:before="120" w:after="120"/>
        <w:rPr/>
      </w:pPr>
      <w:r>
        <w:rPr/>
        <w:t>I remember only one other time like it:  the day you spent the whole show gloating that the jury would convict O.J., then found out at the end of the show that you were wrong.  You went flat then, too.  That O.J. verdict sure did fool you, didn’t it, Rush?  Do you feel like you’ve been fooled again, even worse than then?  I bet you do.</w:t>
      </w:r>
    </w:p>
    <w:p>
      <w:pPr>
        <w:pStyle w:val="Normal"/>
        <w:spacing w:before="120" w:after="120"/>
        <w:rPr/>
      </w:pPr>
      <w:r>
        <w:rPr/>
        <w:t>For the last two hours of the broadcast you floundered from one stale monologue to another, seldom taking callers, and handling them badly when you did.</w:t>
      </w:r>
    </w:p>
    <w:p>
      <w:pPr>
        <w:pStyle w:val="Normal"/>
        <w:spacing w:before="120" w:after="120"/>
        <w:rPr/>
      </w:pPr>
      <w:r>
        <w:rPr/>
        <w:t>You said to one caller that his issue (the California recall vote) was insignificant, and that nothing mattered today.</w:t>
      </w:r>
    </w:p>
    <w:p>
      <w:pPr>
        <w:pStyle w:val="Normal"/>
        <w:spacing w:before="120" w:after="120"/>
        <w:rPr/>
      </w:pPr>
      <w:r>
        <w:rPr/>
        <w:t>You told your assistant, who probably asked what was wrong, that you had just discovered something so bad that he didn’t want to know about it.</w:t>
      </w:r>
    </w:p>
    <w:p>
      <w:pPr>
        <w:pStyle w:val="Normal"/>
        <w:spacing w:before="120" w:after="120"/>
        <w:rPr/>
      </w:pPr>
      <w:r>
        <w:rPr/>
        <w:t>You dropped the names Bush and Nixon in the same sentence – around ten times.</w:t>
      </w:r>
    </w:p>
    <w:p>
      <w:pPr>
        <w:pStyle w:val="Normal"/>
        <w:spacing w:before="120" w:after="120"/>
        <w:rPr/>
      </w:pPr>
      <w:r>
        <w:rPr/>
        <w:t>You said that sometimes things come crashing down and you just have to get up again.</w:t>
      </w:r>
    </w:p>
    <w:p>
      <w:pPr>
        <w:pStyle w:val="Normal"/>
        <w:spacing w:before="120" w:after="120"/>
        <w:rPr/>
      </w:pPr>
      <w:r>
        <w:rPr/>
        <w:t>You said that no one could attack your professionalism.</w:t>
      </w:r>
    </w:p>
    <w:p>
      <w:pPr>
        <w:pStyle w:val="Normal"/>
        <w:spacing w:before="120" w:after="120"/>
        <w:rPr/>
      </w:pPr>
      <w:r>
        <w:rPr/>
        <w:t>At the end of the broadcast you said that the president was still talking at the press conference, but that your Excellence in Broadcasting Network had turned off it mikes.  In the last twenty seconds of your broadcast you remarked impatiently that you couldn’t wait to get through the last twenty seconds.  You said you hoped your ditto heads had enjoyed the show, then you said you hadn’t.  Then you said “adios.”  Yep, you really did stink today.</w:t>
      </w:r>
    </w:p>
    <w:p>
      <w:pPr>
        <w:pStyle w:val="Normal"/>
        <w:spacing w:before="120" w:after="120"/>
        <w:rPr/>
      </w:pPr>
      <w:r>
        <w:rPr/>
        <w:t>The news from Iraq has got you down, doesn’t it, Rush?  Well, do you know what?  It’s had me down for months, and I’ll bet the young men and women in the desert are even more down about it than we are.</w:t>
      </w:r>
    </w:p>
    <w:p>
      <w:pPr>
        <w:pStyle w:val="Normal"/>
        <w:spacing w:before="120" w:after="120"/>
        <w:rPr/>
      </w:pPr>
      <w:r>
        <w:rPr/>
        <w:t>Adios,</w:t>
      </w:r>
    </w:p>
    <w:p>
      <w:pPr>
        <w:pStyle w:val="Normal"/>
        <w:spacing w:before="120" w:after="120"/>
        <w:rPr/>
      </w:pPr>
      <w:r>
        <w:rPr/>
        <w:t>Captain May</w:t>
      </w:r>
    </w:p>
    <w:p>
      <w:pPr>
        <w:pStyle w:val="Normal"/>
        <w:spacing w:before="120" w:after="120"/>
        <w:rPr/>
      </w:pPr>
      <w:r>
        <w:rPr/>
        <w:t>PS:  You slipped and used my word “quicksand” today.  John Kerry used it last week.  I’ve heard it on the lips of a TV personality or two.  I came up with that word back on April Fools Day, and have continued to promote its use.  Is it getting around, Rush, all the way to the Excellence in Broadcasting Network?</w:t>
      </w:r>
    </w:p>
    <w:p>
      <w:pPr>
        <w:pStyle w:val="Normal"/>
        <w:rPr/>
      </w:pPr>
      <w:r>
        <w:rPr/>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Early Augus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4, letter to Dr. Pesikoff</w:t>
      </w:r>
    </w:p>
    <w:p>
      <w:pPr>
        <w:pStyle w:val="Normal"/>
        <w:spacing w:before="120" w:after="120"/>
        <w:rPr>
          <w:i/>
          <w:i/>
        </w:rPr>
      </w:pPr>
      <w:r>
        <w:rPr>
          <w:i/>
        </w:rPr>
        <w:t>Certified letter of authority</w:t>
      </w:r>
    </w:p>
    <w:p>
      <w:pPr>
        <w:pStyle w:val="Normal"/>
        <w:spacing w:before="120" w:after="120"/>
        <w:rPr/>
      </w:pPr>
      <w:r>
        <w:rPr/>
        <w:t>Dear Dr. Pesikoff,</w:t>
      </w:r>
    </w:p>
    <w:p>
      <w:pPr>
        <w:pStyle w:val="Normal"/>
        <w:spacing w:before="120" w:after="120"/>
        <w:rPr/>
      </w:pPr>
      <w:r>
        <w:rPr/>
        <w:t>Thanks for suggesting the practical business of the notes and recollections you have regarding my case.  In the event of my death, kindly release my entire file to anyone who is interested.</w:t>
      </w:r>
    </w:p>
    <w:p>
      <w:pPr>
        <w:pStyle w:val="Normal"/>
        <w:spacing w:before="120" w:after="120"/>
        <w:rPr/>
      </w:pPr>
      <w:r>
        <w:rPr/>
        <w:t>To give credit where it’s due, your skepticism about the president helped me take a good, long look at his personality.  I think the following observations about George W. Bush deserve note:</w:t>
      </w:r>
    </w:p>
    <w:p>
      <w:pPr>
        <w:pStyle w:val="Normal"/>
        <w:numPr>
          <w:ilvl w:val="0"/>
          <w:numId w:val="6"/>
        </w:numPr>
        <w:spacing w:before="120" w:after="120"/>
        <w:ind w:left="0" w:hanging="0"/>
        <w:rPr/>
      </w:pPr>
      <w:r>
        <w:rPr/>
        <w:t>The Bush Dynasty rests on his shoulders.</w:t>
      </w:r>
    </w:p>
    <w:p>
      <w:pPr>
        <w:pStyle w:val="Normal"/>
        <w:numPr>
          <w:ilvl w:val="0"/>
          <w:numId w:val="6"/>
        </w:numPr>
        <w:spacing w:before="120" w:after="120"/>
        <w:ind w:left="0" w:hanging="0"/>
        <w:rPr/>
      </w:pPr>
      <w:r>
        <w:rPr/>
        <w:t>He has a grudge against Saddam Hussein, who tried to assassinate his father.</w:t>
      </w:r>
    </w:p>
    <w:p>
      <w:pPr>
        <w:pStyle w:val="Normal"/>
        <w:numPr>
          <w:ilvl w:val="0"/>
          <w:numId w:val="6"/>
        </w:numPr>
        <w:spacing w:before="120" w:after="120"/>
        <w:ind w:left="0" w:hanging="0"/>
        <w:rPr/>
      </w:pPr>
      <w:r>
        <w:rPr/>
        <w:t>He thinks he’s Shakespeare’s Henry V, making up for an ill-spent youth with a bellicose reign; but he’s acting like Richard III, who ruthlessly disposed of anyone impeding his power.</w:t>
      </w:r>
    </w:p>
    <w:p>
      <w:pPr>
        <w:pStyle w:val="Normal"/>
        <w:numPr>
          <w:ilvl w:val="0"/>
          <w:numId w:val="6"/>
        </w:numPr>
        <w:spacing w:before="120" w:after="120"/>
        <w:ind w:left="0" w:hanging="0"/>
        <w:rPr/>
      </w:pPr>
      <w:r>
        <w:rPr/>
        <w:t>He thinks he’s George Washington, saving his country; but he’s acting like George III by tyrannizing it.</w:t>
      </w:r>
    </w:p>
    <w:p>
      <w:pPr>
        <w:pStyle w:val="Normal"/>
        <w:numPr>
          <w:ilvl w:val="0"/>
          <w:numId w:val="6"/>
        </w:numPr>
        <w:spacing w:before="120" w:after="120"/>
        <w:ind w:left="0" w:hanging="0"/>
        <w:rPr/>
      </w:pPr>
      <w:r>
        <w:rPr/>
        <w:t>He thought he’d be called another George Patton for charging into Iraq; but now fears that he’ll be called another George Custer.</w:t>
      </w:r>
    </w:p>
    <w:p>
      <w:pPr>
        <w:pStyle w:val="Normal"/>
        <w:numPr>
          <w:ilvl w:val="0"/>
          <w:numId w:val="6"/>
        </w:numPr>
        <w:spacing w:before="120" w:after="120"/>
        <w:ind w:left="0" w:hanging="0"/>
        <w:rPr/>
      </w:pPr>
      <w:r>
        <w:rPr/>
        <w:t>He is, like me, a dry alcoholic who has found something to keep him focused.  With me it’s tae kwon do and writing.  With him it’s power plays and politics.</w:t>
      </w:r>
    </w:p>
    <w:p>
      <w:pPr>
        <w:pStyle w:val="Normal"/>
        <w:numPr>
          <w:ilvl w:val="0"/>
          <w:numId w:val="6"/>
        </w:numPr>
        <w:spacing w:before="120" w:after="120"/>
        <w:ind w:left="0" w:hanging="0"/>
        <w:rPr/>
      </w:pPr>
      <w:r>
        <w:rPr/>
        <w:t>He is a born-again Christian who received his power in the Millennium through his brother’s intervention.  It’s a story worthy of the Old Testament, and a powerful affirmation of his belief that he is destined to lead us against Islam, which he may identify as the religion of the Antichrist.</w:t>
      </w:r>
    </w:p>
    <w:p>
      <w:pPr>
        <w:pStyle w:val="Normal"/>
        <w:numPr>
          <w:ilvl w:val="0"/>
          <w:numId w:val="6"/>
        </w:numPr>
        <w:spacing w:before="120" w:after="120"/>
        <w:ind w:left="0" w:hanging="0"/>
        <w:rPr/>
      </w:pPr>
      <w:r>
        <w:rPr/>
        <w:t>What he calls the Global War on Terror is an attempt to enforce global security through global domination.  It is World War Three in his mind, and he’ll make us mind him in fighting it.</w:t>
      </w:r>
    </w:p>
    <w:p>
      <w:pPr>
        <w:pStyle w:val="Normal"/>
        <w:numPr>
          <w:ilvl w:val="0"/>
          <w:numId w:val="6"/>
        </w:numPr>
        <w:spacing w:before="120" w:after="120"/>
        <w:ind w:left="0" w:hanging="0"/>
        <w:rPr/>
      </w:pPr>
      <w:r>
        <w:rPr/>
        <w:t>If he causes a world war he may view it as a fulfillment of the Revelation of John in the battle of Armageddon.</w:t>
      </w:r>
    </w:p>
    <w:p>
      <w:pPr>
        <w:pStyle w:val="Normal"/>
        <w:spacing w:before="120" w:after="120"/>
        <w:rPr/>
      </w:pPr>
      <w:r>
        <w:rPr/>
        <w:t>Starting with these personal reflections, I have investigated his character further through his acquaintances and intimates.  I have until now kept their names private, but believe that, given the frequency of my calls and meetings with them, they are safer revealed than concealed:</w:t>
      </w:r>
    </w:p>
    <w:p>
      <w:pPr>
        <w:pStyle w:val="Normal"/>
        <w:spacing w:before="120" w:after="120"/>
        <w:rPr/>
      </w:pPr>
      <w:r>
        <w:rPr>
          <w:i/>
        </w:rPr>
        <w:t>Chase Untermeyer</w:t>
      </w:r>
      <w:r>
        <w:rPr/>
        <w:t>, who was the best man at my marriage to Mrs. May.  Chase worked for the Reagan and Bush White Houses and is an intimate of the Bush family.</w:t>
      </w:r>
    </w:p>
    <w:p>
      <w:pPr>
        <w:pStyle w:val="Normal"/>
        <w:spacing w:before="120" w:after="120"/>
        <w:rPr/>
      </w:pPr>
      <w:r>
        <w:rPr>
          <w:i/>
        </w:rPr>
        <w:t>Paul Burka</w:t>
      </w:r>
      <w:r>
        <w:rPr/>
        <w:t>, who edits Texas Monthly Magazine and believes the Bush Team is capable of murder.  In a conversation in early April, I confided to him that I believed the “collateral damage” deaths of Arab journalists covering the Battle of Baghdad were assassination.  “That sounds like Bush” was his reply.</w:t>
      </w:r>
    </w:p>
    <w:p>
      <w:pPr>
        <w:pStyle w:val="Normal"/>
        <w:spacing w:before="120" w:after="120"/>
        <w:rPr/>
      </w:pPr>
      <w:r>
        <w:rPr>
          <w:i/>
        </w:rPr>
        <w:t>Frank Michel</w:t>
      </w:r>
      <w:r>
        <w:rPr/>
        <w:t xml:space="preserve"> and </w:t>
      </w:r>
      <w:r>
        <w:rPr>
          <w:i/>
        </w:rPr>
        <w:t>David Langworthy</w:t>
      </w:r>
      <w:r>
        <w:rPr/>
        <w:t>, both editors for the Houston Chronicle and associates for over ten years.  Both men have confided to me that then-governor Bush was a bully when it came to the media, and that his team had bullied them on occasion.</w:t>
      </w:r>
    </w:p>
    <w:p>
      <w:pPr>
        <w:pStyle w:val="Normal"/>
        <w:spacing w:before="120" w:after="120"/>
        <w:rPr/>
      </w:pPr>
      <w:r>
        <w:rPr/>
        <w:t>From my conversations with these men I have learned the following specific character traits about the president:</w:t>
      </w:r>
    </w:p>
    <w:p>
      <w:pPr>
        <w:pStyle w:val="Normal"/>
        <w:numPr>
          <w:ilvl w:val="0"/>
          <w:numId w:val="5"/>
        </w:numPr>
        <w:spacing w:before="120" w:after="120"/>
        <w:ind w:left="0" w:hanging="0"/>
        <w:rPr/>
      </w:pPr>
      <w:r>
        <w:rPr/>
        <w:t>He is the shortest man in his family and is self-conscious about it.</w:t>
      </w:r>
    </w:p>
    <w:p>
      <w:pPr>
        <w:pStyle w:val="Normal"/>
        <w:numPr>
          <w:ilvl w:val="0"/>
          <w:numId w:val="5"/>
        </w:numPr>
        <w:spacing w:before="120" w:after="120"/>
        <w:ind w:left="0" w:hanging="0"/>
        <w:rPr/>
      </w:pPr>
      <w:r>
        <w:rPr/>
        <w:t>He affects a Texas accent (the only man in his family to do so), and cowboy manners.</w:t>
      </w:r>
    </w:p>
    <w:p>
      <w:pPr>
        <w:pStyle w:val="Normal"/>
        <w:numPr>
          <w:ilvl w:val="0"/>
          <w:numId w:val="5"/>
        </w:numPr>
        <w:spacing w:before="120" w:after="120"/>
        <w:ind w:left="0" w:hanging="0"/>
        <w:rPr/>
      </w:pPr>
      <w:r>
        <w:rPr/>
        <w:t>He is immature and reaches decisions without much prior consideration.</w:t>
      </w:r>
    </w:p>
    <w:p>
      <w:pPr>
        <w:pStyle w:val="Normal"/>
        <w:numPr>
          <w:ilvl w:val="0"/>
          <w:numId w:val="5"/>
        </w:numPr>
        <w:spacing w:before="120" w:after="120"/>
        <w:ind w:left="0" w:hanging="0"/>
        <w:rPr/>
      </w:pPr>
      <w:r>
        <w:rPr/>
        <w:t>Once he has made up his mind he is headlong and unswerving.</w:t>
      </w:r>
    </w:p>
    <w:p>
      <w:pPr>
        <w:pStyle w:val="Normal"/>
        <w:numPr>
          <w:ilvl w:val="0"/>
          <w:numId w:val="5"/>
        </w:numPr>
        <w:spacing w:before="120" w:after="120"/>
        <w:ind w:left="0" w:hanging="0"/>
        <w:rPr/>
      </w:pPr>
      <w:r>
        <w:rPr/>
        <w:t>He takes opposition to his decisions personally, and retaliates.</w:t>
      </w:r>
    </w:p>
    <w:p>
      <w:pPr>
        <w:pStyle w:val="Normal"/>
        <w:spacing w:before="120" w:after="120"/>
        <w:rPr/>
      </w:pPr>
      <w:r>
        <w:rPr/>
        <w:t>I’ll continue to develop these ideas here and there.  I hope you’ll agree with me that the commander in chief has some interesting issues.  Is this the stuff of an interesting paper?</w:t>
      </w:r>
    </w:p>
    <w:p>
      <w:pPr>
        <w:pStyle w:val="Normal"/>
        <w:spacing w:before="120" w:after="120"/>
        <w:rPr/>
      </w:pPr>
      <w:r>
        <w:rPr/>
        <w:t>The manuscript I’ve sent you is intact, minus my road trip letters, which contain little relevant information.</w:t>
      </w:r>
    </w:p>
    <w:p>
      <w:pPr>
        <w:pStyle w:val="Normal"/>
        <w:spacing w:before="120" w:after="120"/>
        <w:rPr/>
      </w:pPr>
      <w:r>
        <w:rPr/>
        <w:t>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5, morning, letter to Frank Michel, Houston Chronicle</w:t>
      </w:r>
    </w:p>
    <w:p>
      <w:pPr>
        <w:pStyle w:val="Normal"/>
        <w:spacing w:before="120" w:after="120"/>
        <w:rPr/>
      </w:pPr>
      <w:r>
        <w:rPr/>
        <w:t>In our eleven-minute conversation you were as smooth as you have always been, Frank.  We had a collegial talk, as two guys who have, over the years, smoked many a cigar, taken a bike ride or two, and always stayed in touch.  You and Fred King were my mentors, after all, back in the old days…</w:t>
      </w:r>
    </w:p>
    <w:p>
      <w:pPr>
        <w:pStyle w:val="Normal"/>
        <w:spacing w:before="120" w:after="120"/>
        <w:rPr/>
      </w:pPr>
      <w:r>
        <w:rPr/>
        <w:t>Do you remember how I met you two back in 1992?</w:t>
      </w:r>
    </w:p>
    <w:p>
      <w:pPr>
        <w:pStyle w:val="Normal"/>
        <w:spacing w:before="120" w:after="120"/>
        <w:rPr/>
      </w:pPr>
      <w:r>
        <w:rPr/>
        <w:t>I had had it with military intelligence and political games, and decided I didn’t want to return to my posting in Washington, D.C.  I decided to take a safe, reflective job at a Catholic high school struggling to make enrollment in Houston’s inner city.  The nearest business was an old garage renovated to a mortuary for dead gang bangers.  I’d gone from the Cold War to the Crack Wars.</w:t>
      </w:r>
    </w:p>
    <w:p>
      <w:pPr>
        <w:pStyle w:val="Normal"/>
        <w:spacing w:before="120" w:after="120"/>
        <w:rPr/>
      </w:pPr>
      <w:r>
        <w:rPr/>
        <w:t>In the fall of 1991, a gang from the hood started roughing up, beating up, then finally holding up my kids, while the teachers and clergy looked at the Stations of the Cross and pretended not to see Brother Jesus’ schoolchildren spit out blood and piss their pants as their clothes, jewelry and money.  On a Friday afternoon this pack of thugs posted lookout on both ends of Mt. Carmel Road, then sent a fire team onto the school bus that was about to take the boys’ basketball team and the cheerleaders to a game.  The leader pulled a gun.  The latest of many robberies, but the first with a firearm.  Kids pissed their pants, things got taken, and the thugs got gone.  Mother Mary’s shrine was fifty feet to the front, the main office was fifty feet to the right, and other students were all around.  This was a demonstration robbery, the crest of a wave of violent acts, and it was intended to demonstrate ownership of our school.</w:t>
      </w:r>
    </w:p>
    <w:p>
      <w:pPr>
        <w:pStyle w:val="Normal"/>
        <w:spacing w:before="120" w:after="120"/>
        <w:rPr/>
      </w:pPr>
      <w:r>
        <w:rPr/>
        <w:t>Know what the cops did?  Nothing, because they didn’t give a damn.  Know what the Church did?  Nothing, because it didn’t give a damn, either.  The priest/principal, Father Young, went and hid in the confessional and absolved himself of cowardice every time he felt its pangs.  Know what I did?  I waited until noon on the following Monday to see what the priest and his staff had done, and of course, it was nothing.  People seldom do anything effective when they’re afraid.  I cornered the priest in his office, slammed the door behind me, and terrified him into surrendering control of the school for the next three hours – until the end of the day.</w:t>
      </w:r>
    </w:p>
    <w:p>
      <w:pPr>
        <w:pStyle w:val="Normal"/>
        <w:spacing w:before="120" w:after="120"/>
        <w:rPr/>
      </w:pPr>
      <w:r>
        <w:rPr/>
        <w:t>With a paper in hand certifying my authority, I began to pull students out of classes and pluck the threads of information I needed.  I made every one of them two promises:  First, that I would not reveal their identities under any circumstances, even under threat of death; second, that I would burn them to the utmost if they fucked with me by being evasive about identifying the gang, because there can’t be a school and a gang in the same place.</w:t>
      </w:r>
    </w:p>
    <w:p>
      <w:pPr>
        <w:pStyle w:val="Normal"/>
        <w:spacing w:before="120" w:after="120"/>
        <w:rPr/>
      </w:pPr>
      <w:r>
        <w:rPr/>
        <w:t>In three hours I interviewed about fifteen students, drew the conclusions, typed a one-page report identifying the gunman by name, home address, telephone number and school affiliation – then called the police to pick it up.  They did so, and I thought they’d go after the gunman like, well, gangbusters.  Silly me.  They didn’t get off their asses to make the pick-up for ten days.  All the while the word on the street was that I was going to be gunned down.  Not that it surprised me.  The same afternoon I broke the case I told my best student, Sarah Hollingshead, that I’d be a hero or a dead man in a week.</w:t>
      </w:r>
    </w:p>
    <w:p>
      <w:pPr>
        <w:pStyle w:val="Normal"/>
        <w:spacing w:before="120" w:after="120"/>
        <w:rPr/>
      </w:pPr>
      <w:r>
        <w:rPr/>
        <w:t>What is it that makes men so afraid of death, Francois?  Well, that dark angel is hovering nearer than I like nowadays, and you’re all over the place on what you want to do with “</w:t>
      </w:r>
      <w:r>
        <w:rPr>
          <w:i/>
        </w:rPr>
        <w:t>Private Jessica, the media and the military</w:t>
      </w:r>
      <w:r>
        <w:rPr/>
        <w:t>.”  Today you said that you’ve already been doing talks on the Jessica scam for months.  I know, buddy, I’m the one who told you it was a scam on the weekend of April 5/6.  You said there’s a 60-40 chance that I’m right about the 3/7 Cavalry, but aren’t sure it will come out.  I guess that means you’re saying there’s a conspiracy.  You said you understood how Thom Shanker at the New York Times felt about being under pressure from above, because you were.  I remember you mentioning that when we talked after I returned from Ft. Stewart, Georgia, too.</w:t>
      </w:r>
    </w:p>
    <w:p>
      <w:pPr>
        <w:pStyle w:val="Normal"/>
        <w:spacing w:before="120" w:after="120"/>
        <w:rPr/>
      </w:pPr>
      <w:r>
        <w:rPr/>
        <w:t>You say you agree with my email predictions that I’ll have a best seller if I’m right, that powerful people are going to be upset if I’m right…, but that I’m “probably” not in danger of assassination like Dr. Kelly since I’m not embarrassing my government like he was.</w:t>
      </w:r>
    </w:p>
    <w:p>
      <w:pPr>
        <w:pStyle w:val="Normal"/>
        <w:spacing w:before="120" w:after="120"/>
        <w:rPr/>
      </w:pPr>
      <w:r>
        <w:rPr/>
        <w:t>Yep, you’ve accepted my premises and are running from my conclusions because those conclusions are an indictment of the Chronicle’s half-steps and back-sliding.  OK, buddy, tomorrow we’ll see what you’re made of.</w:t>
      </w:r>
    </w:p>
    <w:p>
      <w:pPr>
        <w:pStyle w:val="Normal"/>
        <w:spacing w:before="120" w:after="120"/>
        <w:rPr/>
      </w:pPr>
      <w:r>
        <w:rPr/>
        <w:t>You finished our talk by saying that you and David Langworthy haven’t discussed the Private Jessica essay, but I know you have.  You said you would talk about it later today.  I asked if I could call back tomorrow to check for your decision.  You said sure.  I asked if you would call me back if I couldn’t get you but left my number.  You said “you bet.”</w:t>
      </w:r>
    </w:p>
    <w:p>
      <w:pPr>
        <w:pStyle w:val="Normal"/>
        <w:spacing w:before="120" w:after="120"/>
        <w:rPr/>
      </w:pPr>
      <w:r>
        <w:rPr/>
        <w:t>I’m not betting on you Francois.  Like the 3/7 Cavalry, you are a sad reality.  You’ve already rationalized; you’re gone, and the rest is just formalities.</w:t>
      </w:r>
    </w:p>
    <w:p>
      <w:pPr>
        <w:pStyle w:val="Normal"/>
        <w:spacing w:before="120" w:after="120"/>
        <w:rPr/>
      </w:pPr>
      <w:r>
        <w:rPr/>
        <w:t>Captain May</w:t>
      </w:r>
    </w:p>
    <w:p>
      <w:pPr>
        <w:pStyle w:val="Normal"/>
        <w:spacing w:before="120" w:after="120"/>
        <w:rPr/>
      </w:pPr>
      <w:r>
        <w:rPr/>
        <w:t>“</w:t>
      </w:r>
      <w:r>
        <w:rPr/>
        <w:t>Words are wise men’s counters, they do but reckon with them, but they are the money of fools.” – Thomas Hobbes.  I’m betting that Hobbes is righ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5, afternoon, letter to Margaret Downing, Editor, Houston Press</w:t>
      </w:r>
    </w:p>
    <w:p>
      <w:pPr>
        <w:pStyle w:val="Normal"/>
        <w:spacing w:before="120" w:after="120"/>
        <w:rPr/>
      </w:pPr>
      <w:r>
        <w:rPr/>
        <w:t xml:space="preserve">I’m glad your receptionist put me right through to you when I said I had a big story.  You and I got off to a rough start, though, because you were miffed that I didn’t know you, the editor of The Houston Press, </w:t>
      </w:r>
      <w:r>
        <w:rPr>
          <w:i/>
        </w:rPr>
        <w:t>the</w:t>
      </w:r>
      <w:r>
        <w:rPr/>
        <w:t xml:space="preserve"> weekly magazine for the in-town illuminati.  I apologized for my ignorance.</w:t>
      </w:r>
    </w:p>
    <w:p>
      <w:pPr>
        <w:pStyle w:val="Normal"/>
        <w:spacing w:before="120" w:after="120"/>
        <w:rPr/>
      </w:pPr>
      <w:r>
        <w:rPr/>
        <w:t>You told that not knowing you meant I didn’t know shit as a journalist.  I took a couple of deep breaths, I must admit, before I turned the other cheek again, then I apologized again and said that the message was important even if the messenger wasn’t.</w:t>
      </w:r>
    </w:p>
    <w:p>
      <w:pPr>
        <w:pStyle w:val="Normal"/>
        <w:spacing w:before="120" w:after="120"/>
        <w:rPr/>
      </w:pPr>
      <w:r>
        <w:rPr/>
        <w:t>You told me to go ahead.</w:t>
      </w:r>
    </w:p>
    <w:p>
      <w:pPr>
        <w:pStyle w:val="Normal"/>
        <w:spacing w:before="120" w:after="120"/>
        <w:rPr/>
      </w:pPr>
      <w:r>
        <w:rPr/>
        <w:t>I briefly explained my background in the military/media/intelligence communities, then explained just how the lapdog national media had covered up the Battle of Baghdad.  You listened seriously.  You asked me why the Chronicle wasn’t taking the story, and I told you it was because they were chicken, just like The Press has been saying for years.  You said your mind was blown and you needed a minute to think, then you put me on hold while you did a gut check.  A couple of minutes later you were OK again.  “If it’s a national conspiracy then it’s a national story,” you said, “and The Press doesn’t do national stories.”</w:t>
      </w:r>
    </w:p>
    <w:p>
      <w:pPr>
        <w:pStyle w:val="Normal"/>
        <w:spacing w:before="120" w:after="120"/>
        <w:rPr/>
      </w:pPr>
      <w:r>
        <w:rPr/>
        <w:t>You were never more right in your life, bless your heart, and not just for your measly rag.  Every once in a while a real story comes to bite you on the ass, the kind of story you used to dream about when you still had it – if you ever did.  But now you’re a chicken shit and a bully who gets to lord it over folks trying to hustle their petty angles.  You aren’t a journalist at all.  You just hide behind a nameplate on your desk that says “editor” and pride yourself for covering the crooked side of Houston and the kinky side of the Montrose.</w:t>
      </w:r>
    </w:p>
    <w:p>
      <w:pPr>
        <w:pStyle w:val="Normal"/>
        <w:spacing w:before="120" w:after="120"/>
        <w:rPr/>
      </w:pPr>
      <w:r>
        <w:rPr/>
        <w:t>I’ve written for everyone from Colin Powell, the now-secretary of state, to Bishop Joseph Fiorenza, the erstwhile president of the National Council of Bishops.  I’ve worked with everyone from NBC to the NSA.  I’ve been called a top-end writer from the Wall Street Journal to the Houston Chronicle – and I’ve never taken the trouble to publish a piece in my life for the Houston Press.  I’ve even warned clients like “Mattress Mack,” king of the hustlers, to stay the hell away from you.  You see, I thought you guys were real watch dogs because you always growled at the Chronicle as a big-paper lapdog.  Well, I was wrong:  The Press is just a lapdog, too, and it’s the runt of the litter at that.</w:t>
      </w:r>
    </w:p>
    <w:p>
      <w:pPr>
        <w:pStyle w:val="Normal"/>
        <w:spacing w:before="120" w:after="120"/>
        <w:rPr/>
      </w:pPr>
      <w:r>
        <w:rPr/>
        <w:t>And you told me I wasn’t a real journalist?  Walk the walk before you talk the talk.  You were out of line, bitch.</w:t>
      </w:r>
    </w:p>
    <w:p>
      <w:pPr>
        <w:pStyle w:val="Normal"/>
        <w:spacing w:before="120" w:after="120"/>
        <w:rPr/>
      </w:pPr>
      <w:r>
        <w:rPr/>
        <w:t>Captain May</w:t>
      </w:r>
    </w:p>
    <w:p>
      <w:pPr>
        <w:pStyle w:val="Normal"/>
        <w:spacing w:before="120" w:after="120"/>
        <w:rPr/>
      </w:pPr>
      <w:r>
        <w:rPr/>
        <w:t>PS:  I told you that you’d be in the book.  Call me back – personally – if you want to play journalists.  If not, just pitch this letter.  You’ll read it again in hardcover.  Frank Michel over at the Chronicle says he thinks I’m right, and predicts it will be a best seller.  Do know who Frank Michel is, don’t you?</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5, evening, letter to Fred King, editor &amp; brother officer</w:t>
      </w:r>
    </w:p>
    <w:p>
      <w:pPr>
        <w:pStyle w:val="Normal"/>
        <w:spacing w:before="120" w:after="120"/>
        <w:rPr/>
      </w:pPr>
      <w:r>
        <w:rPr/>
        <w:t>I was looking back at my clips from the good old days, and I came across some editorial art that you used to illustrate one of my essays from the Houston Post (RIP).  It was that old infantry statue, Iron Mike, just like they have him at Ft. Benning, except he was holding a rifle in one hand, and had a newspaper in his other.  Remember what Iron Mike says, Captain King?  “Follow me!”</w:t>
      </w:r>
    </w:p>
    <w:p>
      <w:pPr>
        <w:pStyle w:val="Normal"/>
        <w:spacing w:before="120" w:after="120"/>
        <w:rPr/>
      </w:pPr>
      <w:r>
        <w:rPr/>
        <w:t xml:space="preserve">Take a look at the manuscript.  I’ve trimmed around 10,000 words out of it (which will turn into 50,000 words when I’m done.)  What’s here is </w:t>
      </w:r>
      <w:r>
        <w:rPr>
          <w:i/>
        </w:rPr>
        <w:t>novella</w:t>
      </w:r>
      <w:r>
        <w:rPr/>
        <w:t xml:space="preserve"> length (25,000), and will probably come to 50,000 more when finished, with appendices…</w:t>
      </w:r>
    </w:p>
    <w:p>
      <w:pPr>
        <w:pStyle w:val="Normal"/>
        <w:spacing w:before="120" w:after="120"/>
        <w:rPr/>
      </w:pPr>
      <w:r>
        <w:rPr/>
        <w:t>Three weeks ago you said that the odds of my being right were 5 million to one against.  Now you say I’ve got a one in ten.  Well, what have I been saying since the start?  Scrutinize what’s within.  A lot of it is untidy, but the bones of beauty are there.  If I’m right, the book can be a best seller.  It could even be a classic.</w:t>
      </w:r>
    </w:p>
    <w:p>
      <w:pPr>
        <w:pStyle w:val="Normal"/>
        <w:spacing w:before="120" w:after="120"/>
        <w:rPr/>
      </w:pPr>
      <w:r>
        <w:rPr/>
        <w:t xml:space="preserve">All it needs now is someone who knows and can work with me to control the work.  Interested, Brother King?  Show me some </w:t>
      </w:r>
      <w:r>
        <w:rPr>
          <w:i/>
        </w:rPr>
        <w:t>real</w:t>
      </w:r>
      <w:r>
        <w:rPr/>
        <w:t xml:space="preserve"> Christianity at work!  Everyone else I know is conveniently quoting Pilate’s “What is truth?” but I keep recalling the troublesome young Jew who said you don’t gain a damn thing if you swap your soul for success.</w:t>
      </w:r>
    </w:p>
    <w:p>
      <w:pPr>
        <w:pStyle w:val="Normal"/>
        <w:spacing w:before="120" w:after="120"/>
        <w:rPr/>
      </w:pPr>
      <w:r>
        <w:rPr/>
        <w:t>You were right when you said we couldn’t be America if we chucked the Constitution…, and I’m right when I say that’s what has happened.  I’ve done my duty to this point, and I’m asking you to do yours by helping me forward, if only to disprove my ideas.</w:t>
      </w:r>
    </w:p>
    <w:p>
      <w:pPr>
        <w:pStyle w:val="Normal"/>
        <w:spacing w:before="120" w:after="120"/>
        <w:rPr/>
      </w:pPr>
      <w:r>
        <w:rPr/>
        <w:t>You’re in for a tithe if you’re the editor of the book.  Give me a call when you’ve thought it over.</w:t>
      </w:r>
    </w:p>
    <w:p>
      <w:pPr>
        <w:pStyle w:val="Normal"/>
        <w:spacing w:before="120" w:after="120"/>
        <w:rPr/>
      </w:pPr>
      <w:r>
        <w:rPr/>
        <w:t>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6, morning, letter to Professor G</w:t>
      </w:r>
    </w:p>
    <w:p>
      <w:pPr>
        <w:pStyle w:val="Normal"/>
        <w:spacing w:before="120" w:after="120"/>
        <w:rPr/>
      </w:pPr>
      <w:r>
        <w:rPr/>
        <w:t>My dear Professor G (and Frau G),</w:t>
      </w:r>
    </w:p>
    <w:p>
      <w:pPr>
        <w:pStyle w:val="Normal"/>
        <w:spacing w:before="120" w:after="120"/>
        <w:rPr/>
      </w:pPr>
      <w:r>
        <w:rPr/>
        <w:t xml:space="preserve">I hope you will forgive me the minor affectation of calling Mrs. G by what I </w:t>
      </w:r>
      <w:r>
        <w:rPr>
          <w:i/>
        </w:rPr>
        <w:t>think</w:t>
      </w:r>
      <w:r>
        <w:rPr/>
        <w:t xml:space="preserve"> is the correct German.  Do you know, I was so interested in your native language that I tried to get the Army to send me off to study it.  I didn’t have any luck, though.  Uncle Sam said he didn’t need anyone to learn the language of Goethe, but he could sure use somebody to learn the language of Tolstoy!</w:t>
      </w:r>
    </w:p>
    <w:p>
      <w:pPr>
        <w:pStyle w:val="Normal"/>
        <w:spacing w:before="120" w:after="120"/>
        <w:rPr/>
      </w:pPr>
      <w:r>
        <w:rPr/>
        <w:t>Anyway, I came across an old clip in my scrapbook, my first national publication, written for Military Intelligence Magazine.  It gained me the attention of some rather interesting military communities.  Soon after its publication I was working for the nice people who take care of security matters in the capital, doing special projects here and there while I studied Russian and rode my bicycle at the Defense Language Institute in the hills of Monterey, California.  I can honestly say that I behaved myself decently while I was there (for two year), and, like all honorable officers, I can say I never did anything really naughty unless it was for my country!</w:t>
      </w:r>
    </w:p>
    <w:p>
      <w:pPr>
        <w:pStyle w:val="Normal"/>
        <w:spacing w:before="120" w:after="120"/>
        <w:rPr/>
      </w:pPr>
      <w:r>
        <w:rPr/>
        <w:t xml:space="preserve">I hope both you and your beautiful wife are feeling well.  I’m staying indoors nowadays.  The neighbors must think I’m an invalid, but I’m just focused on the issues of my work.  I have a superstitious fear that if I go outside before I’m done I may never get around to finishing!  Obsession is the fire of art, I suppose, but you can imagine how much I’m looking forward to being done with my </w:t>
      </w:r>
      <w:r>
        <w:rPr>
          <w:i/>
        </w:rPr>
        <w:t>opus</w:t>
      </w:r>
      <w:r>
        <w:rPr/>
        <w:t>.  I hope I’ll soon have the honor of visiting you again.</w:t>
      </w:r>
    </w:p>
    <w:p>
      <w:pPr>
        <w:pStyle w:val="Normal"/>
        <w:spacing w:before="120" w:after="120"/>
        <w:rPr/>
      </w:pPr>
      <w:r>
        <w:rPr/>
        <w:t>Respectfully yours,</w:t>
      </w:r>
    </w:p>
    <w:p>
      <w:pPr>
        <w:pStyle w:val="Normal"/>
        <w:spacing w:before="120" w:after="120"/>
        <w:rPr/>
      </w:pPr>
      <w:r>
        <w:rPr/>
        <w:t>Captain Eric H. May</w:t>
      </w:r>
    </w:p>
    <w:p>
      <w:pPr>
        <w:pStyle w:val="Normal"/>
        <w:spacing w:before="120" w:after="120"/>
        <w:rPr/>
      </w:pPr>
      <w:r>
        <w:rPr/>
        <w:t>PS:  I hope you’ll enjoy the piece, which will probably be an appendix to the book “April Fools, Captain May” about my recent bicycle tour.  I dearly hope you see some of yourself in the essay.  The writer had you in mind when he wrote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6, 1000, Noel Phillips, Savannah Morning news</w:t>
      </w:r>
    </w:p>
    <w:p>
      <w:pPr>
        <w:pStyle w:val="Normal"/>
        <w:spacing w:before="120" w:after="120"/>
        <w:rPr/>
      </w:pPr>
      <w:r>
        <w:rPr/>
        <w:t>It was good talking to you this morning, since at last I had a chance to summarize the events from the Battle of Baghdad to the present cover-up.  You are a decent military reporter, which means you understood about half of what I was telling you, so I repeated most of the stuff twice.  I think you kinda sorta got it, but I don’t think you’ll do much with it.  You’re a worker bee.</w:t>
      </w:r>
    </w:p>
    <w:p>
      <w:pPr>
        <w:pStyle w:val="Normal"/>
        <w:spacing w:before="120" w:after="120"/>
        <w:rPr/>
      </w:pPr>
      <w:r>
        <w:rPr/>
        <w:t>Not that the hive is any better.  I called your boss, Tom Barton, back a few minutes ago.  His receptionist told him who I was and he told her to tell me he was in a meeting.  So Tom turned yellow.  Oh well, I don’t expect better any more.  I’m coming to the unhappy conclusion that cowardice is a survival virtue.  Have a nice caree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6, 1100, Peter Hart, Fair (Media Watch Group)</w:t>
      </w:r>
    </w:p>
    <w:p>
      <w:pPr>
        <w:pStyle w:val="Normal"/>
        <w:spacing w:before="120" w:after="120"/>
        <w:rPr/>
      </w:pPr>
      <w:r>
        <w:rPr/>
        <w:t>Yo, Pete!  I enjoyed talking with you for half an hour this morning.  You were following along perfectly until I told you that the NSA had probably been listening to my phone calls for months, then you got deaf, dumb and (I’m guessing) blind.  It’s OK, boy, I know you agree that all my ideas and that you’re scared as hell.  I had to chuckle when I told you it was time for real journalists to get into gear:  You said “Whoa, dude, like, this shit is for real, right?”</w:t>
      </w:r>
    </w:p>
    <w:p>
      <w:pPr>
        <w:pStyle w:val="Normal"/>
        <w:spacing w:before="120" w:after="120"/>
        <w:rPr/>
      </w:pPr>
      <w:r>
        <w:rPr/>
        <w:t>Yeah, right.  Hey, I’m sorry I fucked up your summer internship.  I hope you’re getting plenty of choice tail with the girls who admire your courage for being a wannabe journalist.  You won’t be the only hustler in the biz, believe me.</w:t>
      </w:r>
    </w:p>
    <w:p>
      <w:pPr>
        <w:pStyle w:val="Normal"/>
        <w:spacing w:before="120" w:after="120"/>
        <w:rPr/>
      </w:pPr>
      <w:r>
        <w:rPr/>
        <w:t>I hope I got your name right, but when I asked it to spell it you got scared and hung up.  So if I blew the spelling, dude, it’s your F for shitty journalism, not mine.</w:t>
      </w:r>
    </w:p>
    <w:p>
      <w:pPr>
        <w:pStyle w:val="Normal"/>
        <w:spacing w:before="120" w:after="120"/>
        <w:rPr/>
      </w:pPr>
      <w:r>
        <w:rPr/>
        <w:t>Captain May</w:t>
      </w:r>
    </w:p>
    <w:p>
      <w:pPr>
        <w:pStyle w:val="Normal"/>
        <w:spacing w:before="120" w:after="120"/>
        <w:rPr/>
      </w:pPr>
      <w:r>
        <w:rPr/>
        <w:t xml:space="preserve">PS:  Since I’ve been calling all the megamedia stars that guys like you idolize, I’ll give you three simple rules that they have adopted to attain and maintain their status:  </w:t>
      </w:r>
      <w:r>
        <w:rPr>
          <w:i/>
        </w:rPr>
        <w:t>Hear no evil.  See no evil.  Say no evil.</w:t>
      </w:r>
      <w:r>
        <w:rPr/>
        <w:t xml:space="preserve">  Some folks down here in Dixie would say that they’re just monkeying around with journalism, but I’m sure they’d lavish barrels of ink and megawatts of electricity to debunk our sillines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6, noon, David Corn, The Nation Magazine</w:t>
      </w:r>
    </w:p>
    <w:p>
      <w:pPr>
        <w:pStyle w:val="Normal"/>
        <w:spacing w:before="120" w:after="120"/>
        <w:rPr/>
      </w:pPr>
      <w:r>
        <w:rPr/>
        <w:t>It was a pleasure, a pleasure to speak with you.  Since I sent you the essay “3/7 Cavalry, tragedy and travesty” back in April I have wondered how you were getting on.  So you remembered my theory about the cover-up.  I’m pleased.  And you admit I was right about Private Jessica.  Good.  And you admit that the attacks on the Arab media were probably… well, you know.  And you admit that the Pentagon is controlling the corporate media?  Yep, you always say that.</w:t>
      </w:r>
    </w:p>
    <w:p>
      <w:pPr>
        <w:pStyle w:val="Normal"/>
        <w:spacing w:before="120" w:after="120"/>
        <w:rPr/>
      </w:pPr>
      <w:r>
        <w:rPr/>
        <w:t>And, oh yeah, about that theory that there is a cover-up.  Yeah, you agree with the implausibility that the Private Jessica hoax, the Battle of Baghdad and the low-end body count all fit in the same framework, right?  “Right…,” you say, “but I need names.”  I give you names.  “And I need statistics.”  I give you stats and sources.</w:t>
      </w:r>
    </w:p>
    <w:p>
      <w:pPr>
        <w:pStyle w:val="Normal"/>
        <w:spacing w:before="120" w:after="120"/>
        <w:rPr/>
      </w:pPr>
      <w:r>
        <w:rPr/>
        <w:t>Here’s the story in a nutshell that I told you for half an hour:  The media has been co-opted by the government, mass casualties have been concealed from the people and the Constitution is knocked onto its ass.  I know that you believe me, though you raised more lame objections than a first-year debate student.  I know you’re afraid.  Shit, man, I’ve been afraid since April 13, when I wrote and sent you the truth and you closed your eyes to it as you stumbled about the circuit of “significant alternative media figures.”</w:t>
      </w:r>
    </w:p>
    <w:p>
      <w:pPr>
        <w:pStyle w:val="Normal"/>
        <w:spacing w:before="120" w:after="120"/>
        <w:rPr/>
      </w:pPr>
      <w:r>
        <w:rPr/>
        <w:t xml:space="preserve">I relished hearing you accept, object, accept, object, accept…  Man, you were great, and your TV appearances don’t do you justice.  I have never seen a man perform better intellectual choreography to justify inaction for the last five months on a story of the highest consequence.  I think I’ll call it “The Yellow Fan Dance.”  Corn </w:t>
      </w:r>
      <w:r>
        <w:rPr>
          <w:i/>
        </w:rPr>
        <w:t>is</w:t>
      </w:r>
      <w:r>
        <w:rPr/>
        <w:t xml:space="preserve"> yellow, come to think of it!  I shouldn’t fault you any more, I suppose.</w:t>
      </w:r>
    </w:p>
    <w:p>
      <w:pPr>
        <w:pStyle w:val="Normal"/>
        <w:spacing w:before="120" w:after="120"/>
        <w:rPr/>
      </w:pPr>
      <w:r>
        <w:rPr/>
        <w:t>Man, I sure wish one of you’d show me some of that good ole’ Che Gueverra bravado!  Stick it to the warlords who dare trespass the Temple of Truth and the First Amendment!  Expose the mega media now, before they can lead The Nation to ruin!  Be brave!</w:t>
      </w:r>
    </w:p>
    <w:p>
      <w:pPr>
        <w:pStyle w:val="Normal"/>
        <w:spacing w:before="120" w:after="120"/>
        <w:rPr/>
      </w:pPr>
      <w:r>
        <w:rPr/>
        <w:t>What?  Still not checking up on the story, Davy?  Have the tigers of the Left turned out to be a bunch of pussies?  Here, kitty, kitty.</w:t>
      </w:r>
    </w:p>
    <w:p>
      <w:pPr>
        <w:pStyle w:val="Normal"/>
        <w:spacing w:before="120" w:after="120"/>
        <w:rPr/>
      </w:pPr>
      <w:r>
        <w:rPr/>
        <w:t>OK, I retract the feline remarks.  Substitute:  Have the hounds of justice hunkered down in their kennels just when we need them to protect us?  Here’s a story, Davy.  Fetch!</w:t>
      </w:r>
    </w:p>
    <w:p>
      <w:pPr>
        <w:pStyle w:val="Normal"/>
        <w:spacing w:before="120" w:after="120"/>
        <w:rPr/>
      </w:pPr>
      <w:r>
        <w:rPr/>
        <w:t>Captain May</w:t>
      </w:r>
    </w:p>
    <w:p>
      <w:pPr>
        <w:pStyle w:val="Normal"/>
        <w:spacing w:before="120" w:after="120"/>
        <w:rPr/>
      </w:pPr>
      <w:r>
        <w:rPr/>
        <w:t>PS:  Again, a great performance.  I’ve been smiling for a solid hour, and I can’t wait to see you on TV aga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6, 1400 David Beasley &amp; Julia Wallace, Atlanta Journal Constitution</w:t>
      </w:r>
    </w:p>
    <w:p>
      <w:pPr>
        <w:pStyle w:val="Normal"/>
        <w:spacing w:before="120" w:after="120"/>
        <w:rPr/>
      </w:pPr>
      <w:r>
        <w:rPr/>
        <w:t>I enjoyed our talk.  You went right through the issues, and you asked about the course and death toll from the Battle of Baghdad.  Let me put it writing.  It’s all open source (CNN tape, April 4, 2000-2200, Texas Time), and if you can get hold of the tapes, you’ll figure it all out without a word – it was just that obvious.</w:t>
      </w:r>
    </w:p>
    <w:p>
      <w:pPr>
        <w:pStyle w:val="Normal"/>
        <w:spacing w:before="120" w:after="120"/>
        <w:rPr/>
      </w:pPr>
      <w:r>
        <w:rPr/>
        <w:t>First, at around 0530, Baghdad time, the airport was hit by explosions, either caused by pre-position materials or a heavy, general artillery barrage.  An attack en masse occurred next.  The 3/7 Cavalry was reinforced by elements of its parent unit, the 3</w:t>
      </w:r>
      <w:r>
        <w:rPr>
          <w:vertAlign w:val="superscript"/>
        </w:rPr>
        <w:t>rd</w:t>
      </w:r>
      <w:r>
        <w:rPr/>
        <w:t xml:space="preserve"> Infantry Division.  The breakout from the airport was termed a “foray,” but you don’t make a foray away from terrain you’ve been fighting to hold for three days.  At c. 0700 (Iraq time) Baghdad Bob came out and announced in the street that Iraqi forces had recaptured the airport, that 300 Americans were dead, and that the journalists ought to go take a look for themselves.  The Middle Eastern and Asian press reported “massive U.S. casualties,” the embedded media reported Private Jessica.  The next day the 3rd Infantry Division committed itself in force and overran Baghdad.</w:t>
      </w:r>
    </w:p>
    <w:p>
      <w:pPr>
        <w:pStyle w:val="Normal"/>
        <w:spacing w:before="120" w:after="120"/>
        <w:rPr/>
      </w:pPr>
      <w:r>
        <w:rPr/>
        <w:t>Two things:  I was an army officer, and I never have to think twice about who I’m for in a war.  I’m for the Army.  Therefore, I hope every word above, and every word I’ve written since, is utter nonsense.  But I’m past the denial stage, and I’ll bet that soon everyone will be.</w:t>
      </w:r>
    </w:p>
    <w:p>
      <w:pPr>
        <w:pStyle w:val="Normal"/>
        <w:spacing w:before="120" w:after="120"/>
        <w:rPr/>
      </w:pPr>
      <w:r>
        <w:rPr/>
        <w:t>I’ve attached the letter I wrote Thom Shanker at the New York Times.  It sets forth my insights on the general issue of Iraq, and the general inactivity of the media.  He concurs with it but, like all good children of a strong-arm government, says he’s too scared to go against his paper.  He and I only talk in Russian, by the by, because he doesn’t feel secure talking English at work.  Who ever thought that two Americans in the news business would have to talk Russian at the New York Times to securely discuss the most important events in America.  It’s all a bad joke.</w:t>
      </w:r>
    </w:p>
    <w:p>
      <w:pPr>
        <w:pStyle w:val="Normal"/>
        <w:spacing w:before="120" w:after="120"/>
        <w:rPr/>
      </w:pPr>
      <w:r>
        <w:rPr/>
        <w:t>I’ve attached the essay, “</w:t>
      </w:r>
      <w:r>
        <w:rPr>
          <w:i/>
        </w:rPr>
        <w:t>Private Jessica, the military and the media</w:t>
      </w:r>
      <w:r>
        <w:rPr/>
        <w:t>.”  I hope you’ll publish it ASAP, because it’s the best essay in America right now, if the standard for essay is the provocation of thought.  You are the only one I’m sending it too, because the Chronicle won’t print it with Bush camping out in Crawford, Texas.  I’ve pushed them to the edge of greatness, but they have resisted valiantly.</w:t>
      </w:r>
    </w:p>
    <w:p>
      <w:pPr>
        <w:pStyle w:val="Normal"/>
        <w:spacing w:before="120" w:after="120"/>
        <w:rPr/>
      </w:pPr>
      <w:r>
        <w:rPr/>
        <w:t>I have also attached the essay “</w:t>
      </w:r>
      <w:r>
        <w:rPr>
          <w:i/>
        </w:rPr>
        <w:t>3/7 Cavalry, tragedy and travesty</w:t>
      </w:r>
      <w:r>
        <w:rPr/>
        <w:t>,” which has sat with my Chronicle editors since April 13, when I had enough of waiting for the president to tell the truth to the people and decided to write down my own inferences.  It’s historical, and as far as I’m concerned, the people of Georgia are more entitled to it than the people of Texas.  The unreported dead are from Ft. Stewart, not Ft. Hood.</w:t>
      </w:r>
    </w:p>
    <w:p>
      <w:pPr>
        <w:pStyle w:val="Normal"/>
        <w:spacing w:before="120" w:after="120"/>
        <w:rPr/>
      </w:pPr>
      <w:r>
        <w:rPr/>
        <w:t xml:space="preserve">Please give me a call and tell me it you can run the Jessica piece.  I’ve followed it by my other geopolitical pieces, which I reference in the Shanker letter.  While I usually write ghosted pieces for corporate and political types, on rare occasions I sometimes do military analysis under my own name.  I have a trick, though, for making sure I’m right every time (I’ve never missed):  I don’t publish unless I </w:t>
      </w:r>
      <w:r>
        <w:rPr>
          <w:i/>
        </w:rPr>
        <w:t>know</w:t>
      </w:r>
      <w:r>
        <w:rPr/>
        <w:t xml:space="preserve"> I’m right, and if it takes me years to be sure again, I’ll wait years.  I’m not trying to make money, and I’m not trying to make a name.  Frankly, pitiful as it seems nowadays in the Infowar, I’m just trying to do the right thing for the country, the Army and the news.</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7, essay, “State of the Global War on Terror”</w:t>
      </w:r>
    </w:p>
    <w:p>
      <w:pPr>
        <w:pStyle w:val="TextBodyIndent"/>
        <w:spacing w:before="120" w:after="120"/>
        <w:ind w:left="0" w:hanging="0"/>
        <w:rPr/>
      </w:pPr>
      <w:r>
        <w:rPr/>
        <w:t>Back when George W. Bush was the governor of Texas I never dreamed that he had it in him to start a war.  We in the down-home media thought him a harmless man who fully deserved his C average in college, spoke with errors, and couldn’t figure out whether he wanted to pronounce the language like a Texan or a Yankee.  I met the man when I interviewed to be the Bush Team speech writer back in 1996.  His media Medea, Karen Hughes, stood a full head taller than he did.  He hardly seemed bellicose.</w:t>
      </w:r>
    </w:p>
    <w:p>
      <w:pPr>
        <w:pStyle w:val="Normal"/>
        <w:spacing w:before="120" w:after="120"/>
        <w:rPr/>
      </w:pPr>
      <w:r>
        <w:rPr/>
        <w:t>But after September 11, 2001, the president was a changed man.  He told us on television that he was a nice guy with a tough job to do.  At the time we didn’t know what the tough job was, but we rallied behind him as our leader because it was a time of crisis.  According to General Wesley Clark (CNN Crossfire, June 25), the “tough job” the Bush Team then set about was a hawkish grab of control in the Middle East before the Chinese could ramp up a military to oppose us.  It was high-stakes poker right out of the old West – all with the aim of making America a safer place, of course.  The prez loved it.</w:t>
      </w:r>
    </w:p>
    <w:p>
      <w:pPr>
        <w:pStyle w:val="Normal"/>
        <w:spacing w:before="120" w:after="120"/>
        <w:rPr/>
      </w:pPr>
      <w:r>
        <w:rPr/>
        <w:t>Before the end of 2001, we had invaded Afghanistan to root out the Taliban and al-Qaeda.  To date we are still rooting them out, but the defiant landscape of Afghanistan encourages them to take root again.  It’s about as frustrating for us as it was for the Soviets, who tried the same thing to no good result.</w:t>
      </w:r>
    </w:p>
    <w:p>
      <w:pPr>
        <w:pStyle w:val="Normal"/>
        <w:spacing w:before="120" w:after="120"/>
        <w:rPr/>
      </w:pPr>
      <w:r>
        <w:rPr/>
        <w:t>In his 2002 state of the union address the president said we needed to oppose an Axis of Evil made up of Iraq, Iran and North Korea.  Afterwards, the leaders of Iraq, Iran and North Korea began to act paranoid, and we were told that this was proof that that they were all crazy and dangerous.</w:t>
      </w:r>
    </w:p>
    <w:p>
      <w:pPr>
        <w:pStyle w:val="Normal"/>
        <w:spacing w:before="120" w:after="120"/>
        <w:rPr/>
      </w:pPr>
      <w:r>
        <w:rPr/>
        <w:t>For a solid year, the Bush Team spent a year fudging up intelligence to support an invasion of Iraq, and most of America became supportive as a result.  But there were notable exceptions among top people.  Secretary of State Colin Powell was one, and he tried to muffle the drumbeat of war, until President Bush bullied him back into line.  Pentagon generals had their doubts about the details of the invasion and occupation of Iraq, until the Secretary of Defense Rumsfeld bullied them back into line.  The intelligence community suggested that Iraq wasn’t all that imminent a threat, until Vice President Cheney bullied them back into line.</w:t>
      </w:r>
    </w:p>
    <w:p>
      <w:pPr>
        <w:pStyle w:val="Normal"/>
        <w:spacing w:before="120" w:after="120"/>
        <w:rPr/>
      </w:pPr>
      <w:r>
        <w:rPr/>
        <w:t xml:space="preserve">Needless to say, by this year’s state of the union address, everyone was in line, and loudly cheering the Bush Team.  From his bully pulpit, the president preached a Baptist sermon of just war:  Iraq had weapons of mass destruction and al Qaeda connections, represented an imminent threat, and needed to be neutralized, </w:t>
      </w:r>
      <w:r>
        <w:rPr>
          <w:i/>
        </w:rPr>
        <w:t xml:space="preserve">pronto, </w:t>
      </w:r>
      <w:r>
        <w:rPr/>
        <w:t>period!</w:t>
      </w:r>
    </w:p>
    <w:p>
      <w:pPr>
        <w:pStyle w:val="Normal"/>
        <w:spacing w:before="120" w:after="120"/>
        <w:rPr/>
      </w:pPr>
      <w:r>
        <w:rPr/>
        <w:t xml:space="preserve">On March 20 we began the job.  The vast majority of misinformed America was in favor of it, while the vast majority of the informed world was against it.  To keep us entertained and motivated, Bush Team member Victoria Clark, head cheerleader at Pentagon public affairs, offered up a prime time spectacular:  </w:t>
      </w:r>
      <w:r>
        <w:rPr>
          <w:i/>
        </w:rPr>
        <w:t xml:space="preserve">Shock and awe </w:t>
      </w:r>
      <w:r>
        <w:rPr/>
        <w:t>with</w:t>
      </w:r>
      <w:r>
        <w:rPr>
          <w:i/>
        </w:rPr>
        <w:t xml:space="preserve"> embedded media</w:t>
      </w:r>
      <w:r>
        <w:rPr/>
        <w:t>.  It was named like what it was:  war pornography.</w:t>
      </w:r>
    </w:p>
    <w:p>
      <w:pPr>
        <w:pStyle w:val="Normal"/>
        <w:spacing w:before="120" w:after="120"/>
        <w:rPr/>
      </w:pPr>
      <w:r>
        <w:rPr/>
        <w:t>The halftime show of the exploding Baghdad skyline deserves special note.  By God, we must have lit up ten heathen temples in the Baghdad for each of our two towers.  I loved the way the TV folks played with the images, sounds and speeds.  It said a lot for American culture that we showed it for the dinner hour  You have go back all the way back to the Roman Coliseum to find a spectacle to match it.  But the best part of the whole thing was a bad-luck kid named Jessica who was turned into an ersatz Audie Murphy to give the cameras something to film other than the messy battle of Baghdad.</w:t>
      </w:r>
    </w:p>
    <w:p>
      <w:pPr>
        <w:pStyle w:val="Normal"/>
        <w:spacing w:before="120" w:after="120"/>
        <w:rPr/>
      </w:pPr>
      <w:r>
        <w:rPr/>
        <w:t>In his Mayday speech of 2003, the president said that from now on the U.S. would run the American Middle East the way it used to run the American West.  All of that now seems dubious at present, especially to the troops hunkering down in desert firefights.</w:t>
      </w:r>
    </w:p>
    <w:p>
      <w:pPr>
        <w:pStyle w:val="Normal"/>
        <w:spacing w:before="120" w:after="120"/>
        <w:rPr/>
      </w:pPr>
      <w:r>
        <w:rPr/>
        <w:t xml:space="preserve">Before his recent retreat to Texas, the president hastily summoned his media, whom he had not addressed since before the war, to bully </w:t>
      </w:r>
      <w:r>
        <w:rPr>
          <w:i/>
        </w:rPr>
        <w:t>them</w:t>
      </w:r>
      <w:r>
        <w:rPr/>
        <w:t xml:space="preserve"> back into line.  He testily told them that he accepted responsibility for all his misleading reasons because they served the greater good of taking us to war.</w:t>
      </w:r>
    </w:p>
    <w:p>
      <w:pPr>
        <w:pStyle w:val="Normal"/>
        <w:spacing w:before="120" w:after="120"/>
        <w:rPr/>
      </w:pPr>
      <w:r>
        <w:rPr/>
        <w:t>I think the president has signaled where he will fight his Alamo against his multiplying critics.  He’ll say “You became a lynch mob wanting revenge for 911.  Well, I let you be a lynch mob so I could be the mob leader and pick out who got lynched, and I picked Saddam Hussein.  You can’t blame me without blaming yourselves!”  He’ll be right, of course.</w:t>
      </w:r>
    </w:p>
    <w:p>
      <w:pPr>
        <w:pStyle w:val="Normal"/>
        <w:spacing w:before="120" w:after="120"/>
        <w:rPr/>
      </w:pPr>
      <w:r>
        <w:rPr/>
        <w:t xml:space="preserve">No two Texans think alike.  The Bush Team, says something like “We have made significant progress in our long-term, global war on terror and against the Axis of Evil.”  Did you just read </w:t>
      </w:r>
      <w:r>
        <w:rPr>
          <w:i/>
        </w:rPr>
        <w:t>global</w:t>
      </w:r>
      <w:r>
        <w:rPr/>
        <w:t xml:space="preserve"> war?  Yep.  </w:t>
      </w:r>
      <w:r>
        <w:rPr>
          <w:i/>
        </w:rPr>
        <w:t>Axis</w:t>
      </w:r>
      <w:r>
        <w:rPr/>
        <w:t xml:space="preserve">?  Yep.  Get it yet?  The last time we had this kind of rhetoric was World War II.  I believe that the “tough job” that “nice guy” George W. Bush took upon us was taking control of the politics and resources of the world’s most dangerous region.  He was willing to risk World War III for the prize then, and he’s willing to risk it now.  When we begin to complain that we are sinking deeper into the quicksand, I expect the president will try to bully </w:t>
      </w:r>
      <w:r>
        <w:rPr>
          <w:i/>
        </w:rPr>
        <w:t>us</w:t>
      </w:r>
      <w:r>
        <w:rPr/>
        <w:t xml:space="preserve"> back into line.  He’ll testily tell us that he’s been saying all along that it was a global war – and he’ll be right again.</w:t>
      </w:r>
    </w:p>
    <w:p>
      <w:pPr>
        <w:pStyle w:val="Normal"/>
        <w:spacing w:before="120" w:after="120"/>
        <w:rPr/>
      </w:pPr>
      <w:r>
        <w:rPr>
          <w:i/>
          <w:iCs/>
        </w:rPr>
        <w:t>Captain May , a Desert Storm volunteer, served on the general staff of the Army’s 75</w:t>
      </w:r>
      <w:r>
        <w:rPr>
          <w:i/>
          <w:iCs/>
          <w:vertAlign w:val="superscript"/>
        </w:rPr>
        <w:t>th</w:t>
      </w:r>
      <w:r>
        <w:rPr>
          <w:i/>
          <w:iCs/>
        </w:rPr>
        <w:t xml:space="preserve"> Division, where he specialized in military intelligence and public affair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7, 1600, email to Toby Hershaw, New York Times</w:t>
      </w:r>
    </w:p>
    <w:p>
      <w:pPr>
        <w:pStyle w:val="Normal"/>
        <w:spacing w:before="120" w:after="120"/>
        <w:rPr/>
      </w:pPr>
      <w:r>
        <w:rPr/>
        <w:t>It was great talking to you.  I’m glad you guys are getting fired up over there.  Any enemy of the current war leadership is a friend of mine.  I’m also glad you said that nothing I could write would scare you.  I was hoping you’d say that.</w:t>
      </w:r>
    </w:p>
    <w:p>
      <w:pPr>
        <w:pStyle w:val="Normal"/>
        <w:spacing w:before="120" w:after="120"/>
        <w:rPr/>
      </w:pPr>
      <w:r>
        <w:rPr/>
        <w:t>Below you’ll find five essays.  They all relate to Iraq, and they are all straight from the front lines of the Infowar.  The Chronicle is always interested in my stuff, but they’re chicken since the Infowar heated up with the death of David Kelly.  Call me and let me know if the Times is interested in any of these.  I don’t want to waste your time if you’re not, and I’d like to keep looking for a paper that is.</w:t>
      </w:r>
    </w:p>
    <w:p>
      <w:pPr>
        <w:pStyle w:val="Normal"/>
        <w:spacing w:before="120" w:after="120"/>
        <w:rPr/>
      </w:pPr>
      <w:r>
        <w:rPr/>
        <w:t>Captain May</w:t>
      </w:r>
    </w:p>
    <w:p>
      <w:pPr>
        <w:pStyle w:val="Normal"/>
        <w:spacing w:before="120" w:after="120"/>
        <w:rPr/>
      </w:pPr>
      <w:r>
        <w:rPr/>
        <w:t xml:space="preserve">PS:  Please give my compliments to your new editor.  I’ve already asked Thom Shanker to say hi, but I never know what he’s doing.  I call Thom </w:t>
      </w:r>
      <w:r>
        <w:rPr>
          <w:i/>
        </w:rPr>
        <w:t>tovarisch</w:t>
      </w:r>
      <w:r>
        <w:rPr/>
        <w:t xml:space="preserve"> </w:t>
      </w:r>
      <w:r>
        <w:rPr>
          <w:i/>
        </w:rPr>
        <w:t>pisatel</w:t>
      </w:r>
      <w:r>
        <w:rPr/>
        <w:t>.  It’s a Cold War joke for Russian speakers.  I’ve attached the email I sent him three weeks ago.  He agreed with its premises.  I wonder if you will…</w:t>
      </w:r>
    </w:p>
    <w:p>
      <w:pPr>
        <w:pStyle w:val="Normal"/>
        <w:spacing w:before="120" w:after="120"/>
        <w:rPr/>
      </w:pPr>
      <w:r>
        <w:rPr/>
        <w:t>Adios, amigo</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8, morning, letter to Frank Michel</w:t>
      </w:r>
    </w:p>
    <w:p>
      <w:pPr>
        <w:pStyle w:val="Normal"/>
        <w:spacing w:before="120" w:after="120"/>
        <w:rPr/>
      </w:pPr>
      <w:r>
        <w:rPr/>
        <w:t>So we’ve finally come down to it, Francois.  You hid from my last four calls, but this morning I caught you before your staff could answer the phone.  Let me see, you deserve to have your side told.  You said you resented being bullied to publish the piece that you admitted three days ago was right on target.  I think your doubts have little to do with truth in reporting.</w:t>
      </w:r>
    </w:p>
    <w:p>
      <w:pPr>
        <w:pStyle w:val="Normal"/>
        <w:spacing w:before="120" w:after="120"/>
        <w:rPr/>
      </w:pPr>
      <w:r>
        <w:rPr/>
        <w:t>Now I’ll be frank for you and tell you that no squirming you have done has surprised me.  By the time I wrote “</w:t>
      </w:r>
      <w:r>
        <w:rPr>
          <w:i/>
        </w:rPr>
        <w:t>3/7 Cavalry, tragedy and travesty</w:t>
      </w:r>
      <w:r>
        <w:rPr/>
        <w:t>,” I knew it would be a simple issue of opportunism for you.  You would pretend to the best possible character while doing whatever would advance your career.</w:t>
      </w:r>
    </w:p>
    <w:p>
      <w:pPr>
        <w:pStyle w:val="Normal"/>
        <w:spacing w:before="120" w:after="120"/>
        <w:rPr/>
      </w:pPr>
      <w:r>
        <w:rPr/>
        <w:t>From the time I met you, you have hedged every bet, sat every fence and kissed every ass that could get you a step higher in the corporate ladder of the Chronicle.  You explained it way back when, over beers and cigars at the Ginger Man:  “Captain May, you can go and rustle up some adventures as a free lance, but I’m a big paper tree dweller.  I’ll play it safe and retire in comfort.”  I never forgot that conversation.</w:t>
      </w:r>
    </w:p>
    <w:p>
      <w:pPr>
        <w:pStyle w:val="Normal"/>
        <w:spacing w:before="120" w:after="120"/>
        <w:rPr/>
      </w:pPr>
      <w:r>
        <w:rPr/>
        <w:t>You told me you believed my 3/7 Cavalry theory back in April, but begged off when I told you I had been in touch with Tom Daschle and Sheila Jackson Lee.  “It’ll come out, eventually,” you said calmly.  You didn’t lift a finger to follow the story, though I’m sure you squealed to your bosses all the way back to Hearst Corporation.  I wasn’t surprised by your lack of ethics.  I knew you would use the essay and follow the story when it was good and safe, and not a minute earlier.</w:t>
      </w:r>
    </w:p>
    <w:p>
      <w:pPr>
        <w:pStyle w:val="Normal"/>
        <w:spacing w:before="120" w:after="120"/>
        <w:rPr/>
      </w:pPr>
      <w:r>
        <w:rPr/>
        <w:t>You got scared when I returned from Ft. Stewart with contacts and data, and you didn’t lift a finger to get to the truth I had ridden a thousand miles to investigate.</w:t>
      </w:r>
    </w:p>
    <w:p>
      <w:pPr>
        <w:pStyle w:val="Normal"/>
        <w:spacing w:before="120" w:after="120"/>
        <w:rPr/>
      </w:pPr>
      <w:r>
        <w:rPr/>
        <w:t>You made excuses and left town when you had the first essay in America to say the prez was a liar, and left my work behind.  When other folks started mentioning “the credibility issue,” the piece ran.  Safe bet, buddy.  Do you ever really gamble?  Nope, no balls.  Most people don’t have the courage to admit they’re cowards, buddy, so I’ll be brave for you and write it.  You’re a coward.  There’s honesty, for old time’s sake.  I hope you have it in you to be ashamed, but I don’t think so.</w:t>
      </w:r>
    </w:p>
    <w:p>
      <w:pPr>
        <w:pStyle w:val="Normal"/>
        <w:spacing w:before="120" w:after="120"/>
        <w:rPr/>
      </w:pPr>
      <w:r>
        <w:rPr/>
        <w:t>In fact, I remembered it well when I wrote the 3/7 Cavalry essay and attached a letter to you on top of it.  Here it is again, with translations:</w:t>
      </w:r>
    </w:p>
    <w:p>
      <w:pPr>
        <w:pStyle w:val="Normal"/>
        <w:spacing w:before="120" w:after="120"/>
        <w:rPr/>
      </w:pPr>
      <w:r>
        <w:rPr/>
        <w:t>First graph:</w:t>
      </w:r>
    </w:p>
    <w:p>
      <w:pPr>
        <w:pStyle w:val="Normal"/>
        <w:spacing w:before="120" w:after="120"/>
        <w:rPr/>
      </w:pPr>
      <w:r>
        <w:rPr/>
        <w:t>“</w:t>
      </w:r>
      <w:r>
        <w:rPr/>
        <w:t>Since I talked with you the day after the 3/7 Cavalry was attacked at the Baghdad Airport, you have been the only media person to take me seriously.  Thanks for encouraging me to write.  I have tried to spark other media interest in the fate of the 3/7 Cavalry, but have been ignored by television and radio.  I have been dismissed as crazy more than once.”</w:t>
      </w:r>
    </w:p>
    <w:p>
      <w:pPr>
        <w:pStyle w:val="Normal"/>
        <w:spacing w:before="120" w:after="120"/>
        <w:rPr>
          <w:i/>
          <w:i/>
        </w:rPr>
      </w:pPr>
      <w:r>
        <w:rPr>
          <w:i/>
        </w:rPr>
        <w:t>Translation:  You have known my theory since April 6, and you have encouraged me to develop it.  You can be the best journalist in America if you’ll explore it.</w:t>
      </w:r>
    </w:p>
    <w:p>
      <w:pPr>
        <w:pStyle w:val="Normal"/>
        <w:spacing w:before="120" w:after="120"/>
        <w:rPr/>
      </w:pPr>
      <w:r>
        <w:rPr/>
        <w:t>Second graph:</w:t>
      </w:r>
    </w:p>
    <w:p>
      <w:pPr>
        <w:pStyle w:val="Normal"/>
        <w:spacing w:before="120" w:after="120"/>
        <w:rPr/>
      </w:pPr>
      <w:r>
        <w:rPr/>
        <w:t>“</w:t>
      </w:r>
      <w:r>
        <w:rPr/>
        <w:t>For the last week I have been taking up a collection for the unit’s Army Emergency Relief fund.  The donations bucket carries the sign:  ‘Please donate to the relief fund of the 3/7 Cavalry, which took losses over the weekend.’  I have collected for 22 hours, and have exactly twenty dollars in donations.  Although the public has no reason to doubt the unit that was the spearhead of the advance has taken casualties, it has not been told to grieve yet, so it renders no gifts to the dependents of the dead.”</w:t>
      </w:r>
    </w:p>
    <w:p>
      <w:pPr>
        <w:pStyle w:val="Normal"/>
        <w:spacing w:before="120" w:after="120"/>
        <w:rPr>
          <w:i/>
          <w:i/>
        </w:rPr>
      </w:pPr>
      <w:r>
        <w:rPr>
          <w:i/>
        </w:rPr>
        <w:t>Translation:  Real servicemen died, and a patriot like you ought to feel as sorry as I do that they are unknown rather that mourned by the nation they served.</w:t>
      </w:r>
    </w:p>
    <w:p>
      <w:pPr>
        <w:pStyle w:val="Normal"/>
        <w:spacing w:before="120" w:after="120"/>
        <w:rPr/>
      </w:pPr>
      <w:r>
        <w:rPr/>
        <w:t>Third graph:</w:t>
      </w:r>
    </w:p>
    <w:p>
      <w:pPr>
        <w:pStyle w:val="Normal"/>
        <w:spacing w:before="120" w:after="120"/>
        <w:rPr/>
      </w:pPr>
      <w:r>
        <w:rPr/>
        <w:t>“</w:t>
      </w:r>
      <w:r>
        <w:rPr/>
        <w:t>Nothing would make me happier than to be wrong in my inferences.  I hope the facts will disprove me.  Should my fears about the 3/7 Cavalry be realized, I ask that you publish this essay.”</w:t>
      </w:r>
    </w:p>
    <w:p>
      <w:pPr>
        <w:pStyle w:val="Normal"/>
        <w:spacing w:before="120" w:after="120"/>
        <w:rPr>
          <w:i/>
          <w:i/>
        </w:rPr>
      </w:pPr>
      <w:r>
        <w:rPr>
          <w:i/>
        </w:rPr>
        <w:t>Translation:  Having adduced your journalistic and humanitarian duty, I am putting this squarely on you, so that you can be remembered as a heroic editor.</w:t>
      </w:r>
    </w:p>
    <w:p>
      <w:pPr>
        <w:pStyle w:val="Normal"/>
        <w:spacing w:before="120" w:after="120"/>
        <w:rPr/>
      </w:pPr>
      <w:r>
        <w:rPr/>
        <w:t>Yep, Francois, I gave you a straight-up chance to stop a national slide into tyranny and get deserved praise for doing it.  But as you said this morning, you aren’t a man to be told how to do your job.  I laughed for a few seconds while you barked defiance over the phone.  You sounded like a Chihuahua, and I smiled as I listened, thinking that if I were standing in front of you, you’d be shaking and stammering.  I’m not smiling now, though.  To tell you the truth (as if you cared), I’m feeling sad that a man who claimed to be a friend turned out to be a nothing.  Grad students will read about you in the future and write papers with catchy titles like “Frank Michel, April – August, 2003:  A Chronicle of Cowardice.”</w:t>
      </w:r>
    </w:p>
    <w:p>
      <w:pPr>
        <w:pStyle w:val="Normal"/>
        <w:spacing w:before="120" w:after="120"/>
        <w:rPr/>
      </w:pPr>
      <w:r>
        <w:rPr/>
        <w:t>Captain May</w:t>
      </w:r>
    </w:p>
    <w:p>
      <w:pPr>
        <w:pStyle w:val="Normal"/>
        <w:spacing w:before="120" w:after="120"/>
        <w:rPr/>
      </w:pPr>
      <w:r>
        <w:rPr/>
        <w:t>Rousseau said it well:  “Civilization is the appearance of every virtue without the existence of any.”  Napoleon said it more succinctly of Talleyrand:  “He is shit in a silk stocking.”  Pretend to be an editor once last time and pick the quote you prefer for yourself.</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8, noon, email to Wendy Schroell, KPFT, Pacifica</w:t>
      </w:r>
    </w:p>
    <w:p>
      <w:pPr>
        <w:pStyle w:val="Normal"/>
        <w:spacing w:before="120" w:after="120"/>
        <w:rPr/>
      </w:pPr>
      <w:r>
        <w:rPr/>
        <w:t>Dear Ms. Schroell,</w:t>
      </w:r>
    </w:p>
    <w:p>
      <w:pPr>
        <w:pStyle w:val="Normal"/>
        <w:spacing w:before="120" w:after="120"/>
        <w:rPr/>
      </w:pPr>
      <w:r>
        <w:rPr/>
        <w:t>Thanks for talking with me again yesterday.  I’m flattered that you remembered me from April.  I think the Private Jessica thing has everyone listening more seriously to me now, but I’ll tell you the truth, home girl:  They’re scared of the truth now, because the truth is that people who have gotten in the way of the military/media campaign are getting killed.  Al Jazeera folks have been killed in both Afghanistan and Baghdad, along with other less prominent non-embedded media.  David Kelly got killed in England for talking to the media.  It’s war now, whether we like it or not, and our senior media officers are a bunch of Benedict Arnolds.</w:t>
      </w:r>
    </w:p>
    <w:p>
      <w:pPr>
        <w:pStyle w:val="Normal"/>
        <w:spacing w:before="120" w:after="120"/>
        <w:rPr/>
      </w:pPr>
      <w:r>
        <w:rPr/>
        <w:t>Hell, who am I talking to?  Didn’t you guys get bombed back in the 1970’s?  That bare fact means more to me than all the other talk that comes over your airwaves.  That bare fact means I respect your station.  You guys know that life can be iffy when you’re in the truth business, especially if the big guys and government have lined up on the other side in a paranoid post-911 country.</w:t>
      </w:r>
    </w:p>
    <w:p>
      <w:pPr>
        <w:pStyle w:val="Normal"/>
        <w:spacing w:before="120" w:after="120"/>
        <w:rPr/>
      </w:pPr>
      <w:r>
        <w:rPr/>
        <w:t xml:space="preserve">Thanks for hearing me out and giving me contacts along the way.  Mainstream media (even mainstream left media) are too timid to take my allegations seriously.  Remember, it took the media and the Congress years to shut down McCarthy, who was riding the whirlwind of anti-communist paranoia.  I’ll bet you no one in media, for ten thousand dollars, would dare to ask Donald Rumsfeld, Dick Cheney or George W. Bush how many deaths we suffered in the battle of Baghdad.  I’ll bet everyone in the know knows that the Bush Team and the Blair Team are the same team, and that the fix is in against the truth, and that people who forget that have ended up dead.  In that kind of climate, is there really </w:t>
      </w:r>
      <w:r>
        <w:rPr>
          <w:i/>
        </w:rPr>
        <w:t>any</w:t>
      </w:r>
      <w:r>
        <w:rPr/>
        <w:t xml:space="preserve"> alternative media now?</w:t>
      </w:r>
    </w:p>
    <w:p>
      <w:pPr>
        <w:pStyle w:val="Normal"/>
        <w:spacing w:before="120" w:after="120"/>
        <w:rPr/>
      </w:pPr>
      <w:r>
        <w:rPr/>
        <w:t xml:space="preserve">The best thing I’ve seen printed since the war began was an editorial in a Spanish-language newspaper that my Central American neighbor gave me.  I had a hard time reading it, but the gist of it was simply that the American media had become a propaganda machine intent on mobilizing public opinion for war.  Walter Lipman understood it when he wrote his post-WWI classic, </w:t>
      </w:r>
      <w:r>
        <w:rPr>
          <w:i/>
        </w:rPr>
        <w:t>Public Opinion</w:t>
      </w:r>
      <w:r>
        <w:rPr/>
        <w:t xml:space="preserve">; George Orwell understood it when he wrote his post WWII classic, </w:t>
      </w:r>
      <w:r>
        <w:rPr>
          <w:i/>
        </w:rPr>
        <w:t>1984</w:t>
      </w:r>
      <w:r>
        <w:rPr/>
        <w:t xml:space="preserve">.  I’m just trying to go them one better by writing my classic on mind control </w:t>
      </w:r>
      <w:r>
        <w:rPr>
          <w:i/>
        </w:rPr>
        <w:t>as it’s happening</w:t>
      </w:r>
      <w:r>
        <w:rPr/>
        <w:t>.</w:t>
      </w:r>
    </w:p>
    <w:p>
      <w:pPr>
        <w:pStyle w:val="Normal"/>
        <w:spacing w:before="120" w:after="120"/>
        <w:rPr/>
      </w:pPr>
      <w:r>
        <w:rPr/>
        <w:t>I’ll keep plugging away on my own, but I’m hoping what I’ve sent you will give you ideas to further the cause of peace.  I hope you find the essays interesting.</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8, afternoon, email to Thom Shanker, New York Times</w:t>
      </w:r>
    </w:p>
    <w:p>
      <w:pPr>
        <w:pStyle w:val="Normal"/>
        <w:spacing w:before="120" w:after="120"/>
        <w:rPr>
          <w:i/>
          <w:i/>
          <w:u w:val="single"/>
        </w:rPr>
      </w:pPr>
      <w:r>
        <w:rPr>
          <w:i/>
          <w:u w:val="single"/>
        </w:rPr>
        <w:t>A note from the underground</w:t>
      </w:r>
    </w:p>
    <w:p>
      <w:pPr>
        <w:pStyle w:val="Normal"/>
        <w:spacing w:before="120" w:after="120"/>
        <w:rPr/>
      </w:pPr>
      <w:r>
        <w:rPr/>
        <w:t>Tovarisch Pisatel,</w:t>
      </w:r>
    </w:p>
    <w:p>
      <w:pPr>
        <w:pStyle w:val="Normal"/>
        <w:spacing w:before="120" w:after="120"/>
        <w:rPr/>
      </w:pPr>
      <w:r>
        <w:rPr/>
        <w:t>Man, do I feel blown off.  I called you yesterday and you said you’d call back in the afternoon.  Which afternoon were you talking about, Thom?  I should be pissed at you but I’m not.  I just keep telling myself that as long as I stay linked to gentlemen like you I am a bit fortified against the kind of suicide of the late Dr. David Kelly.  Was he one of your pen-pals, too, Thom?</w:t>
      </w:r>
    </w:p>
    <w:p>
      <w:pPr>
        <w:pStyle w:val="Normal"/>
        <w:spacing w:before="120" w:after="120"/>
        <w:rPr/>
      </w:pPr>
      <w:r>
        <w:rPr/>
        <w:t>Anyway, when the prez went home to the White Folks’ House in D.C., I came out of my hole in the hospital and went underground, where I’ve been ever since.  I haven’t seen the sun since July 18.  The only way I keep a calendar anymore is by the chapters of my book, each of which, like this email, has the time and target.</w:t>
      </w:r>
    </w:p>
    <w:p>
      <w:pPr>
        <w:pStyle w:val="Normal"/>
        <w:spacing w:before="120" w:after="120"/>
        <w:rPr/>
      </w:pPr>
      <w:r>
        <w:rPr/>
        <w:t>Just why you were so nervous when I called you two weeks ago?  Hell, we must have talked bad Russian for a quarter of an hour.  I’m sorry mine sounded so rough, but I’m a bit out of practice.  How ‘bout you come visit me in Russia some day, when I’m smooth again.  The way I’m pissing folks off here at home, that may be my next destination.</w:t>
      </w:r>
    </w:p>
    <w:p>
      <w:pPr>
        <w:pStyle w:val="Normal"/>
        <w:spacing w:before="120" w:after="120"/>
        <w:rPr/>
      </w:pPr>
      <w:r>
        <w:rPr/>
        <w:t xml:space="preserve">Here’s some irony for you:  The whole time we were talking Russian we both knew we were doing it because we didn’t want to be overheard discussing the nation’s information crisis by government or media spies.  Who’s a spy?  I don’t know, what do you think a spy </w:t>
      </w:r>
      <w:r>
        <w:rPr>
          <w:i/>
        </w:rPr>
        <w:t>is</w:t>
      </w:r>
      <w:r>
        <w:rPr/>
        <w:t>?  Is it the guy in the office three doors down who tells water cooler stories to a contact with the Bush Team?  Is it the journalists who worked with Kelly?  No offense, but is it you?  No, OK.  It’s not me, either – but how can we trust each other’s word?</w:t>
      </w:r>
    </w:p>
    <w:p>
      <w:pPr>
        <w:pStyle w:val="Normal"/>
        <w:spacing w:before="120" w:after="120"/>
        <w:rPr/>
      </w:pPr>
      <w:r>
        <w:rPr/>
        <w:t xml:space="preserve">Damn, it almost looks like the commies won the Cold War, judging by the way we’re carrying on.  Captain May of the U.S. Army and Reporter Shanker of the New York Times are afraid of the English language.  I say we’re a disgrace to Shakespeare and no great catch for Tolstoy.  Your Russian is better, but I had the best observation, the last one I made before I hung up:  It’s a bad day when you have to talk about saving the U.S. Constitution in the Russian language.  </w:t>
      </w:r>
      <w:r>
        <w:rPr>
          <w:i/>
        </w:rPr>
        <w:t>Plohaya shutka</w:t>
      </w:r>
      <w:r>
        <w:rPr/>
        <w:t>.</w:t>
      </w:r>
    </w:p>
    <w:p>
      <w:pPr>
        <w:pStyle w:val="Normal"/>
        <w:spacing w:before="120" w:after="120"/>
        <w:rPr/>
      </w:pPr>
      <w:r>
        <w:rPr/>
        <w:t xml:space="preserve">I’ve been searching for a good person, using the lantern of the truth in Iraq to scrutinize each one.  So far I’m no happier than Diogenes was when he did the same gig in the street of Athens.  It’s been that way ever since my April Fools essay, when I wrote that we were headed for quicksand.  I didn’t realize how right I was.  Are you sinking too, buddy?  This damn Cassandra complex of mine is the hardest of all afflictions, because everyone around you says </w:t>
      </w:r>
      <w:r>
        <w:rPr>
          <w:i/>
        </w:rPr>
        <w:t>you’re</w:t>
      </w:r>
      <w:r>
        <w:rPr/>
        <w:t xml:space="preserve"> the crazy one.  It’s a crazy world, </w:t>
      </w:r>
      <w:r>
        <w:rPr>
          <w:i/>
        </w:rPr>
        <w:t>tovarisch pisatel</w:t>
      </w:r>
      <w:r>
        <w:rPr/>
        <w:t>.</w:t>
      </w:r>
    </w:p>
    <w:p>
      <w:pPr>
        <w:pStyle w:val="Normal"/>
        <w:spacing w:before="120" w:after="120"/>
        <w:rPr/>
      </w:pPr>
      <w:r>
        <w:rPr/>
        <w:t xml:space="preserve">I won’t say what else you told me about in Russian, because I want to keep you squeaky clean with the Times, and because I’m going to hold you to your word on something.  As you were worried about being overheard at the Times, I was holed up in a dark house in Texas.  The windows have been covered in the covers of the Times and the Chronicle so that I don’t have to worry about a casual sniper or scout.  I’m a bit paranoid nowadays; you see.  I don’t know where the global war on terror stops and where World War III begins.  I’m afraid that the commander in chief doesn’t have any problem with the linguistic issues, though.  He’s a dry drunk and a Baptist, just like me – except I’m from Texas and he just pretends to be.  I think I know his approach to things pretty well.  </w:t>
      </w:r>
      <w:r>
        <w:rPr>
          <w:i/>
        </w:rPr>
        <w:t>Shto vi dumayete</w:t>
      </w:r>
      <w:r>
        <w:rPr/>
        <w:t>?</w:t>
      </w:r>
    </w:p>
    <w:p>
      <w:pPr>
        <w:pStyle w:val="Normal"/>
        <w:spacing w:before="120" w:after="120"/>
        <w:rPr/>
      </w:pPr>
      <w:r>
        <w:rPr/>
        <w:t>Why didn’t you call me with a heads-up after Dr. Kelly died?  The prez left D.C. the same day, and he was coming to Houston?  My two octogenarian World War Two buddies both let me know that I’d better scram, and I don’t argue with old soldiers when they say run.</w:t>
      </w:r>
    </w:p>
    <w:p>
      <w:pPr>
        <w:pStyle w:val="Normal"/>
        <w:spacing w:before="120" w:after="120"/>
        <w:rPr/>
      </w:pPr>
      <w:r>
        <w:rPr/>
        <w:t>Do you know what, Tom, I had a terrible feeling that I shouldn’t be in the same town as the prez and his personal agents, July 18-20, so I took off to Bedlam.  Yep, went right down to the nearest psychiatric hospital (my lawyer wife at my side), so that I could explain to them that I wanted to stay with them until the president went back to D.C. because I believed he was bringing the dark side of the Bush Team to meet me!  I explained to the nice young doctor that I was a Russian intelligence expert with a media background and theories that might compromise certain political equations …</w:t>
      </w:r>
    </w:p>
    <w:p>
      <w:pPr>
        <w:pStyle w:val="Normal"/>
        <w:spacing w:before="120" w:after="120"/>
        <w:rPr/>
      </w:pPr>
      <w:r>
        <w:rPr/>
        <w:t>(I looked at her for understanding.)</w:t>
      </w:r>
    </w:p>
    <w:p>
      <w:pPr>
        <w:pStyle w:val="Normal"/>
        <w:spacing w:before="120" w:after="120"/>
        <w:rPr/>
      </w:pPr>
      <w:r>
        <w:rPr/>
        <w:t>“</w:t>
      </w:r>
      <w:r>
        <w:rPr/>
        <w:t>Of course,” she replied with sincerity, “we’ll give you a place to stay.”  Did they ever!  What happened after that is a great story, and I hope you’ll read all about it some day.  Do you believe that a black belt with a lawyer can stand down two shifts of hospital gorillas and three Houston Police Department officers?  Yep, it can be done…</w:t>
      </w:r>
    </w:p>
    <w:p>
      <w:pPr>
        <w:pStyle w:val="Normal"/>
        <w:spacing w:before="120" w:after="120"/>
        <w:rPr/>
      </w:pPr>
      <w:r>
        <w:rPr/>
        <w:t>Captain May</w:t>
      </w:r>
    </w:p>
    <w:p>
      <w:pPr>
        <w:pStyle w:val="Normal"/>
        <w:spacing w:before="120" w:after="120"/>
        <w:rPr/>
      </w:pPr>
      <w:r>
        <w:rPr/>
        <w:t xml:space="preserve">PS:  You’re a pretty important actor in my book now.  As we finished our conversation I think we both better understood how the intelligentsia felt in the Soviet Union.  I told you that if anything happened to me you had to finish the story, and you said “da, Kapitan May” just like a good </w:t>
      </w:r>
      <w:r>
        <w:rPr>
          <w:i/>
        </w:rPr>
        <w:t>tovarisch</w:t>
      </w:r>
      <w:r>
        <w:rPr/>
        <w:t xml:space="preserve">.  That was kindly of you, and talking with you, even in Russian, braced me up in some tough days.  That’s why I’m not pissed at you for trying to keep your distance now.  As you said, everyone is waiting until after Labor Day.  </w:t>
      </w:r>
      <w:r>
        <w:rPr>
          <w:i/>
        </w:rPr>
        <w:t>Spasiba za bsyo</w:t>
      </w:r>
      <w:r>
        <w:rPr/>
        <w: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0 letter, Mr. Coleman, friend, patriot and philosopher</w:t>
      </w:r>
    </w:p>
    <w:p>
      <w:pPr>
        <w:pStyle w:val="Normal"/>
        <w:spacing w:before="120" w:after="120"/>
        <w:rPr/>
      </w:pPr>
      <w:r>
        <w:rPr/>
        <w:t>Dear Mr. Coleman,</w:t>
      </w:r>
    </w:p>
    <w:p>
      <w:pPr>
        <w:pStyle w:val="Normal"/>
        <w:spacing w:before="120" w:after="120"/>
        <w:rPr/>
      </w:pPr>
      <w:r>
        <w:rPr/>
        <w:t>Enclosed is the trophy I promised you when I came back from Ft. Stewart:  the state flag of Mississippi.  If I remember the things I used to know so well when I was a buck sergeant, this one is “storm” sized, meaning three feet by five feet.  I conducted a hasty raid to seize it from a state trooper outpost a few miles away from the Alabama border.  My folks fought for the South, and I think that means I’m more entitled than most folks to apologize for the condition that we white folks held black folks in before, during and after the Civil War.</w:t>
      </w:r>
    </w:p>
    <w:p>
      <w:pPr>
        <w:pStyle w:val="Normal"/>
        <w:spacing w:before="120" w:after="120"/>
        <w:rPr/>
      </w:pPr>
      <w:r>
        <w:rPr/>
        <w:t>With my best regards,</w:t>
      </w:r>
    </w:p>
    <w:p>
      <w:pPr>
        <w:pStyle w:val="Normal"/>
        <w:spacing w:before="120" w:after="120"/>
        <w:rPr/>
      </w:pPr>
      <w:r>
        <w:rPr/>
        <w:t>Captain Eric Holmes May, MI, USA</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Crawford, August 11-13</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2, letter, God, Crawford, Texas</w:t>
      </w:r>
    </w:p>
    <w:p>
      <w:pPr>
        <w:pStyle w:val="Normal"/>
        <w:spacing w:before="120" w:after="120"/>
        <w:rPr/>
      </w:pPr>
      <w:r>
        <w:rPr/>
        <w:t>Some people say there are no atheists in foxholes, and .  Well, mine has been amenable, a kind of house-arrest/foxhole, really, and I thank you for it.  It’s house arrest because</w:t>
      </w:r>
    </w:p>
    <w:p>
      <w:pPr>
        <w:pStyle w:val="Normal"/>
        <w:spacing w:before="120" w:after="120"/>
        <w:rPr/>
      </w:pPr>
      <w:r>
        <w:rPr/>
        <w:t>Dear God, I would like to thank you for the edification of the last five months.  Doc Some would say there are no</w:t>
      </w:r>
    </w:p>
    <w:p>
      <w:pPr>
        <w:pStyle w:val="Normal"/>
        <w:spacing w:before="120" w:after="120"/>
        <w:rPr/>
      </w:pPr>
      <w:r>
        <w:rPr/>
        <w:t xml:space="preserve">There are no atheists in foxholes.  And there are no atheists out of them either.  I’m writing from Crawford Texas.  I remembered a few things from the days back when the Baptists and I were keeping company.  I fell out with ‘em, Lord, because I was agnostic about you and didn’t think you really wanted to kill everyone in the world who didn’t read the right book or pray the right way.  I figured you would embrace every one of your children, and children especially and , which is  a journal Going on my knees is the easy part, because Master Yu I admit it, and I’m asking quarter from you.  , Master Yu taught me that, but admitting my helplessness, my baseness, my unworthiness, that is hard.  I don’t rate myself a bit better than the tons of chicken shits in this book, and I’m surprised that you picked me to do </w:t>
      </w:r>
    </w:p>
    <w:p>
      <w:pPr>
        <w:pStyle w:val="Normal"/>
        <w:spacing w:before="120" w:after="120"/>
        <w:rPr/>
      </w:pPr>
      <w:r>
        <w:rPr/>
      </w:r>
    </w:p>
    <w:p>
      <w:pPr>
        <w:pStyle w:val="Normal"/>
        <w:spacing w:before="120" w:after="120"/>
        <w:rPr/>
      </w:pPr>
      <w:r>
        <w:rPr/>
        <w:t>Master Yu baptism</w:t>
      </w:r>
    </w:p>
    <w:p>
      <w:pPr>
        <w:pStyle w:val="Normal"/>
        <w:spacing w:before="120" w:after="120"/>
        <w:rPr/>
      </w:pPr>
      <w:r>
        <w:rPr/>
        <w:t>Crawford, you were a trip.  I swear to God, by the first hour I was there you tripped me out</w:t>
      </w:r>
    </w:p>
    <w:p>
      <w:pPr>
        <w:pStyle w:val="Normal"/>
        <w:spacing w:before="120" w:after="120"/>
        <w:rPr/>
      </w:pPr>
      <w:r>
        <w:rPr/>
      </w:r>
    </w:p>
    <w:p>
      <w:pPr>
        <w:pStyle w:val="Normal"/>
        <w:spacing w:before="120" w:after="120"/>
        <w:rPr/>
      </w:pPr>
      <w:r>
        <w:rPr/>
        <w:t>The Veterans of Waco</w:t>
      </w:r>
    </w:p>
    <w:p>
      <w:pPr>
        <w:pStyle w:val="Normal"/>
        <w:spacing w:before="120" w:after="120"/>
        <w:rPr/>
      </w:pPr>
      <w:r>
        <w:rPr/>
        <w:t xml:space="preserve">I met two pigs, and I never even knew their names.  The stayed inside a cage outside Doc’s </w:t>
      </w:r>
    </w:p>
    <w:p>
      <w:pPr>
        <w:pStyle w:val="Normal"/>
        <w:spacing w:before="120" w:after="120"/>
        <w:rPr/>
      </w:pPr>
      <w:r>
        <w:rPr/>
      </w:r>
    </w:p>
    <w:p>
      <w:pPr>
        <w:pStyle w:val="Normal"/>
        <w:spacing w:before="120" w:after="120"/>
        <w:rPr/>
      </w:pPr>
      <w:r>
        <w:rPr/>
        <w:t>You’re the sorriest town I’ve seen in a while, but I suppose it’s no wonder.  You let George Bush move in, and there went the town.</w:t>
      </w:r>
    </w:p>
    <w:p>
      <w:pPr>
        <w:pStyle w:val="Normal"/>
        <w:spacing w:before="120" w:after="120"/>
        <w:rPr/>
      </w:pPr>
      <w:r>
        <w:rPr/>
      </w:r>
    </w:p>
    <w:p>
      <w:pPr>
        <w:pStyle w:val="Normal"/>
        <w:spacing w:before="120" w:after="120"/>
        <w:rPr/>
      </w:pPr>
      <w:r>
        <w:rPr/>
        <w:t>It’s a patriarchy, a little duchy, where the prez has all the police powers of Texas in a homoerotic frenzy to get closest to them</w:t>
      </w:r>
    </w:p>
    <w:p>
      <w:pPr>
        <w:pStyle w:val="Normal"/>
        <w:spacing w:before="120" w:after="120"/>
        <w:rPr/>
      </w:pPr>
      <w:r>
        <w:rPr/>
      </w:r>
    </w:p>
    <w:p>
      <w:pPr>
        <w:pStyle w:val="Normal"/>
        <w:spacing w:before="120" w:after="120"/>
        <w:rPr/>
      </w:pPr>
      <w:r>
        <w:rPr/>
        <w:t>Sweet Jesus, I was in a state.  I told wanted to walk down to the swimming hole where the</w:t>
      </w:r>
    </w:p>
    <w:p>
      <w:pPr>
        <w:pStyle w:val="Normal"/>
        <w:spacing w:before="120" w:after="120"/>
        <w:rPr/>
      </w:pPr>
      <w:r>
        <w:rPr/>
      </w:r>
    </w:p>
    <w:p>
      <w:pPr>
        <w:pStyle w:val="Normal"/>
        <w:spacing w:before="120" w:after="120"/>
        <w:rPr/>
      </w:pPr>
      <w:r>
        <w:rPr/>
        <w:t xml:space="preserve">I had the ghosts of dead men jingling behind my footsteps.  Every minute from the time I broke cover in Houston an emotion seized me that I never knew I could feel before I started my antiwar:  the utter conviction that </w:t>
      </w:r>
    </w:p>
    <w:p>
      <w:pPr>
        <w:pStyle w:val="Normal"/>
        <w:spacing w:before="120" w:after="120"/>
        <w:rPr/>
      </w:pPr>
      <w:r>
        <w:rPr/>
        <w:t xml:space="preserve">And in the end, by God, I’ve tripped you.  The train ain’t going away and the yuppies ain’t coming.  There are tales as old Sodom and Gomorrah about what happens to mortal who fuck with God’s messengers, and I must be one of them, for I am driven by something that brings tears to my eyes every time I think of it, and I pray to Him I have insulted, denounced and defamed more than any of you cowards can whine that I have done so to you:  God, I pray that you will deliver me from this war that I once prayed for, and, given my anger at you and your universe, I do not ask it submissively, rather I give Yourself the choice.  Let me be stricken down in the state I’m in and do what you want with me, and given the anger, bitterness and disillusion I’m feeling now, I don’t expect to put up much of a fight on the way to Hell; or else </w:t>
      </w:r>
    </w:p>
    <w:p>
      <w:pPr>
        <w:pStyle w:val="Normal"/>
        <w:spacing w:before="120" w:after="120"/>
        <w:rPr/>
      </w:pPr>
      <w:r>
        <w:rPr/>
        <w:t xml:space="preserve">PS:  In my egotism I almost forgot, please </w:t>
      </w:r>
    </w:p>
    <w:p>
      <w:pPr>
        <w:pStyle w:val="Normal"/>
        <w:spacing w:before="120" w:after="120"/>
        <w:rPr/>
      </w:pPr>
      <w:r>
        <w:rPr/>
      </w:r>
    </w:p>
    <w:p>
      <w:pPr>
        <w:pStyle w:val="Normal"/>
        <w:spacing w:before="120" w:after="120"/>
        <w:rPr/>
      </w:pPr>
      <w:r>
        <w:rPr/>
        <w:t>I wore a captain’s blues for a special reason when I came to you down the road from Ft. Hood, where my soul bled with the loneliness and alienation that comes with the discovery that your country honors you not, nor values your sacrifice.</w:t>
      </w:r>
    </w:p>
    <w:p>
      <w:pPr>
        <w:pStyle w:val="Normal"/>
        <w:spacing w:before="120" w:after="120"/>
        <w:rPr/>
      </w:pPr>
      <w:r>
        <w:rPr/>
      </w:r>
    </w:p>
    <w:p>
      <w:pPr>
        <w:pStyle w:val="Normal"/>
        <w:spacing w:before="120" w:after="120"/>
        <w:rPr/>
      </w:pPr>
      <w:r>
        <w:rPr/>
        <w:t>Veto</w:t>
      </w:r>
    </w:p>
    <w:p>
      <w:pPr>
        <w:pStyle w:val="Normal"/>
        <w:spacing w:before="120" w:after="120"/>
        <w:rPr/>
      </w:pPr>
      <w:r>
        <w:rPr/>
        <w:t>Captain May</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I saw two pigs in Crawford town,</w:t>
      </w:r>
    </w:p>
    <w:p>
      <w:pPr>
        <w:pStyle w:val="Normal"/>
        <w:spacing w:before="120" w:after="120"/>
        <w:rPr/>
      </w:pPr>
      <w:r>
        <w:rPr/>
        <w:t>on a fine hot August day,</w:t>
      </w:r>
    </w:p>
    <w:p>
      <w:pPr>
        <w:pStyle w:val="Normal"/>
        <w:spacing w:before="120" w:after="120"/>
        <w:rPr/>
      </w:pPr>
      <w:r>
        <w:rPr/>
        <w:t>I’d been there two days bedded down…</w:t>
      </w:r>
    </w:p>
    <w:p>
      <w:pPr>
        <w:pStyle w:val="Normal"/>
        <w:spacing w:before="120" w:after="120"/>
        <w:rPr/>
      </w:pPr>
      <w:r>
        <w:rPr/>
        <w:t>but the prez…, he stayed away.</w:t>
      </w:r>
    </w:p>
    <w:p>
      <w:pPr>
        <w:pStyle w:val="Normal"/>
        <w:spacing w:before="120" w:after="120"/>
        <w:rPr>
          <w:i/>
          <w:i/>
        </w:rPr>
      </w:pPr>
      <w:r>
        <w:rPr>
          <w:i/>
        </w:rPr>
        <w:t>Stay away from Captain May.</w:t>
      </w:r>
    </w:p>
    <w:p>
      <w:pPr>
        <w:pStyle w:val="Normal"/>
        <w:spacing w:before="120" w:after="120"/>
        <w:rPr>
          <w:i/>
          <w:i/>
        </w:rPr>
      </w:pPr>
      <w:r>
        <w:rPr>
          <w:i/>
        </w:rPr>
      </w:r>
    </w:p>
    <w:p>
      <w:pPr>
        <w:pStyle w:val="Normal"/>
        <w:spacing w:before="120" w:after="120"/>
        <w:rPr/>
      </w:pPr>
      <w:r>
        <w:rPr/>
        <w:t>Well the pigs, they squealed when they saw me there,</w:t>
      </w:r>
    </w:p>
    <w:p>
      <w:pPr>
        <w:pStyle w:val="Normal"/>
        <w:spacing w:before="120" w:after="120"/>
        <w:rPr/>
      </w:pPr>
      <w:r>
        <w:rPr/>
        <w:t>But their squealing was not loud,</w:t>
      </w:r>
    </w:p>
    <w:p>
      <w:pPr>
        <w:pStyle w:val="Normal"/>
        <w:spacing w:before="120" w:after="120"/>
        <w:rPr/>
      </w:pPr>
      <w:r>
        <w:rPr/>
        <w:t>‘</w:t>
      </w:r>
      <w:r>
        <w:rPr/>
        <w:t>Cause the other pigs weren’t around that day,</w:t>
      </w:r>
    </w:p>
    <w:p>
      <w:pPr>
        <w:pStyle w:val="Normal"/>
        <w:spacing w:before="120" w:after="120"/>
        <w:rPr/>
      </w:pPr>
      <w:r>
        <w:rPr/>
        <w:t>And alone they’re not so proud.</w:t>
      </w:r>
    </w:p>
    <w:p>
      <w:pPr>
        <w:pStyle w:val="Normal"/>
        <w:spacing w:before="120" w:after="120"/>
        <w:rPr>
          <w:i/>
          <w:i/>
        </w:rPr>
      </w:pPr>
      <w:r>
        <w:rPr>
          <w:i/>
        </w:rPr>
        <w:t>Alone they’re not so proud.</w:t>
      </w:r>
    </w:p>
    <w:p>
      <w:pPr>
        <w:pStyle w:val="Normal"/>
        <w:spacing w:before="120" w:after="120"/>
        <w:rPr>
          <w:i/>
          <w:i/>
        </w:rPr>
      </w:pPr>
      <w:r>
        <w:rPr>
          <w:i/>
        </w:rPr>
      </w:r>
    </w:p>
    <w:p>
      <w:pPr>
        <w:pStyle w:val="Normal"/>
        <w:spacing w:before="120" w:after="120"/>
        <w:rPr/>
      </w:pPr>
      <w:r>
        <w:rPr/>
      </w:r>
    </w:p>
    <w:p>
      <w:pPr>
        <w:pStyle w:val="Normal"/>
        <w:spacing w:before="120" w:after="120"/>
        <w:rPr/>
      </w:pPr>
      <w:r>
        <w:rPr/>
        <w:t xml:space="preserve">You said that you had been in </w:t>
      </w:r>
    </w:p>
    <w:p>
      <w:pPr>
        <w:pStyle w:val="Normal"/>
        <w:spacing w:before="120" w:after="120"/>
        <w:rPr/>
      </w:pPr>
      <w:r>
        <w:rPr/>
        <w:t>Ask around.  I’m the white man in the black belt</w:t>
      </w:r>
    </w:p>
    <w:p>
      <w:pPr>
        <w:pStyle w:val="Normal"/>
        <w:spacing w:before="120" w:after="120"/>
        <w:rPr/>
      </w:pPr>
      <w:r>
        <w:rPr/>
        <w:t>for the orphans</w:t>
      </w:r>
    </w:p>
    <w:p>
      <w:pPr>
        <w:pStyle w:val="Normal"/>
        <w:spacing w:before="120" w:after="120"/>
        <w:rPr/>
      </w:pPr>
      <w:r>
        <w:rPr/>
        <w:t xml:space="preserve">and for the phantoms </w:t>
      </w:r>
    </w:p>
    <w:p>
      <w:pPr>
        <w:pStyle w:val="Normal"/>
        <w:spacing w:before="120" w:after="120"/>
        <w:rPr/>
      </w:pPr>
      <w:r>
        <w:rPr/>
        <w:t>I come to town to find the prez</w:t>
      </w:r>
    </w:p>
    <w:p>
      <w:pPr>
        <w:pStyle w:val="Normal"/>
        <w:spacing w:before="120" w:after="120"/>
        <w:rPr/>
      </w:pPr>
      <w:r>
        <w:rPr/>
        <w:t>My brass nuts jingling like chimes on the wind</w:t>
      </w:r>
    </w:p>
    <w:p>
      <w:pPr>
        <w:pStyle w:val="Normal"/>
        <w:spacing w:before="120" w:after="120"/>
        <w:rPr/>
      </w:pPr>
      <w:r>
        <w:rPr/>
        <w:t>Like the spurs of cavalry</w:t>
      </w:r>
    </w:p>
    <w:p>
      <w:pPr>
        <w:pStyle w:val="Normal"/>
        <w:spacing w:before="120" w:after="120"/>
        <w:rPr/>
      </w:pPr>
      <w:r>
        <w:rPr/>
        <w:t>Like the echoes of distant cavalry</w:t>
      </w:r>
    </w:p>
    <w:p>
      <w:pPr>
        <w:pStyle w:val="Normal"/>
        <w:spacing w:before="120" w:after="120"/>
        <w:rPr/>
      </w:pPr>
      <w:r>
        <w:rPr/>
        <w:t>We come, we come, we come</w:t>
      </w:r>
    </w:p>
    <w:p>
      <w:pPr>
        <w:pStyle w:val="Normal"/>
        <w:spacing w:before="120" w:after="120"/>
        <w:rPr/>
      </w:pPr>
      <w:r>
        <w:rPr/>
        <w:t>who came jingling like spurs on my boot.</w:t>
      </w:r>
    </w:p>
    <w:p>
      <w:pPr>
        <w:pStyle w:val="Normal"/>
        <w:spacing w:before="120" w:after="120"/>
        <w:rPr/>
      </w:pPr>
      <w:r>
        <w:rPr/>
        <w:t>on the spurs of my ostrich boots</w:t>
      </w:r>
    </w:p>
    <w:p>
      <w:pPr>
        <w:pStyle w:val="Normal"/>
        <w:spacing w:before="120" w:after="120"/>
        <w:rPr/>
      </w:pPr>
      <w:r>
        <w:rPr/>
        <w:t>and you said</w:t>
      </w:r>
    </w:p>
    <w:p>
      <w:pPr>
        <w:pStyle w:val="Normal"/>
        <w:spacing w:before="120" w:after="120"/>
        <w:rPr/>
      </w:pPr>
      <w:r>
        <w:rPr/>
        <w:t>Get a letter from the IRS first</w:t>
      </w:r>
    </w:p>
    <w:p>
      <w:pPr>
        <w:pStyle w:val="Normal"/>
        <w:spacing w:before="120" w:after="120"/>
        <w:rPr/>
      </w:pPr>
      <w:r>
        <w:rPr/>
        <w:t>‘</w:t>
      </w:r>
      <w:r>
        <w:rPr/>
        <w:t>cause you’re a coward who sells souls</w:t>
      </w:r>
    </w:p>
    <w:p>
      <w:pPr>
        <w:pStyle w:val="Normal"/>
        <w:spacing w:before="120" w:after="120"/>
        <w:rPr/>
      </w:pPr>
      <w:r>
        <w:rPr/>
        <w:t>for the favor of the president who comes</w:t>
      </w:r>
    </w:p>
    <w:p>
      <w:pPr>
        <w:pStyle w:val="Normal"/>
        <w:spacing w:before="120" w:after="120"/>
        <w:rPr/>
      </w:pPr>
      <w:r>
        <w:rPr/>
        <w:t xml:space="preserve">to by </w:t>
      </w:r>
    </w:p>
    <w:p>
      <w:pPr>
        <w:pStyle w:val="Normal"/>
        <w:spacing w:before="120" w:after="120"/>
        <w:rPr/>
      </w:pPr>
      <w:r>
        <w:rPr/>
      </w:r>
    </w:p>
    <w:p>
      <w:pPr>
        <w:pStyle w:val="Normal"/>
        <w:spacing w:before="120" w:after="120"/>
        <w:rPr/>
      </w:pPr>
      <w:r>
        <w:rPr/>
        <w:t>Officer Jones,</w:t>
      </w:r>
    </w:p>
    <w:p>
      <w:pPr>
        <w:pStyle w:val="Normal"/>
        <w:spacing w:before="120" w:after="120"/>
        <w:rPr/>
      </w:pPr>
      <w:r>
        <w:rPr/>
        <w:t xml:space="preserve">I met </w:t>
      </w:r>
    </w:p>
    <w:p>
      <w:pPr>
        <w:pStyle w:val="Normal"/>
        <w:spacing w:before="120" w:after="120"/>
        <w:rPr/>
      </w:pPr>
      <w:r>
        <w:rPr/>
      </w:r>
    </w:p>
    <w:p>
      <w:pPr>
        <w:pStyle w:val="Normal"/>
        <w:spacing w:before="120" w:after="120"/>
        <w:rPr/>
      </w:pPr>
      <w:r>
        <w:rPr/>
      </w:r>
    </w:p>
    <w:p>
      <w:pPr>
        <w:pStyle w:val="Normal"/>
        <w:spacing w:before="120" w:after="120"/>
        <w:rPr/>
      </w:pPr>
      <w:r>
        <w:rPr/>
        <w:t>Don’t fuck with 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3, night, poem &amp; prayer</w:t>
      </w:r>
    </w:p>
    <w:p>
      <w:pPr>
        <w:pStyle w:val="Normal"/>
        <w:spacing w:before="120" w:after="120"/>
        <w:rPr>
          <w:i/>
          <w:i/>
        </w:rPr>
      </w:pPr>
      <w:r>
        <w:rPr>
          <w:i/>
        </w:rPr>
        <w:t>Oide, musa.</w:t>
      </w:r>
    </w:p>
    <w:p>
      <w:pPr>
        <w:pStyle w:val="Normal"/>
        <w:spacing w:before="120" w:after="120"/>
        <w:rPr/>
      </w:pPr>
      <w:r>
        <w:rPr/>
      </w:r>
    </w:p>
    <w:p>
      <w:pPr>
        <w:pStyle w:val="Normal"/>
        <w:spacing w:before="120" w:after="120"/>
        <w:rPr/>
      </w:pPr>
      <w:r>
        <w:rPr/>
        <w:t>I wish you were here right now,</w:t>
      </w:r>
    </w:p>
    <w:p>
      <w:pPr>
        <w:pStyle w:val="Normal"/>
        <w:spacing w:before="120" w:after="120"/>
        <w:rPr/>
      </w:pPr>
      <w:r>
        <w:rPr/>
        <w:t>you, who hushed the horrid tale</w:t>
      </w:r>
    </w:p>
    <w:p>
      <w:pPr>
        <w:pStyle w:val="Normal"/>
        <w:spacing w:before="120" w:after="120"/>
        <w:rPr/>
      </w:pPr>
      <w:r>
        <w:rPr/>
        <w:t>of Ghost Troop, Third Squadron, Seventh Cavalry,</w:t>
      </w:r>
    </w:p>
    <w:p>
      <w:pPr>
        <w:pStyle w:val="Normal"/>
        <w:spacing w:before="120" w:after="120"/>
        <w:rPr/>
      </w:pPr>
      <w:r>
        <w:rPr/>
        <w:t>my command since the night I heard them die</w:t>
      </w:r>
    </w:p>
    <w:p>
      <w:pPr>
        <w:pStyle w:val="Normal"/>
        <w:spacing w:before="120" w:after="120"/>
        <w:rPr/>
      </w:pPr>
      <w:r>
        <w:rPr/>
        <w:t>by the pounding fists of Mars.</w:t>
      </w:r>
    </w:p>
    <w:p>
      <w:pPr>
        <w:pStyle w:val="Normal"/>
        <w:spacing w:before="120" w:after="120"/>
        <w:rPr/>
      </w:pPr>
      <w:r>
        <w:rPr/>
      </w:r>
    </w:p>
    <w:p>
      <w:pPr>
        <w:pStyle w:val="Normal"/>
        <w:spacing w:before="120" w:after="120"/>
        <w:rPr/>
      </w:pPr>
      <w:r>
        <w:rPr/>
        <w:t>They follow me now, and their spurs jingle</w:t>
      </w:r>
    </w:p>
    <w:p>
      <w:pPr>
        <w:pStyle w:val="Normal"/>
        <w:spacing w:before="120" w:after="120"/>
        <w:rPr/>
      </w:pPr>
      <w:r>
        <w:rPr/>
        <w:t>like the brass nuts around my neck.</w:t>
      </w:r>
    </w:p>
    <w:p>
      <w:pPr>
        <w:pStyle w:val="Normal"/>
        <w:spacing w:before="120" w:after="120"/>
        <w:rPr/>
      </w:pPr>
      <w:r>
        <w:rPr/>
        <w:t>You think I’m alone, but you are wrong,</w:t>
      </w:r>
    </w:p>
    <w:p>
      <w:pPr>
        <w:pStyle w:val="Normal"/>
        <w:spacing w:before="120" w:after="120"/>
        <w:rPr/>
      </w:pPr>
      <w:r>
        <w:rPr/>
        <w:t>we ride together, my Ghost Troop and I</w:t>
      </w:r>
    </w:p>
    <w:p>
      <w:pPr>
        <w:pStyle w:val="Normal"/>
        <w:spacing w:before="120" w:after="120"/>
        <w:rPr/>
      </w:pPr>
      <w:r>
        <w:rPr/>
        <w:t>a host of the horrors of truth!</w:t>
      </w:r>
    </w:p>
    <w:p>
      <w:pPr>
        <w:pStyle w:val="Normal"/>
        <w:spacing w:before="120" w:after="120"/>
        <w:rPr/>
      </w:pPr>
      <w:r>
        <w:rPr/>
      </w:r>
    </w:p>
    <w:p>
      <w:pPr>
        <w:pStyle w:val="Normal"/>
        <w:spacing w:before="120" w:after="120"/>
        <w:rPr/>
      </w:pPr>
      <w:r>
        <w:rPr/>
        <w:t>I know that you’ve already picked</w:t>
      </w:r>
    </w:p>
    <w:p>
      <w:pPr>
        <w:pStyle w:val="Normal"/>
        <w:spacing w:before="120" w:after="120"/>
        <w:rPr/>
      </w:pPr>
      <w:r>
        <w:rPr/>
        <w:t>handkerchiefs from your dressing rooms,</w:t>
      </w:r>
    </w:p>
    <w:p>
      <w:pPr>
        <w:pStyle w:val="Normal"/>
        <w:spacing w:before="120" w:after="120"/>
        <w:rPr/>
      </w:pPr>
      <w:r>
        <w:rPr/>
        <w:t>and the makeup to paint your eyes.</w:t>
      </w:r>
    </w:p>
    <w:p>
      <w:pPr>
        <w:pStyle w:val="Normal"/>
        <w:spacing w:before="120" w:after="120"/>
        <w:rPr/>
      </w:pPr>
      <w:r>
        <w:rPr/>
        <w:t>Brother Jesus told me about liars,</w:t>
      </w:r>
    </w:p>
    <w:p>
      <w:pPr>
        <w:pStyle w:val="Normal"/>
        <w:spacing w:before="120" w:after="120"/>
        <w:rPr/>
      </w:pPr>
      <w:r>
        <w:rPr/>
        <w:t>especially the liars who go to church.</w:t>
      </w:r>
    </w:p>
    <w:p>
      <w:pPr>
        <w:pStyle w:val="Normal"/>
        <w:spacing w:before="120" w:after="120"/>
        <w:rPr/>
      </w:pPr>
      <w:r>
        <w:rPr/>
      </w:r>
    </w:p>
    <w:p>
      <w:pPr>
        <w:pStyle w:val="Normal"/>
        <w:spacing w:before="120" w:after="120"/>
        <w:rPr/>
      </w:pPr>
      <w:r>
        <w:rPr/>
        <w:t>Crocodile tears is what you’ll weep,</w:t>
      </w:r>
    </w:p>
    <w:p>
      <w:pPr>
        <w:pStyle w:val="Normal"/>
        <w:spacing w:before="120" w:after="120"/>
        <w:rPr/>
      </w:pPr>
      <w:r>
        <w:rPr/>
        <w:t>From your half-wit eyes just above the surface,</w:t>
      </w:r>
    </w:p>
    <w:p>
      <w:pPr>
        <w:pStyle w:val="Normal"/>
        <w:spacing w:before="120" w:after="120"/>
        <w:rPr/>
      </w:pPr>
      <w:r>
        <w:rPr/>
        <w:t>all your horror well hidden below</w:t>
      </w:r>
    </w:p>
    <w:p>
      <w:pPr>
        <w:pStyle w:val="Normal"/>
        <w:spacing w:before="120" w:after="120"/>
        <w:rPr/>
      </w:pPr>
      <w:r>
        <w:rPr/>
        <w:t>as you pull at pieces of man flesh.</w:t>
      </w:r>
    </w:p>
    <w:p>
      <w:pPr>
        <w:pStyle w:val="Normal"/>
        <w:spacing w:before="120" w:after="120"/>
        <w:rPr/>
      </w:pPr>
      <w:r>
        <w:rPr/>
      </w:r>
    </w:p>
    <w:p>
      <w:pPr>
        <w:pStyle w:val="Normal"/>
        <w:spacing w:before="120" w:after="120"/>
        <w:rPr/>
      </w:pPr>
      <w:r>
        <w:rPr/>
        <w:t>I wish you were here so that I could watch</w:t>
      </w:r>
    </w:p>
    <w:p>
      <w:pPr>
        <w:pStyle w:val="Normal"/>
        <w:spacing w:before="120" w:after="120"/>
        <w:rPr/>
      </w:pPr>
      <w:r>
        <w:rPr/>
        <w:t>you play your game of angles,</w:t>
      </w:r>
    </w:p>
    <w:p>
      <w:pPr>
        <w:pStyle w:val="Normal"/>
        <w:spacing w:before="120" w:after="120"/>
        <w:rPr/>
      </w:pPr>
      <w:r>
        <w:rPr/>
        <w:t>like Penelope’s suitors, mindless at dice</w:t>
      </w:r>
    </w:p>
    <w:p>
      <w:pPr>
        <w:pStyle w:val="Normal"/>
        <w:spacing w:before="120" w:after="120"/>
        <w:rPr/>
      </w:pPr>
      <w:r>
        <w:rPr/>
        <w:t>until Odysseus came home at last.</w:t>
      </w:r>
    </w:p>
    <w:p>
      <w:pPr>
        <w:pStyle w:val="Normal"/>
        <w:spacing w:before="120" w:after="120"/>
        <w:rPr/>
      </w:pPr>
      <w:r>
        <w:rPr/>
      </w:r>
    </w:p>
    <w:p>
      <w:pPr>
        <w:pStyle w:val="Normal"/>
        <w:spacing w:before="120" w:after="120"/>
        <w:rPr/>
      </w:pPr>
      <w:r>
        <w:rPr/>
        <w:t>With the brilliant light of ghost cavalry</w:t>
      </w:r>
    </w:p>
    <w:p>
      <w:pPr>
        <w:pStyle w:val="Normal"/>
        <w:spacing w:before="120" w:after="120"/>
        <w:rPr/>
      </w:pPr>
      <w:r>
        <w:rPr/>
        <w:t>I will blind you like the Cyclops, mother fucker.</w:t>
      </w:r>
    </w:p>
    <w:p>
      <w:pPr>
        <w:pStyle w:val="Normal"/>
        <w:spacing w:before="120" w:after="120"/>
        <w:rPr/>
      </w:pPr>
      <w:r>
        <w:rPr/>
      </w:r>
    </w:p>
    <w:p>
      <w:pPr>
        <w:pStyle w:val="Normal"/>
        <w:spacing w:before="120" w:after="120"/>
        <w:rPr/>
      </w:pPr>
      <w:r>
        <w:rPr/>
        <w:t>Last night I saw a conference on C-SPAN,</w:t>
      </w:r>
    </w:p>
    <w:p>
      <w:pPr>
        <w:pStyle w:val="Normal"/>
        <w:spacing w:before="120" w:after="120"/>
        <w:rPr/>
      </w:pPr>
      <w:r>
        <w:rPr/>
        <w:t>From Military Families Speak Out.</w:t>
      </w:r>
    </w:p>
    <w:p>
      <w:pPr>
        <w:pStyle w:val="Normal"/>
        <w:spacing w:before="120" w:after="120"/>
        <w:rPr/>
      </w:pPr>
      <w:r>
        <w:rPr/>
        <w:t>They said more truth in an hour</w:t>
      </w:r>
    </w:p>
    <w:p>
      <w:pPr>
        <w:pStyle w:val="Normal"/>
        <w:spacing w:before="120" w:after="120"/>
        <w:rPr/>
      </w:pPr>
      <w:r>
        <w:rPr/>
        <w:t>than you have let slip out in a year.</w:t>
      </w:r>
    </w:p>
    <w:p>
      <w:pPr>
        <w:pStyle w:val="Normal"/>
        <w:spacing w:before="120" w:after="120"/>
        <w:rPr/>
      </w:pPr>
      <w:r>
        <w:rPr/>
      </w:r>
    </w:p>
    <w:p>
      <w:pPr>
        <w:pStyle w:val="Normal"/>
        <w:spacing w:before="120" w:after="120"/>
        <w:rPr/>
      </w:pPr>
      <w:r>
        <w:rPr/>
        <w:t>One father spoke in Spanish.</w:t>
      </w:r>
    </w:p>
    <w:p>
      <w:pPr>
        <w:pStyle w:val="Normal"/>
        <w:spacing w:before="120" w:after="120"/>
        <w:rPr/>
      </w:pPr>
      <w:r>
        <w:rPr/>
        <w:t>I wished to God that you could understand</w:t>
      </w:r>
    </w:p>
    <w:p>
      <w:pPr>
        <w:pStyle w:val="Normal"/>
        <w:spacing w:before="120" w:after="120"/>
        <w:rPr/>
      </w:pPr>
      <w:r>
        <w:rPr/>
        <w:t>the dignity of that man who lost his son</w:t>
      </w:r>
    </w:p>
    <w:p>
      <w:pPr>
        <w:pStyle w:val="Normal"/>
        <w:spacing w:before="120" w:after="120"/>
        <w:rPr/>
      </w:pPr>
      <w:r>
        <w:rPr/>
        <w:t>reported head-shot dead at first, so simple;</w:t>
      </w:r>
    </w:p>
    <w:p>
      <w:pPr>
        <w:pStyle w:val="Normal"/>
        <w:spacing w:before="120" w:after="120"/>
        <w:rPr/>
      </w:pPr>
      <w:r>
        <w:rPr/>
        <w:t>and like every other thing, so false.</w:t>
      </w:r>
    </w:p>
    <w:p>
      <w:pPr>
        <w:pStyle w:val="Normal"/>
        <w:spacing w:before="120" w:after="120"/>
        <w:rPr/>
      </w:pPr>
      <w:r>
        <w:rPr/>
        <w:t>The father said that he had since found that his son</w:t>
      </w:r>
    </w:p>
    <w:p>
      <w:pPr>
        <w:pStyle w:val="Normal"/>
        <w:spacing w:before="120" w:after="120"/>
        <w:rPr/>
      </w:pPr>
      <w:r>
        <w:rPr/>
        <w:t>had died for hours, gut-shot slowly to hell,</w:t>
      </w:r>
    </w:p>
    <w:p>
      <w:pPr>
        <w:pStyle w:val="Normal"/>
        <w:spacing w:before="120" w:after="120"/>
        <w:rPr/>
      </w:pPr>
      <w:r>
        <w:rPr/>
        <w:t>because the medics were pinned down, too.</w:t>
      </w:r>
    </w:p>
    <w:p>
      <w:pPr>
        <w:pStyle w:val="Normal"/>
        <w:spacing w:before="120" w:after="120"/>
        <w:rPr/>
      </w:pPr>
      <w:r>
        <w:rPr/>
      </w:r>
    </w:p>
    <w:p>
      <w:pPr>
        <w:pStyle w:val="Normal"/>
        <w:spacing w:before="120" w:after="120"/>
        <w:rPr/>
      </w:pPr>
      <w:r>
        <w:rPr/>
        <w:t>Another father said that he didn’t know</w:t>
      </w:r>
    </w:p>
    <w:p>
      <w:pPr>
        <w:pStyle w:val="Normal"/>
        <w:spacing w:before="120" w:after="120"/>
        <w:rPr/>
      </w:pPr>
      <w:r>
        <w:rPr/>
        <w:t>what it meant, but that his son had written</w:t>
      </w:r>
    </w:p>
    <w:p>
      <w:pPr>
        <w:pStyle w:val="Normal"/>
        <w:spacing w:before="120" w:after="120"/>
        <w:rPr/>
      </w:pPr>
      <w:r>
        <w:rPr/>
        <w:t>From the Baghdad Airport in May:</w:t>
      </w:r>
    </w:p>
    <w:p>
      <w:pPr>
        <w:pStyle w:val="Normal"/>
        <w:spacing w:before="120" w:after="120"/>
        <w:rPr/>
      </w:pPr>
      <w:r>
        <w:rPr/>
        <w:t>“</w:t>
      </w:r>
      <w:r>
        <w:rPr/>
        <w:t>A Burger King is open here,</w:t>
      </w:r>
    </w:p>
    <w:p>
      <w:pPr>
        <w:pStyle w:val="Normal"/>
        <w:spacing w:before="120" w:after="120"/>
        <w:rPr/>
      </w:pPr>
      <w:r>
        <w:rPr/>
        <w:t>and others are opening, too.”</w:t>
      </w:r>
    </w:p>
    <w:p>
      <w:pPr>
        <w:pStyle w:val="Normal"/>
        <w:spacing w:before="120" w:after="120"/>
        <w:rPr/>
      </w:pPr>
      <w:r>
        <w:rPr/>
      </w:r>
    </w:p>
    <w:p>
      <w:pPr>
        <w:pStyle w:val="Normal"/>
        <w:spacing w:before="120" w:after="120"/>
        <w:rPr/>
      </w:pPr>
      <w:r>
        <w:rPr/>
        <w:t>It was a code, and I thank God</w:t>
      </w:r>
    </w:p>
    <w:p>
      <w:pPr>
        <w:pStyle w:val="Normal"/>
        <w:spacing w:before="120" w:after="120"/>
        <w:rPr/>
      </w:pPr>
      <w:r>
        <w:rPr/>
        <w:t>that no father of those there yet knew</w:t>
      </w:r>
    </w:p>
    <w:p>
      <w:pPr>
        <w:pStyle w:val="Normal"/>
        <w:spacing w:before="120" w:after="120"/>
        <w:rPr/>
      </w:pPr>
      <w:r>
        <w:rPr/>
        <w:t>that Burger King must be the place</w:t>
      </w:r>
    </w:p>
    <w:p>
      <w:pPr>
        <w:pStyle w:val="Normal"/>
        <w:spacing w:before="120" w:after="120"/>
        <w:rPr/>
      </w:pPr>
      <w:r>
        <w:rPr/>
        <w:t>where the meat in the coolers is man flesh,</w:t>
      </w:r>
    </w:p>
    <w:p>
      <w:pPr>
        <w:pStyle w:val="Normal"/>
        <w:spacing w:before="120" w:after="120"/>
        <w:rPr/>
      </w:pPr>
      <w:r>
        <w:rPr/>
        <w:t>rendered hamburger, a grim soldiers’ joke,</w:t>
      </w:r>
    </w:p>
    <w:p>
      <w:pPr>
        <w:pStyle w:val="Normal"/>
        <w:spacing w:before="120" w:after="120"/>
        <w:rPr/>
      </w:pPr>
      <w:r>
        <w:rPr/>
        <w:t>by the pounding fists of Mars.</w:t>
      </w:r>
    </w:p>
    <w:p>
      <w:pPr>
        <w:pStyle w:val="Normal"/>
        <w:spacing w:before="120" w:after="120"/>
        <w:rPr/>
      </w:pPr>
      <w:r>
        <w:rPr/>
      </w:r>
    </w:p>
    <w:p>
      <w:pPr>
        <w:pStyle w:val="Normal"/>
        <w:spacing w:before="120" w:after="120"/>
        <w:rPr/>
      </w:pPr>
      <w:r>
        <w:rPr/>
        <w:t>I wished you were here,</w:t>
      </w:r>
    </w:p>
    <w:p>
      <w:pPr>
        <w:pStyle w:val="Normal"/>
        <w:spacing w:before="120" w:after="120"/>
        <w:rPr/>
      </w:pPr>
      <w:r>
        <w:rPr/>
        <w:t>for when I heard “Burger King”</w:t>
      </w:r>
    </w:p>
    <w:p>
      <w:pPr>
        <w:pStyle w:val="Normal"/>
        <w:spacing w:before="120" w:after="120"/>
        <w:rPr/>
      </w:pPr>
      <w:r>
        <w:rPr/>
        <w:t>I thought of you, always having your way,</w:t>
      </w:r>
    </w:p>
    <w:p>
      <w:pPr>
        <w:pStyle w:val="Normal"/>
        <w:spacing w:before="120" w:after="120"/>
        <w:rPr/>
      </w:pPr>
      <w:r>
        <w:rPr/>
        <w:t>while my ghost troop has waited months</w:t>
      </w:r>
    </w:p>
    <w:p>
      <w:pPr>
        <w:pStyle w:val="Normal"/>
        <w:spacing w:before="120" w:after="120"/>
        <w:rPr/>
      </w:pPr>
      <w:r>
        <w:rPr/>
        <w:t>to have their honors and their muffled drums</w:t>
      </w:r>
    </w:p>
    <w:p>
      <w:pPr>
        <w:pStyle w:val="Normal"/>
        <w:spacing w:before="120" w:after="120"/>
        <w:rPr/>
      </w:pPr>
      <w:r>
        <w:rPr/>
        <w:t>and their ghostly tatters of dignity.</w:t>
      </w:r>
    </w:p>
    <w:p>
      <w:pPr>
        <w:pStyle w:val="Normal"/>
        <w:spacing w:before="120" w:after="120"/>
        <w:rPr/>
      </w:pPr>
      <w:r>
        <w:rPr/>
      </w:r>
    </w:p>
    <w:p>
      <w:pPr>
        <w:pStyle w:val="Normal"/>
        <w:spacing w:before="120" w:after="120"/>
        <w:rPr/>
      </w:pPr>
      <w:r>
        <w:rPr/>
        <w:t>And all at once I was seared with fire,</w:t>
      </w:r>
    </w:p>
    <w:p>
      <w:pPr>
        <w:pStyle w:val="Normal"/>
        <w:spacing w:before="120" w:after="120"/>
        <w:rPr/>
      </w:pPr>
      <w:r>
        <w:rPr/>
        <w:t>and a dragon’s tongue flicked my soul,</w:t>
      </w:r>
    </w:p>
    <w:p>
      <w:pPr>
        <w:pStyle w:val="Normal"/>
        <w:spacing w:before="120" w:after="120"/>
        <w:rPr/>
      </w:pPr>
      <w:r>
        <w:rPr/>
        <w:t>and I fell to the floor and howled</w:t>
      </w:r>
    </w:p>
    <w:p>
      <w:pPr>
        <w:pStyle w:val="Normal"/>
        <w:spacing w:before="120" w:after="120"/>
        <w:rPr/>
      </w:pPr>
      <w:r>
        <w:rPr/>
        <w:t>like the beast that I’ve become.</w:t>
      </w:r>
    </w:p>
    <w:p>
      <w:pPr>
        <w:pStyle w:val="Normal"/>
        <w:spacing w:before="120" w:after="120"/>
        <w:rPr/>
      </w:pPr>
      <w:r>
        <w:rPr/>
        <w:t>Lava tears and earthquake trembling,</w:t>
      </w:r>
    </w:p>
    <w:p>
      <w:pPr>
        <w:pStyle w:val="Normal"/>
        <w:spacing w:before="120" w:after="120"/>
        <w:rPr/>
      </w:pPr>
      <w:r>
        <w:rPr/>
        <w:t>seized me, and the room spun off</w:t>
      </w:r>
    </w:p>
    <w:p>
      <w:pPr>
        <w:pStyle w:val="Normal"/>
        <w:spacing w:before="120" w:after="120"/>
        <w:rPr/>
      </w:pPr>
      <w:r>
        <w:rPr/>
        <w:t>Into catastrophe.  I attacked it,</w:t>
      </w:r>
    </w:p>
    <w:p>
      <w:pPr>
        <w:pStyle w:val="Normal"/>
        <w:spacing w:before="120" w:after="120"/>
        <w:rPr/>
      </w:pPr>
      <w:r>
        <w:rPr/>
        <w:t>mad as Ajax among the sheep.</w:t>
      </w:r>
    </w:p>
    <w:p>
      <w:pPr>
        <w:pStyle w:val="Normal"/>
        <w:spacing w:before="120" w:after="120"/>
        <w:rPr/>
      </w:pPr>
      <w:r>
        <w:rPr/>
      </w:r>
    </w:p>
    <w:p>
      <w:pPr>
        <w:pStyle w:val="Normal"/>
        <w:spacing w:before="120" w:after="120"/>
        <w:rPr/>
      </w:pPr>
      <w:r>
        <w:rPr/>
        <w:t>I punched holes through flimsy doors and walls.</w:t>
      </w:r>
    </w:p>
    <w:p>
      <w:pPr>
        <w:pStyle w:val="Normal"/>
        <w:spacing w:before="120" w:after="120"/>
        <w:rPr/>
      </w:pPr>
      <w:r>
        <w:rPr/>
        <w:t>and I wailed because they were too weak.</w:t>
      </w:r>
    </w:p>
    <w:p>
      <w:pPr>
        <w:pStyle w:val="Normal"/>
        <w:spacing w:before="120" w:after="120"/>
        <w:rPr/>
      </w:pPr>
      <w:r>
        <w:rPr/>
        <w:t>At last I hit a stud and laughed at its solidness;</w:t>
      </w:r>
    </w:p>
    <w:p>
      <w:pPr>
        <w:pStyle w:val="Normal"/>
        <w:spacing w:before="120" w:after="120"/>
        <w:rPr/>
      </w:pPr>
      <w:r>
        <w:rPr/>
        <w:t>I planted a horse stance to root an elbow</w:t>
      </w:r>
    </w:p>
    <w:p>
      <w:pPr>
        <w:pStyle w:val="Normal"/>
        <w:spacing w:before="120" w:after="120"/>
        <w:rPr/>
      </w:pPr>
      <w:r>
        <w:rPr/>
        <w:t>into it and knocked it through the wall;</w:t>
      </w:r>
    </w:p>
    <w:p>
      <w:pPr>
        <w:pStyle w:val="Normal"/>
        <w:spacing w:before="120" w:after="120"/>
        <w:rPr/>
      </w:pPr>
      <w:r>
        <w:rPr/>
        <w:t>then my legs danced stances like battle ballet,</w:t>
      </w:r>
    </w:p>
    <w:p>
      <w:pPr>
        <w:pStyle w:val="Normal"/>
        <w:spacing w:before="120" w:after="120"/>
        <w:rPr/>
      </w:pPr>
      <w:r>
        <w:rPr/>
        <w:t>as I roamed the halls of home,</w:t>
      </w:r>
    </w:p>
    <w:p>
      <w:pPr>
        <w:pStyle w:val="Normal"/>
        <w:spacing w:before="120" w:after="120"/>
        <w:rPr/>
      </w:pPr>
      <w:r>
        <w:rPr/>
        <w:t>back-fisting doors from hinges,</w:t>
      </w:r>
    </w:p>
    <w:p>
      <w:pPr>
        <w:pStyle w:val="Normal"/>
        <w:spacing w:before="120" w:after="120"/>
        <w:rPr/>
      </w:pPr>
      <w:r>
        <w:rPr/>
        <w:t>howling, howling, howling like</w:t>
      </w:r>
    </w:p>
    <w:p>
      <w:pPr>
        <w:pStyle w:val="Normal"/>
        <w:spacing w:before="120" w:after="120"/>
        <w:rPr/>
      </w:pPr>
      <w:r>
        <w:rPr/>
        <w:t>the beast that you have made me.</w:t>
      </w:r>
    </w:p>
    <w:p>
      <w:pPr>
        <w:pStyle w:val="Normal"/>
        <w:spacing w:before="120" w:after="120"/>
        <w:rPr/>
      </w:pPr>
      <w:r>
        <w:rPr/>
        <w:t>In the kitchen I saw the refrigerator,</w:t>
      </w:r>
    </w:p>
    <w:p>
      <w:pPr>
        <w:pStyle w:val="Normal"/>
        <w:spacing w:before="120" w:after="120"/>
        <w:rPr/>
      </w:pPr>
      <w:r>
        <w:rPr/>
        <w:t>and knew it was full of meat;</w:t>
      </w:r>
    </w:p>
    <w:p>
      <w:pPr>
        <w:pStyle w:val="Normal"/>
        <w:spacing w:before="120" w:after="120"/>
        <w:rPr/>
      </w:pPr>
      <w:r>
        <w:rPr/>
        <w:t>I heaved my guts into the sink,</w:t>
      </w:r>
    </w:p>
    <w:p>
      <w:pPr>
        <w:pStyle w:val="Normal"/>
        <w:spacing w:before="120" w:after="120"/>
        <w:rPr/>
      </w:pPr>
      <w:r>
        <w:rPr/>
        <w:t>then I wiped my vomit from my lips</w:t>
      </w:r>
    </w:p>
    <w:p>
      <w:pPr>
        <w:pStyle w:val="Normal"/>
        <w:spacing w:before="120" w:after="120"/>
        <w:rPr/>
      </w:pPr>
      <w:r>
        <w:rPr/>
        <w:t>and kicked it through the wall.</w:t>
      </w:r>
    </w:p>
    <w:p>
      <w:pPr>
        <w:pStyle w:val="Normal"/>
        <w:spacing w:before="120" w:after="120"/>
        <w:rPr/>
      </w:pPr>
      <w:r>
        <w:rPr/>
        <w:t>Then my hands found my long staff,</w:t>
      </w:r>
    </w:p>
    <w:p>
      <w:pPr>
        <w:pStyle w:val="Normal"/>
        <w:spacing w:before="120" w:after="120"/>
        <w:rPr/>
      </w:pPr>
      <w:r>
        <w:rPr/>
        <w:t>and with it I shattered the lights</w:t>
      </w:r>
    </w:p>
    <w:p>
      <w:pPr>
        <w:pStyle w:val="Normal"/>
        <w:spacing w:before="120" w:after="120"/>
        <w:rPr/>
      </w:pPr>
      <w:r>
        <w:rPr/>
        <w:t>all throughout the house and laughed</w:t>
      </w:r>
    </w:p>
    <w:p>
      <w:pPr>
        <w:pStyle w:val="Normal"/>
        <w:spacing w:before="120" w:after="120"/>
        <w:rPr/>
      </w:pPr>
      <w:r>
        <w:rPr/>
        <w:t>while I thought of Krystalnacht and the Nazis,</w:t>
      </w:r>
    </w:p>
    <w:p>
      <w:pPr>
        <w:pStyle w:val="Normal"/>
        <w:spacing w:before="120" w:after="120"/>
        <w:rPr/>
      </w:pPr>
      <w:r>
        <w:rPr/>
        <w:t>and they fell like lazy fireworks,</w:t>
      </w:r>
    </w:p>
    <w:p>
      <w:pPr>
        <w:pStyle w:val="Normal"/>
        <w:spacing w:before="120" w:after="120"/>
        <w:rPr/>
      </w:pPr>
      <w:r>
        <w:rPr/>
        <w:t>like stars from the skies of Armageddon;</w:t>
      </w:r>
    </w:p>
    <w:p>
      <w:pPr>
        <w:pStyle w:val="Normal"/>
        <w:spacing w:before="120" w:after="120"/>
        <w:rPr/>
      </w:pPr>
      <w:r>
        <w:rPr/>
        <w:t>they tinkled like chimes in the wind</w:t>
      </w:r>
    </w:p>
    <w:p>
      <w:pPr>
        <w:pStyle w:val="Normal"/>
        <w:spacing w:before="120" w:after="120"/>
        <w:rPr/>
      </w:pPr>
      <w:r>
        <w:rPr/>
        <w:t>by a Buddhist shrine.</w:t>
      </w:r>
    </w:p>
    <w:p>
      <w:pPr>
        <w:pStyle w:val="Normal"/>
        <w:spacing w:before="120" w:after="120"/>
        <w:rPr/>
      </w:pPr>
      <w:r>
        <w:rPr/>
      </w:r>
    </w:p>
    <w:p>
      <w:pPr>
        <w:pStyle w:val="Normal"/>
        <w:spacing w:before="120" w:after="120"/>
        <w:rPr/>
      </w:pPr>
      <w:r>
        <w:rPr/>
        <w:t>Then I danced barefoot across the shards of glass,</w:t>
      </w:r>
    </w:p>
    <w:p>
      <w:pPr>
        <w:pStyle w:val="Normal"/>
        <w:spacing w:before="120" w:after="120"/>
        <w:rPr/>
      </w:pPr>
      <w:r>
        <w:rPr/>
        <w:t>Stance of a cat, of horse, of tiger, of ghost –</w:t>
      </w:r>
    </w:p>
    <w:p>
      <w:pPr>
        <w:pStyle w:val="Normal"/>
        <w:spacing w:before="120" w:after="120"/>
        <w:rPr/>
      </w:pPr>
      <w:r>
        <w:rPr/>
        <w:t>for it could not cut my feet in any way.</w:t>
      </w:r>
    </w:p>
    <w:p>
      <w:pPr>
        <w:pStyle w:val="Normal"/>
        <w:spacing w:before="120" w:after="120"/>
        <w:rPr/>
      </w:pPr>
      <w:r>
        <w:rPr/>
        <w:t>I dropped to my knees, and smiled as it sliced me,</w:t>
      </w:r>
    </w:p>
    <w:p>
      <w:pPr>
        <w:pStyle w:val="Normal"/>
        <w:spacing w:before="120" w:after="120"/>
        <w:rPr/>
      </w:pPr>
      <w:r>
        <w:rPr/>
        <w:t>and only when my blood had pooled did I pray:</w:t>
      </w:r>
    </w:p>
    <w:p>
      <w:pPr>
        <w:pStyle w:val="Normal"/>
        <w:spacing w:before="120" w:after="120"/>
        <w:rPr/>
      </w:pPr>
      <w:r>
        <w:rPr/>
      </w:r>
    </w:p>
    <w:p>
      <w:pPr>
        <w:pStyle w:val="Normal"/>
        <w:spacing w:before="120" w:after="120"/>
        <w:rPr/>
      </w:pPr>
      <w:r>
        <w:rPr/>
        <w:t>“</w:t>
      </w:r>
      <w:r>
        <w:rPr/>
        <w:t>All you gods of vengeance, hear me:</w:t>
      </w:r>
    </w:p>
    <w:p>
      <w:pPr>
        <w:pStyle w:val="Normal"/>
        <w:spacing w:before="120" w:after="120"/>
        <w:rPr/>
      </w:pPr>
      <w:r>
        <w:rPr/>
        <w:t>It is I who speak, the April Fool,</w:t>
      </w:r>
    </w:p>
    <w:p>
      <w:pPr>
        <w:pStyle w:val="Normal"/>
        <w:spacing w:before="120" w:after="120"/>
        <w:rPr/>
      </w:pPr>
      <w:r>
        <w:rPr/>
        <w:t>who wanted war so much that at last he found it!</w:t>
      </w:r>
    </w:p>
    <w:p>
      <w:pPr>
        <w:pStyle w:val="Normal"/>
        <w:spacing w:before="120" w:after="120"/>
        <w:rPr/>
      </w:pPr>
      <w:r>
        <w:rPr/>
        <w:t>Hear me:  I ask no quarter, nor do I give any</w:t>
      </w:r>
    </w:p>
    <w:p>
      <w:pPr>
        <w:pStyle w:val="Normal"/>
        <w:spacing w:before="120" w:after="120"/>
        <w:rPr/>
      </w:pPr>
      <w:r>
        <w:rPr/>
        <w:t>to the man who damned my dead to ignominy!</w:t>
      </w:r>
    </w:p>
    <w:p>
      <w:pPr>
        <w:pStyle w:val="Normal"/>
        <w:spacing w:before="120" w:after="120"/>
        <w:rPr/>
      </w:pPr>
      <w:r>
        <w:rPr/>
        <w:t>Let it be the black flag until he falls!</w:t>
      </w:r>
    </w:p>
    <w:p>
      <w:pPr>
        <w:pStyle w:val="Normal"/>
        <w:spacing w:before="120" w:after="120"/>
        <w:rPr/>
      </w:pPr>
      <w:r>
        <w:rPr/>
        <w:t>Let it be the black belt with which I am girt!</w:t>
      </w:r>
    </w:p>
    <w:p>
      <w:pPr>
        <w:pStyle w:val="Normal"/>
        <w:spacing w:before="120" w:after="120"/>
        <w:rPr/>
      </w:pPr>
      <w:r>
        <w:rPr/>
        <w:t>This is the prayer of my black heart!</w:t>
      </w:r>
    </w:p>
    <w:p>
      <w:pPr>
        <w:pStyle w:val="Normal"/>
        <w:spacing w:before="120" w:after="120"/>
        <w:rPr/>
      </w:pPr>
      <w:r>
        <w:rPr/>
        <w:t>Ate, Dis and Hecate hear me, Captain May!”</w:t>
      </w:r>
    </w:p>
    <w:p>
      <w:pPr>
        <w:pStyle w:val="Normal"/>
        <w:spacing w:before="120" w:after="120"/>
        <w:rPr/>
      </w:pPr>
      <w:r>
        <w:rPr/>
      </w:r>
    </w:p>
    <w:p>
      <w:pPr>
        <w:pStyle w:val="Normal"/>
        <w:spacing w:before="120" w:after="120"/>
        <w:rPr/>
      </w:pPr>
      <w:r>
        <w:rPr/>
        <w:t>Lightening flashed and thunder boomed outside,</w:t>
      </w:r>
    </w:p>
    <w:p>
      <w:pPr>
        <w:pStyle w:val="Normal"/>
        <w:spacing w:before="120" w:after="120"/>
        <w:rPr/>
      </w:pPr>
      <w:r>
        <w:rPr/>
        <w:t>and hail rained down for an hour as I knelt,</w:t>
      </w:r>
    </w:p>
    <w:p>
      <w:pPr>
        <w:pStyle w:val="Normal"/>
        <w:spacing w:before="120" w:after="120"/>
        <w:rPr/>
      </w:pPr>
      <w:r>
        <w:rPr/>
        <w:t xml:space="preserve">Amen! I shouted as I wept, then </w:t>
      </w:r>
      <w:r>
        <w:rPr>
          <w:i/>
        </w:rPr>
        <w:t>amen</w:t>
      </w:r>
      <w:r>
        <w:rPr/>
        <w:t xml:space="preserve"> changed</w:t>
      </w:r>
    </w:p>
    <w:p>
      <w:pPr>
        <w:pStyle w:val="Normal"/>
        <w:spacing w:before="120" w:after="120"/>
        <w:rPr/>
      </w:pPr>
      <w:r>
        <w:rPr/>
        <w:t xml:space="preserve">to </w:t>
      </w:r>
      <w:r>
        <w:rPr>
          <w:i/>
        </w:rPr>
        <w:t>all men</w:t>
      </w:r>
      <w:r>
        <w:rPr/>
        <w:t>, and I wept for all, but they changed</w:t>
      </w:r>
    </w:p>
    <w:p>
      <w:pPr>
        <w:pStyle w:val="Normal"/>
        <w:spacing w:before="120" w:after="120"/>
        <w:rPr/>
      </w:pPr>
      <w:r>
        <w:rPr/>
        <w:t xml:space="preserve">To </w:t>
      </w:r>
      <w:r>
        <w:rPr>
          <w:i/>
        </w:rPr>
        <w:t>all my men!  All my men!  All my men!</w:t>
      </w:r>
    </w:p>
    <w:p>
      <w:pPr>
        <w:pStyle w:val="Normal"/>
        <w:spacing w:before="120" w:after="120"/>
        <w:rPr/>
      </w:pPr>
      <w:r>
        <w:rPr/>
        <w:t>And then they were with me and we wept together</w:t>
      </w:r>
    </w:p>
    <w:p>
      <w:pPr>
        <w:pStyle w:val="Normal"/>
        <w:spacing w:before="120" w:after="120"/>
        <w:rPr/>
      </w:pPr>
      <w:r>
        <w:rPr/>
        <w:t>Like the luckless sons of bitches that we are.</w:t>
      </w:r>
    </w:p>
    <w:p>
      <w:pPr>
        <w:pStyle w:val="Normal"/>
        <w:spacing w:before="120" w:after="120"/>
        <w:rPr/>
      </w:pPr>
      <w:r>
        <w:rPr/>
      </w:r>
    </w:p>
    <w:p>
      <w:pPr>
        <w:pStyle w:val="Normal"/>
        <w:spacing w:before="120" w:after="120"/>
        <w:rPr/>
      </w:pPr>
      <w:r>
        <w:rPr/>
        <w:t>I wish you were here right now,</w:t>
      </w:r>
    </w:p>
    <w:p>
      <w:pPr>
        <w:pStyle w:val="Normal"/>
        <w:spacing w:before="120" w:after="120"/>
        <w:rPr/>
      </w:pPr>
      <w:r>
        <w:rPr/>
        <w:t>for the Brass Dragon, writhing in fire</w:t>
      </w:r>
    </w:p>
    <w:p>
      <w:pPr>
        <w:pStyle w:val="Normal"/>
        <w:spacing w:before="120" w:after="120"/>
        <w:rPr/>
      </w:pPr>
      <w:r>
        <w:rPr/>
        <w:t>would snap the tattered leash of my humanity</w:t>
      </w:r>
    </w:p>
    <w:p>
      <w:pPr>
        <w:pStyle w:val="Normal"/>
        <w:spacing w:before="120" w:after="120"/>
        <w:rPr/>
      </w:pPr>
      <w:r>
        <w:rPr/>
        <w:t>and shouting with joyous battle cry come, flowing</w:t>
      </w:r>
    </w:p>
    <w:p>
      <w:pPr>
        <w:pStyle w:val="Normal"/>
        <w:spacing w:before="120" w:after="120"/>
        <w:rPr/>
      </w:pPr>
      <w:r>
        <w:rPr/>
        <w:t>like the flailing arms of vengeful Shiva,</w:t>
      </w:r>
    </w:p>
    <w:p>
      <w:pPr>
        <w:pStyle w:val="Normal"/>
        <w:spacing w:before="120" w:after="120"/>
        <w:rPr/>
      </w:pPr>
      <w:r>
        <w:rPr/>
        <w:t>like the fluttering legs of Wotan’s mount,</w:t>
      </w:r>
    </w:p>
    <w:p>
      <w:pPr>
        <w:pStyle w:val="Normal"/>
        <w:spacing w:before="120" w:after="120"/>
        <w:rPr/>
      </w:pPr>
      <w:r>
        <w:rPr/>
        <w:t>to you, who thought yourself safe,</w:t>
      </w:r>
    </w:p>
    <w:p>
      <w:pPr>
        <w:pStyle w:val="Normal"/>
        <w:spacing w:before="120" w:after="120"/>
        <w:rPr/>
      </w:pPr>
      <w:r>
        <w:rPr/>
        <w:t>then you would feel in flesh and bone</w:t>
      </w:r>
    </w:p>
    <w:p>
      <w:pPr>
        <w:pStyle w:val="Normal"/>
        <w:spacing w:before="120" w:after="120"/>
        <w:rPr/>
      </w:pPr>
      <w:r>
        <w:rPr/>
        <w:t>the pounding fists of Mars.</w:t>
      </w:r>
    </w:p>
    <w:p>
      <w:pPr>
        <w:pStyle w:val="Normal"/>
        <w:spacing w:before="120" w:after="120"/>
        <w:rPr/>
      </w:pPr>
      <w:r>
        <w:rPr/>
      </w:r>
    </w:p>
    <w:p>
      <w:pPr>
        <w:pStyle w:val="Normal"/>
        <w:spacing w:before="120" w:after="120"/>
        <w:rPr/>
      </w:pPr>
      <w:r>
        <w:rPr/>
        <w:t>Captain May</w:t>
      </w:r>
    </w:p>
    <w:p>
      <w:pPr>
        <w:pStyle w:val="Normal"/>
        <w:spacing w:before="120" w:after="120"/>
        <w:rPr/>
      </w:pPr>
      <w:r>
        <w:rPr/>
        <w:t>Commander, Ghost Troop, 3/7 Cavalry</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Mid Augus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5, 1000, Sharon Smith, KPRC</w:t>
      </w:r>
    </w:p>
    <w:p>
      <w:pPr>
        <w:pStyle w:val="Normal"/>
        <w:spacing w:before="120" w:after="120"/>
        <w:rPr/>
      </w:pPr>
      <w:r>
        <w:rPr/>
        <w:t>Dear Sharon,</w:t>
      </w:r>
    </w:p>
    <w:p>
      <w:pPr>
        <w:pStyle w:val="Normal"/>
        <w:spacing w:before="120" w:after="120"/>
        <w:rPr/>
      </w:pPr>
      <w:r>
        <w:rPr/>
        <w:t>You’ve been charming me since I met you ten years ago, and I’m glad you charmed the people I put on the phone with you Tuesday from Crawford.  Believe it or not, I had just given them the gift they had always wanted, but they were so scared of me that you’d think I was a ghost.  You calmed ‘em down.</w:t>
      </w:r>
    </w:p>
    <w:p>
      <w:pPr>
        <w:pStyle w:val="Normal"/>
        <w:spacing w:before="120" w:after="120"/>
        <w:rPr/>
      </w:pPr>
      <w:r>
        <w:rPr/>
        <w:t xml:space="preserve">Thanks for not telling them about the time that I came to the editorial board bloody from my most recent bicycle crash.  You know, it was the most </w:t>
      </w:r>
      <w:r>
        <w:rPr>
          <w:i/>
        </w:rPr>
        <w:t>painless</w:t>
      </w:r>
      <w:r>
        <w:rPr/>
        <w:t xml:space="preserve"> meeting I’d ever been to, because no one said a word of objection.  No one did anything but stare at me as Steve Wasserman and I set the week’s priorities.  Steve didn’t seem very steady either, to tell you the truth.  All I had done is slid a few feet across a cement street and torn off a few square inches of skin on my right arm, leg and hip.  The blood had stopped flowing and a clear fluid was oozing up, no scab yet.  What was wrong with everyone, do you think?  Can’t civilians handle the thought of wounds?  You tell me, you know ‘em better.</w:t>
      </w:r>
    </w:p>
    <w:p>
      <w:pPr>
        <w:pStyle w:val="Normal"/>
        <w:spacing w:before="120" w:after="120"/>
        <w:rPr/>
      </w:pPr>
      <w:r>
        <w:rPr/>
        <w:t>Anyhow, I wanted to mention the thing you taught me that I’ll never forget:  You’re never too old to pick up a new musical style.  When I met you, you were listening to the same music as my then-teen-age daughter.  I plugged into alternative music as a result, and it brought me closer to her.  I picked up the Cranberries from her, and she picked up Led Zeppelin from me.  I never got around to Hootie and the Blowfish, but I did develop a serious crush on all the vixens of Lilith Fair, so if you are in any of the fan clubs of Tori Amos, Alanis Morisette, Fiona Apple or Sheryl Crow, blow ‘em a kiss for me.</w:t>
      </w:r>
    </w:p>
    <w:p>
      <w:pPr>
        <w:pStyle w:val="Normal"/>
        <w:spacing w:before="120" w:after="120"/>
        <w:rPr/>
      </w:pPr>
      <w:r>
        <w:rPr/>
        <w:t>By the way, after I finished my five-year writing gig I went back into teaching.  I put in three years at a barrio high school by the Port of Houston.  There the kids challenged me to listen to rap, and I did.  I’ve attached an essay I wrote for the Chronicle about it, and I’d like to give you credit for being my prototype.</w:t>
      </w:r>
    </w:p>
    <w:p>
      <w:pPr>
        <w:pStyle w:val="Normal"/>
        <w:spacing w:before="120" w:after="120"/>
        <w:rPr/>
      </w:pPr>
      <w:r>
        <w:rPr/>
        <w:t>Well, you’ve outlasted half a dozen general managers since you became the secretary, and I think you’ve done it by not sticking your nose into the news side of the media business.  You’re a smart lady, Miss Smith.</w:t>
      </w:r>
    </w:p>
    <w:p>
      <w:pPr>
        <w:pStyle w:val="Normal"/>
        <w:spacing w:before="120" w:after="120"/>
        <w:rPr/>
      </w:pPr>
      <w:r>
        <w:rPr/>
        <w:t>My compliments,</w:t>
      </w:r>
    </w:p>
    <w:p>
      <w:pPr>
        <w:pStyle w:val="Normal"/>
        <w:spacing w:before="120" w:after="120"/>
        <w:rPr/>
      </w:pPr>
      <w:r>
        <w:rPr/>
        <w:t>Captain Eric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5, noon, John Young, Waco Tribune-Herald</w:t>
      </w:r>
    </w:p>
    <w:p>
      <w:pPr>
        <w:pStyle w:val="Normal"/>
        <w:spacing w:before="120" w:after="120"/>
        <w:rPr/>
      </w:pPr>
      <w:r>
        <w:rPr/>
        <w:t xml:space="preserve">Johnny, tell me the truth, did I blow your mind Tuesday afternoon when I walked into your editor’s office in dress blues, medals clanging, air assault wings and general staff brass glimmering off my chest, to tell you that the prez was a traitor and that I had brought you the document to prove it?  Shit, man, I thought you’d be happy!  I </w:t>
      </w:r>
      <w:r>
        <w:rPr>
          <w:i/>
        </w:rPr>
        <w:t>continue</w:t>
      </w:r>
      <w:r>
        <w:rPr/>
        <w:t xml:space="preserve"> to make that mistake.  Now I realize that all the stuff I read, heard and seen about heroic journalists and heroic journalism is bullshit.  You guys say </w:t>
      </w:r>
      <w:r>
        <w:rPr>
          <w:i/>
        </w:rPr>
        <w:t>Woodward</w:t>
      </w:r>
      <w:r>
        <w:rPr/>
        <w:t xml:space="preserve"> and </w:t>
      </w:r>
      <w:r>
        <w:rPr>
          <w:i/>
        </w:rPr>
        <w:t>Bernstein</w:t>
      </w:r>
      <w:r>
        <w:rPr/>
        <w:t xml:space="preserve"> like you were saying </w:t>
      </w:r>
      <w:r>
        <w:rPr>
          <w:i/>
        </w:rPr>
        <w:t>Peter</w:t>
      </w:r>
      <w:r>
        <w:rPr/>
        <w:t xml:space="preserve"> and </w:t>
      </w:r>
      <w:r>
        <w:rPr>
          <w:i/>
        </w:rPr>
        <w:t>Paul</w:t>
      </w:r>
      <w:r>
        <w:rPr/>
        <w:t xml:space="preserve"> or something.  They just did their job, which is to follow the story whithersoever it goes, and hats off to them for doing their job.  Do you think that journalists doing journalism is somehow </w:t>
      </w:r>
      <w:r>
        <w:rPr>
          <w:i/>
        </w:rPr>
        <w:t>courageous</w:t>
      </w:r>
      <w:r>
        <w:rPr/>
        <w:t xml:space="preserve">?  Well I ain’t religious, but it seems to me that nowadays it could be called </w:t>
      </w:r>
      <w:r>
        <w:rPr>
          <w:i/>
        </w:rPr>
        <w:t>miraculous</w:t>
      </w:r>
      <w:r>
        <w:rPr/>
        <w:t>!</w:t>
      </w:r>
    </w:p>
    <w:p>
      <w:pPr>
        <w:pStyle w:val="Normal"/>
        <w:spacing w:before="120" w:after="120"/>
        <w:rPr/>
      </w:pPr>
      <w:r>
        <w:rPr/>
        <w:t>Goddamn it, I’m sick and tired of you media rats lacking the basic sense of mission instilled in every man or woman who has completed basic training!  You are utter cowards.  You are whisperers and backbiters, traders of information, peddlers.  You are everything Jesus chased out of the temple with a whip, and you are a desecration to the God of Truth.</w:t>
      </w:r>
    </w:p>
    <w:p>
      <w:pPr>
        <w:pStyle w:val="Normal"/>
        <w:spacing w:before="120" w:after="120"/>
        <w:rPr/>
      </w:pPr>
      <w:r>
        <w:rPr/>
        <w:t xml:space="preserve">I called you back at high noon, three days after I put </w:t>
      </w:r>
      <w:r>
        <w:rPr>
          <w:i/>
        </w:rPr>
        <w:t xml:space="preserve">the story </w:t>
      </w:r>
      <w:r>
        <w:rPr/>
        <w:t>into your hands, to see where you stand, and here’s what you had to say:  “Captain May, sir, I know you’re doing an important thing for the country and all, and what you’re saying is the truth, but I have an editorial page to put out.”  Ha! Ha! Ha!</w:t>
      </w:r>
    </w:p>
    <w:p>
      <w:pPr>
        <w:pStyle w:val="Normal"/>
        <w:spacing w:before="120" w:after="120"/>
        <w:rPr/>
      </w:pPr>
      <w:r>
        <w:rPr/>
        <w:t>You whined that you’re not the man to take on the job, even though you admit the evidence is damning.</w:t>
      </w:r>
    </w:p>
    <w:p>
      <w:pPr>
        <w:pStyle w:val="Normal"/>
        <w:spacing w:before="120" w:after="120"/>
        <w:rPr/>
      </w:pPr>
      <w:r>
        <w:rPr/>
        <w:t>You even tried to deny ever opening the book that you were reading while I was blowing your mind with it Tuesday.  Shit man, before you knew what you were getting into you wanted to shake my hand make sure I was in earnest with my $1000 bounty to disprove my analyses.  I guess you’re not going to disprove me, are you?</w:t>
      </w:r>
    </w:p>
    <w:p>
      <w:pPr>
        <w:pStyle w:val="Normal"/>
        <w:spacing w:before="120" w:after="120"/>
        <w:rPr/>
      </w:pPr>
      <w:r>
        <w:rPr/>
        <w:t>Just to put the scare into you worse, watch how I see the world:  Yesterday the prez flew outta the Crawford Concentration Camp for the West Coast.  Right about now the 3rd Infantry Division is coming in on the East Coast.  At just this point in time, there is a very distracting power in the media capital of New York.  It’s the best diversion since Private Jessica, don’t you think?  It was right out of “The Day the Earth Stood Still,” a non-violent threat to show government power and create a mood of crisis.  The first thing out of everyone’s mouth was “terrorism.”  Think the Bush Team might have rigged up a classified national security test to see how well our emergency apparatus was working?  It wouldn’t have been a bad idea, especially if you wanted to keep folks from looking somewhere else.  Think I’m wrong?  You don’t know what to think any more, do you?</w:t>
      </w:r>
    </w:p>
    <w:p>
      <w:pPr>
        <w:pStyle w:val="Normal"/>
        <w:spacing w:before="120" w:after="120"/>
        <w:rPr/>
      </w:pPr>
      <w:r>
        <w:rPr/>
        <w:t>Yep, the message is right on time:  It’s now 1300, and the networks are reporting that the prez is calling this a “wakeup call.”  Are you media watchdogs awake yet, Johnny?</w:t>
      </w:r>
    </w:p>
    <w:p>
      <w:pPr>
        <w:pStyle w:val="Normal"/>
        <w:spacing w:before="120" w:after="120"/>
        <w:rPr/>
      </w:pPr>
      <w:r>
        <w:rPr/>
        <w:t>He’s put the departments of defense and homeland security on the job.  Looks to me like a lot of American folks are getting a real strong message that we’d better get hold of lots of energy resources.  Hmm…  Oh, and by the way, it’s a great day for the energy companies, ain’t it?  Texans like you must be proud.</w:t>
      </w:r>
    </w:p>
    <w:p>
      <w:pPr>
        <w:pStyle w:val="Normal"/>
        <w:spacing w:before="120" w:after="120"/>
        <w:rPr/>
      </w:pPr>
      <w:r>
        <w:rPr/>
        <w:t>There, I promised you a letter, and you got it.  Shame on you and all your tribe.  You and a hundred men as small as you will just have to hold out for the best case scenario:  that King George can suppress the plain truth that the Constitution promises all citizens of the USA.</w:t>
      </w:r>
    </w:p>
    <w:p>
      <w:pPr>
        <w:pStyle w:val="Normal"/>
        <w:spacing w:before="120" w:after="120"/>
        <w:rPr/>
      </w:pPr>
      <w:r>
        <w:rPr/>
        <w:t>The Houston Chronicle is no better than the your rag.  It’s too busy sniffing Bush’s butt to even sit in his lap anymore.  Today the paper that won’t print the truth about Iraq carried a column by Nazi Austin Bay.  NAB urged folks to blow off “fundamentalist anti-nuclear zealots” who don’t understand that the answer to the danger in the Middle East is the employment of the nuclear weapons.</w:t>
      </w:r>
    </w:p>
    <w:p>
      <w:pPr>
        <w:pStyle w:val="Normal"/>
        <w:spacing w:before="120" w:after="120"/>
        <w:rPr/>
      </w:pPr>
      <w:r>
        <w:rPr/>
        <w:t xml:space="preserve">The Bush Team is playing hardball with everyone’s mind and you can’t handle it!  Well, it’s all just desperation bullshit, so clean up the mess in your drawers and get back to putting out your editorial page – or is that mess in your drawers what you </w:t>
      </w:r>
      <w:r>
        <w:rPr>
          <w:i/>
        </w:rPr>
        <w:t>put</w:t>
      </w:r>
      <w:r>
        <w:rPr/>
        <w:t xml:space="preserve"> in your editorial page?</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5, essay, wake up call to New York City</w:t>
      </w:r>
    </w:p>
    <w:p>
      <w:pPr>
        <w:pStyle w:val="Normal"/>
        <w:spacing w:before="120" w:after="120"/>
        <w:rPr/>
      </w:pPr>
      <w:r>
        <w:rPr/>
        <w:t>Dear Citizens of New York City,</w:t>
      </w:r>
    </w:p>
    <w:p>
      <w:pPr>
        <w:pStyle w:val="Normal"/>
        <w:spacing w:before="120" w:after="120"/>
        <w:rPr/>
      </w:pPr>
      <w:r>
        <w:rPr/>
        <w:t xml:space="preserve">It’s three o’clock in the afternoon Eastern Time, Friday, August 15, and Governor George Pataki is thanking President Bush for promising to pay you back for the costs that have been incurred by the power outage – only at the end he changed the true word, </w:t>
      </w:r>
      <w:r>
        <w:rPr>
          <w:i/>
        </w:rPr>
        <w:t>incurred</w:t>
      </w:r>
      <w:r>
        <w:rPr/>
        <w:t xml:space="preserve">, to the cover word, </w:t>
      </w:r>
      <w:r>
        <w:rPr>
          <w:i/>
        </w:rPr>
        <w:t>occurred</w:t>
      </w:r>
      <w:r>
        <w:rPr/>
        <w:t xml:space="preserve">.  Pretty smart man, Governor Pataki, to change his wording like that.  You see, I’ve got a pretty good idea that he was thinking of expenses </w:t>
      </w:r>
      <w:r>
        <w:rPr>
          <w:i/>
        </w:rPr>
        <w:t>incurred</w:t>
      </w:r>
      <w:r>
        <w:rPr/>
        <w:t xml:space="preserve"> because nothing just </w:t>
      </w:r>
      <w:r>
        <w:rPr>
          <w:i/>
        </w:rPr>
        <w:t>occurred</w:t>
      </w:r>
      <w:r>
        <w:rPr/>
        <w:t xml:space="preserve"> by chance.</w:t>
      </w:r>
    </w:p>
    <w:p>
      <w:pPr>
        <w:pStyle w:val="Normal"/>
        <w:spacing w:before="120" w:after="120"/>
        <w:rPr/>
      </w:pPr>
      <w:r>
        <w:rPr/>
        <w:t>You have just participated in a federal crisis exercise, that’s all, and the governor knows it.  I’m just speculating, mind you, but we Texans are noted for the crazy lengths to which we’ll go to make a point…</w:t>
      </w:r>
    </w:p>
    <w:p>
      <w:pPr>
        <w:pStyle w:val="Normal"/>
        <w:spacing w:before="120" w:after="120"/>
        <w:rPr/>
      </w:pPr>
      <w:r>
        <w:rPr/>
        <w:t>There was no terrorist attack against the Big Apple, so be at ease.  It can’t be terrorism when it’s your own government that’s doing it, and like I said, this was just an exercise.  Relax, you all did fine.</w:t>
      </w:r>
    </w:p>
    <w:p>
      <w:pPr>
        <w:pStyle w:val="Normal"/>
        <w:spacing w:before="120" w:after="120"/>
        <w:rPr/>
      </w:pPr>
      <w:r>
        <w:rPr/>
        <w:t xml:space="preserve">An important point to remember: the exercise was </w:t>
      </w:r>
      <w:r>
        <w:rPr>
          <w:i/>
        </w:rPr>
        <w:t>not</w:t>
      </w:r>
      <w:r>
        <w:rPr/>
        <w:t xml:space="preserve"> psychological warfare executed by the commander in chief against the citizens of the nation’s financial and media capital.  Heck, saying that would be like saying that you have been tyrannized, and I can assure you that nowadays no responsible journalist would say a thing like that.</w:t>
      </w:r>
    </w:p>
    <w:p>
      <w:pPr>
        <w:pStyle w:val="Normal"/>
        <w:spacing w:before="120" w:after="120"/>
        <w:rPr/>
      </w:pPr>
      <w:r>
        <w:rPr/>
        <w:t>The prez just had a little fire drill, that’s all.  And anyhow, the way he timed it was ever so nice, seeing as how you got to take Friday off and make a three-day weekend of it.  I suppose he’ll get around to telling your media what to tell you about the reasons and results for the exercise.  Maybe not, though; it depends on what he thinks is best for you.</w:t>
      </w:r>
    </w:p>
    <w:p>
      <w:pPr>
        <w:pStyle w:val="Normal"/>
        <w:spacing w:before="120" w:after="120"/>
        <w:rPr/>
      </w:pPr>
      <w:r>
        <w:rPr/>
        <w:t xml:space="preserve">I’m sure glad the </w:t>
      </w:r>
      <w:r>
        <w:rPr>
          <w:i/>
        </w:rPr>
        <w:t>prez</w:t>
      </w:r>
      <w:r>
        <w:rPr/>
        <w:t xml:space="preserve"> didn’t get blacked out!  Nope, his photo op with the Marine Corps went just fine, and while you were in the dark he was enjoying dinner and drinks with the swankest Republicans on the Pacific Coast.  He was as far away as he could be when your offices, homes, transportation and hospitals lost power.  But he didn’t need to be there to make sure you were OK; he knew why your power was off, so he wasn’t worried.</w:t>
      </w:r>
    </w:p>
    <w:p>
      <w:pPr>
        <w:pStyle w:val="Normal"/>
        <w:spacing w:before="120" w:after="120"/>
        <w:rPr/>
      </w:pPr>
      <w:r>
        <w:rPr/>
        <w:t>His Thursday agenda showed good leadership, and I want to give him full credit.  It was a manly and brave thing to visit those marines, while wearing a combat jacket in the 90-degree heat of southern California for half an hour, because it let the prez know a bit of what if feels like to wear combat gear in Baghdad, which is about as hot as Death Valley.  He looked impressive as he told the young servicemen that theirs was the generation that had to come forth for America’s global war for righteousness.  I guess when you’ve arranged a photo-op, you’ve got to go all out.</w:t>
      </w:r>
    </w:p>
    <w:p>
      <w:pPr>
        <w:pStyle w:val="Normal"/>
        <w:spacing w:before="120" w:after="120"/>
        <w:rPr/>
      </w:pPr>
      <w:r>
        <w:rPr/>
        <w:t xml:space="preserve">The prez needs good photo ops now, since combat ops in peacetime Iraq are … er… </w:t>
      </w:r>
      <w:r>
        <w:rPr>
          <w:i/>
        </w:rPr>
        <w:t>complicated</w:t>
      </w:r>
      <w:r>
        <w:rPr/>
        <w:t xml:space="preserve"> – and they’re getting complicateder every day.  The prez believes that this is due to the tendency of Iraqis to misunderstand the advantages of Reconstruction.  Now, as a genuine Texan, I love to agree with George W. Bush when he talks tough, but I have to admit that I’m as dumb as the Iraqis when it comes to appreciating Republican Reconstruction, seeing as how we of the South didn’t appreciate it much after the Civil War.  Of course we were still Americans, albeit rebellious,  and they are Middle Easterners, after all, and that makes all the difference.  So I’ll make no excuses for their bad manners towards our troops.  In fact, I believe I have an explanation:  We’ve corrupted them with Hollywood movie culture!</w:t>
      </w:r>
    </w:p>
    <w:p>
      <w:pPr>
        <w:pStyle w:val="Normal"/>
        <w:spacing w:before="120" w:after="120"/>
        <w:rPr/>
      </w:pPr>
      <w:r>
        <w:rPr/>
        <w:t xml:space="preserve">For all their prudery, I think the Iraqis are closet fans of </w:t>
      </w:r>
      <w:r>
        <w:rPr>
          <w:i/>
        </w:rPr>
        <w:t>Casa</w:t>
      </w:r>
      <w:r>
        <w:rPr/>
        <w:t xml:space="preserve"> </w:t>
      </w:r>
      <w:r>
        <w:rPr>
          <w:i/>
        </w:rPr>
        <w:t>Blanca</w:t>
      </w:r>
      <w:r>
        <w:rPr/>
        <w:t xml:space="preserve">, that kissy, courageous classic.  I saw it in an all-night movie theatre in Manhattan when I was in your town once.  Bogie…, Bergman…, the airport scene – I cry every time.  But the part that’s messing with their minds is early on in the film, where Bogie is talking to an SS officer who has come from Nazi Germany to bully him for potentially harboring enemies of the Reich.  Well, Bogie says he’s pretty cynical when it comes to who eats who for dinner in this wicked old world, so he’s not taking sides in the worldwide fracas.  But then the Nazi pushes him a step too far by suggesting that one day forces of the Reich may be in the streets of New York City.  Then Bogie quits being a neutral and says what every American has said since we ran King George out:  Don’t mess with New York City!  And in case there are any neo-Nazis reading my words, Captain May sez it, too.  Well, anyway, I think the folks in Iraq may have watched the movie and gotten the crazy idea that we can’t mess with </w:t>
      </w:r>
      <w:r>
        <w:rPr>
          <w:i/>
        </w:rPr>
        <w:t>Baghdad</w:t>
      </w:r>
      <w:r>
        <w:rPr/>
        <w:t>.</w:t>
      </w:r>
    </w:p>
    <w:p>
      <w:pPr>
        <w:pStyle w:val="Normal"/>
        <w:spacing w:before="120" w:after="120"/>
        <w:rPr/>
      </w:pPr>
      <w:r>
        <w:rPr/>
        <w:t xml:space="preserve">I wish they’d sit still, cool down and quit bothering us for a while because we’re trying to work for their best interests.  Can’t they see that we’re trying to figure out a new way for them to live, instead of the way they’ve lived for centuries.  Don’t they understand that we have a difficult mission to not kill innocents in firefights, restore basic human services, arrest dissidents, pacify mullahs, tear down dissenting banners </w:t>
      </w:r>
      <w:r>
        <w:rPr>
          <w:i/>
        </w:rPr>
        <w:t>and</w:t>
      </w:r>
      <w:r>
        <w:rPr/>
        <w:t xml:space="preserve"> win Iraqi hearts and minds for America!  The fact that we’re doing it all at the same time without planning for it in advance is, I believe, a tribute to the intelligence of the prez, who has bravely bade any Iraqi who doesn’t agree with him to bring it on against our soldiers.</w:t>
      </w:r>
    </w:p>
    <w:p>
      <w:pPr>
        <w:pStyle w:val="Normal"/>
        <w:spacing w:before="120" w:after="120"/>
        <w:rPr/>
      </w:pPr>
      <w:r>
        <w:rPr/>
        <w:t xml:space="preserve">I’m not as brave as the prez, but I would like to make a humble offer:  I’ll gladly don my captain’s bars again if he’ll reactivate my commission and accompany me to Baghdad.  He can play the part of Colonel William Travis, the hero of the Alamo, and I (a bit of a brawler, alas) will be Jim Bowie, blade in beltline.  We’ll stay there together until we get victory or death.  I think that would be the best thing for him to do to prove his courage.  It would be even braver than sending boys and girls to war for the reason that… What </w:t>
      </w:r>
      <w:r>
        <w:rPr>
          <w:i/>
        </w:rPr>
        <w:t>was</w:t>
      </w:r>
      <w:r>
        <w:rPr/>
        <w:t xml:space="preserve"> the reason?  Well, I admit I can’t quite keep up with what the reason is any more, but real Texans don’t need reasons.  Let’s just say we’re there because the prez put us there, and I’d sooner question the ethics of the Catholic clergy than question the leadership of the prez.  It doesn’t make any sense to complain about his not looking before we leapt, now that we’ve landed in the middle of the quicksand, does it?</w:t>
      </w:r>
    </w:p>
    <w:p>
      <w:pPr>
        <w:pStyle w:val="Normal"/>
        <w:spacing w:before="120" w:after="120"/>
        <w:rPr/>
      </w:pPr>
      <w:r>
        <w:rPr/>
        <w:t>The above graph is a little bit of a downer.  How ‘bout a joke to jazz things up:  I met a fell at the Peace House, which is down the highway from The Western Whitehouse, in Crawford, Texas this week.  He was a real cowboy, called “Doc” by the townsfolk.  We were talking a lot of politics, and I asked him if he felt safer because the prez had so much more police power after 911.  Doc looked at me with quizzed look, and asked “Safer from who?”  I laughed until there were tears in my eyes, let me tell you.  Does the joke still work for y’all up there in the boroughs?</w:t>
      </w:r>
    </w:p>
    <w:p>
      <w:pPr>
        <w:pStyle w:val="Normal"/>
        <w:spacing w:before="120" w:after="120"/>
        <w:rPr/>
      </w:pPr>
      <w:r>
        <w:rPr/>
        <w:t>Anyway, back to the emergency test you just went through, bear the prez no hard feelings for it.  He knows we have to be ever-so-vigilant in his Global War on the Axis of Evil.  It’s not over by a long shot, because he still needs to liberate the people of Iran, North Korea and a hodgepodge list of their collaborators.  Thank God we have nukes if we run out of troops – that’s what real Texan Austin Bay wrote in his Houston Chronicle column yesterday.</w:t>
      </w:r>
    </w:p>
    <w:p>
      <w:pPr>
        <w:pStyle w:val="Normal"/>
        <w:spacing w:before="120" w:after="120"/>
        <w:rPr/>
      </w:pPr>
      <w:r>
        <w:rPr/>
        <w:t>If the emergency test scared you, or if, say, you panicked a little while you waited in hot elevators and subways, think of the greater public good.  The ends justify the means, after all, and anyway, deaths were predictably light.  I say we need a little crisis now and then to keep America on the Bush Team, and that’s really where all freedom-loving Americans need to be, just ask the prez.  When your country is fighting a worldwide war, you have to stay together at all costs.  And anyway, like your governor said, the feds will pick up the costs.</w:t>
      </w:r>
    </w:p>
    <w:p>
      <w:pPr>
        <w:pStyle w:val="Normal"/>
        <w:spacing w:before="120" w:after="120"/>
        <w:rPr/>
      </w:pPr>
      <w:r>
        <w:rPr/>
        <w:t>Thankfully, you have a born-in-Connecticut Texan to tell you what’s really important in a climate of crisis.  Shucks, the prez loves you like a big brother.</w:t>
      </w:r>
    </w:p>
    <w:p>
      <w:pPr>
        <w:pStyle w:val="Normal"/>
        <w:spacing w:before="120" w:after="120"/>
        <w:rPr/>
      </w:pPr>
      <w:r>
        <w:rPr/>
        <w:t>So should we start having blackout drills all over the country, maybe even have a nation-wide one for Halloween night?  Naw, I guess it wouldn’t be as much fun now that it has already been done once.  This trick-or-treat caper had to be a surprise!  You got the trick, (especially the folks who died, RIP), but it should be a real treat for big energy, which isn’t making nearly as much money as it thought it would in Iraq.  Thankfully, it will now have plenty to do here at home.  This crisis exercise will convince most Americans that the silly people obstructing America’s energy industries must get out of the way.  I’m talking about people like environmentalist and peace activists, actors and editors with un-American activities going on.  It was Barry Goldwater who said it, but it is the prez who’s proving it to the world:  “Extremism in the defense of liberty is no vice.”  Left-wing paranoia about the right course of action has to be suppressed at all costs.  We’re in the middle of a worldwide war, after all.</w:t>
      </w:r>
    </w:p>
    <w:p>
      <w:pPr>
        <w:pStyle w:val="Normal"/>
        <w:spacing w:before="120" w:after="120"/>
        <w:rPr>
          <w:i/>
          <w:i/>
        </w:rPr>
      </w:pPr>
      <w:r>
        <w:rPr>
          <w:i/>
        </w:rPr>
      </w:r>
    </w:p>
    <w:p>
      <w:pPr>
        <w:pStyle w:val="Normal"/>
        <w:spacing w:before="120" w:after="120"/>
        <w:rPr/>
      </w:pPr>
      <w:r>
        <w:rPr>
          <w:i/>
        </w:rPr>
        <w:t>Captain May  is a former Army Intelligence and Public Affairs officer.  He served on the general staff of the US Army’s 75</w:t>
      </w:r>
      <w:r>
        <w:rPr>
          <w:i/>
          <w:vertAlign w:val="superscript"/>
        </w:rPr>
        <w:t>th</w:t>
      </w:r>
      <w:r>
        <w:rPr>
          <w:i/>
        </w:rPr>
        <w:t xml:space="preserve"> Divisi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side to editors</w:t>
      </w:r>
    </w:p>
    <w:p>
      <w:pPr>
        <w:pStyle w:val="Normal"/>
        <w:spacing w:before="120" w:after="120"/>
        <w:rPr/>
      </w:pPr>
      <w:r>
        <w:rPr/>
        <w:t>Alright, fellas, I’m about as committed as I can be right about now, and let me tell you why I don’t mind sticking my neck out for your town.</w:t>
      </w:r>
    </w:p>
    <w:p>
      <w:pPr>
        <w:pStyle w:val="Normal"/>
        <w:spacing w:before="120" w:after="120"/>
        <w:rPr/>
      </w:pPr>
      <w:r>
        <w:rPr/>
        <w:t>I’ve been there, once, and it was an education.  I appearing on Geraldo back in the 90’s (he was ugly then, too) to stand up for females who had been sexually harassed by the Army.  Not a lot of officers were willing to go onto national television, in a decidedly low-end format, to make a case for women victims of male superiors, but I did.  I even argued down a one-star lady general who sold out her sex to say that she couldn’t imagine any such problem in the US military.  I made her luck dumb and insensitive, let me tell you.  I know, it was a dumb career move, in fact, it cost me my job, but it seemed like the honorable thing to do.  What do you think?  Is it worth taking a chance here and there to do something honorable for someone you’ve never met in your life, who has no advocacy, no champion?  Yes, I believe it is worth it.  What do you think?  You can’t imagine how much I’m hoping that you all agree with me.  I’ve attached an essay I wrote in the Houston Chronicle at about the same time.  I figured that while I was fighting for an ideal, I might as well go whole hog so that no my conscience wouldn’t pull at me for the rest of my life.  What do you think?  I sure hope you think like I do, that’s all I can say.</w:t>
      </w:r>
    </w:p>
    <w:p>
      <w:pPr>
        <w:pStyle w:val="Normal"/>
        <w:spacing w:before="120" w:after="120"/>
        <w:rPr/>
      </w:pPr>
      <w:r>
        <w:rPr/>
        <w:t>Anyhow, I visited Central Park and it was beautiful and cool, and I saw bronzes out of Lewis Carol, fountains and marbled statues, graveyards older than Texas.  I was impressed.  You were beautiful, even if you did keep me up all night with your honking and sirens.  You are the city that never sleeps, and never lets her visitors sleep either.  I made the best of it by walking around town, talking a bit of Russian with a Russian, then trying to speak Spanish to a Pakistani, who looked like a Mexican to a Texican.  I met Barbara Phillips, who was then writing for the leisure and arts page of the Wall Street Journal.  She was sweet, and she taught me to use the subway.  As we rode she had lived in the city all her life and never learned to drive.  New York, you were strange, and you were beautiful.  Can I have a parade there someday?  Just a little one, mind you, I’m a humble Southern man.</w:t>
      </w:r>
    </w:p>
    <w:p>
      <w:pPr>
        <w:pStyle w:val="Normal"/>
        <w:spacing w:before="120" w:after="120"/>
        <w:rPr/>
      </w:pPr>
      <w:r>
        <w:rPr/>
        <w:t>I was teaching history in the barrio when Carlos and Chantel busted in the classroom door, yelling that a jet had hit one of the World Trade Center towers in New York City.  I kept control of the class as I rolled out the television, explaining to them that we had better check it out, but that it was nothing to be alarmed about.  As the picture came into focus, I explained to them that an Army airplane had accidentally crashed into the Empire State Building back in World War II.  I kept teaching class as the television showed the burning tower.  “Capitan!”  Sergio called and pointed to the screen.  The second airplane was making an arc into the second tow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6, letter, antiwar allies in Houston</w:t>
      </w:r>
    </w:p>
    <w:p>
      <w:pPr>
        <w:pStyle w:val="Normal"/>
        <w:spacing w:before="120" w:after="120"/>
        <w:rPr>
          <w:b/>
          <w:b/>
          <w:i/>
          <w:i/>
        </w:rPr>
      </w:pPr>
      <w:r>
        <w:rPr>
          <w:b/>
          <w:i/>
        </w:rPr>
        <w:t>Antiwar weapons within</w:t>
      </w:r>
    </w:p>
    <w:p>
      <w:pPr>
        <w:pStyle w:val="Normal"/>
        <w:spacing w:before="120" w:after="120"/>
        <w:rPr>
          <w:iCs/>
        </w:rPr>
      </w:pPr>
      <w:r>
        <w:rPr>
          <w:iCs/>
        </w:rPr>
        <w:t>Attached are the real-deal analyses of Captain May, former Army general staffer with expertise in WMD’s, Military Intelligence and Public Affairs.  I’ve called it right about the war from the start, ladies and gentlemen.  You’ll see it from the first page.</w:t>
      </w:r>
    </w:p>
    <w:p>
      <w:pPr>
        <w:pStyle w:val="Normal"/>
        <w:spacing w:before="120" w:after="120"/>
        <w:rPr>
          <w:iCs/>
        </w:rPr>
      </w:pPr>
      <w:r>
        <w:rPr>
          <w:iCs/>
        </w:rPr>
        <w:t>Because my country needs me, I’ve self-commissioned myself to fight the antiwar, so call me Captain May.  I’m straight outta the dark side of the force, but I’m leading charge of the light cavalry.  Wanna join me?  Just take these analyses, then slice ‘em, dice ‘em and spice ‘em to your heart’s content.  Call it intellectual ammunition, and fire away for the truth!</w:t>
      </w:r>
    </w:p>
    <w:p>
      <w:pPr>
        <w:pStyle w:val="Normal"/>
        <w:spacing w:before="120" w:after="120"/>
        <w:rPr>
          <w:iCs/>
        </w:rPr>
      </w:pPr>
      <w:r>
        <w:rPr>
          <w:iCs/>
        </w:rPr>
        <w:t>Captain May</w:t>
      </w:r>
    </w:p>
    <w:p>
      <w:pPr>
        <w:pStyle w:val="Normal"/>
        <w:spacing w:before="120" w:after="120"/>
        <w:rPr>
          <w:iCs/>
        </w:rPr>
      </w:pPr>
      <w:r>
        <w:rPr>
          <w:iCs/>
        </w:rPr>
        <w:t>PS:  Use the Internet all you can – it’s the one network they can’t control.  It’s time for the geeks to win the peace!</w:t>
      </w:r>
    </w:p>
    <w:p>
      <w:pPr>
        <w:pStyle w:val="Normal"/>
        <w:spacing w:before="120" w:after="120"/>
        <w:rPr>
          <w:b/>
          <w:b/>
          <w:i/>
          <w:i/>
        </w:rPr>
      </w:pPr>
      <w:r>
        <w:rPr>
          <w:b/>
          <w:i/>
        </w:rPr>
        <w:t>Antiwar weapons with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6, midnight, letter, Rachel Corrie, peace activist and hero</w:t>
      </w:r>
    </w:p>
    <w:p>
      <w:pPr>
        <w:pStyle w:val="Normal"/>
        <w:spacing w:before="120" w:after="120"/>
        <w:rPr/>
      </w:pPr>
      <w:r>
        <w:rPr/>
        <w:t>Hello Rachel.  I was moved to tears when your mom and dad talked about you in front of a group of sorrowful Middle East folks in Houston.  I just learned your name, just saw your picture, but I already knew you.  You were the brave woman I heard about back on March 16.  You stood up to an Israeli bulldozer that was destroying Palestinian property, and the bulldozer destroyed you.</w:t>
      </w:r>
    </w:p>
    <w:p>
      <w:pPr>
        <w:pStyle w:val="Normal"/>
        <w:spacing w:before="120" w:after="120"/>
        <w:rPr/>
      </w:pPr>
      <w:r>
        <w:rPr/>
      </w:r>
    </w:p>
    <w:p>
      <w:pPr>
        <w:pStyle w:val="Normal"/>
        <w:spacing w:before="120" w:after="120"/>
        <w:rPr/>
      </w:pPr>
      <w:r>
        <w:rPr/>
        <w:t>You walked the walk, and now you’re immortal.  May your fame rightly shine through the shadows of the night.</w:t>
      </w:r>
    </w:p>
    <w:p>
      <w:pPr>
        <w:pStyle w:val="Normal"/>
        <w:spacing w:before="120" w:after="120"/>
        <w:rPr/>
      </w:pPr>
      <w:r>
        <w:rPr/>
      </w:r>
    </w:p>
    <w:p>
      <w:pPr>
        <w:pStyle w:val="Normal"/>
        <w:spacing w:before="120" w:after="120"/>
        <w:rPr/>
      </w:pPr>
      <w:r>
        <w:rPr/>
        <w:t>Do you know, you speak to me from the photo.  Your eyes say that you have seen it all in Palestine.  They are the eyes of Coleman of America and G of Germany in World War II; they are the eyes of T. E. Lawrence in the desert; they are the eyes of a warrior aggrieved by war.  They are my eyes, too.</w:t>
      </w:r>
    </w:p>
    <w:p>
      <w:pPr>
        <w:pStyle w:val="Normal"/>
        <w:spacing w:before="120" w:after="120"/>
        <w:rPr/>
      </w:pPr>
      <w:r>
        <w:rPr/>
        <w:t>You were brave, Miss Corrie, and I am so sorry that you had to prove it.  I guess sometimes dying is the only proof.  Your father and mother are kind and bear their grief with dignity. I think I’d better just let you finish this one for yourself</w:t>
      </w:r>
    </w:p>
    <w:p>
      <w:pPr>
        <w:pStyle w:val="Normal"/>
        <w:spacing w:before="120" w:after="120"/>
        <w:rPr>
          <w:i/>
          <w:i/>
        </w:rPr>
      </w:pPr>
      <w:r>
        <w:rPr>
          <w:i/>
        </w:rPr>
      </w:r>
    </w:p>
    <w:p>
      <w:pPr>
        <w:pStyle w:val="Normal"/>
        <w:spacing w:before="120" w:after="120"/>
        <w:rPr>
          <w:i/>
          <w:i/>
        </w:rPr>
      </w:pPr>
      <w:r>
        <w:rPr>
          <w:i/>
        </w:rPr>
        <w:t>“</w:t>
      </w:r>
      <w:r>
        <w:rPr>
          <w:i/>
        </w:rPr>
        <w:t>Frail flesh, and brittle bone cannot endure</w:t>
      </w:r>
    </w:p>
    <w:p>
      <w:pPr>
        <w:pStyle w:val="Normal"/>
        <w:spacing w:before="120" w:after="120"/>
        <w:rPr>
          <w:i/>
          <w:i/>
        </w:rPr>
      </w:pPr>
      <w:r>
        <w:rPr>
          <w:i/>
        </w:rPr>
        <w:t>When the iron wheels of war traverse the land;</w:t>
      </w:r>
    </w:p>
    <w:p>
      <w:pPr>
        <w:pStyle w:val="Normal"/>
        <w:spacing w:before="120" w:after="120"/>
        <w:rPr>
          <w:i/>
          <w:i/>
        </w:rPr>
      </w:pPr>
      <w:r>
        <w:rPr>
          <w:i/>
        </w:rPr>
        <w:t>Like maddened beasts, they trample all that’s pure…”</w:t>
      </w:r>
    </w:p>
    <w:p>
      <w:pPr>
        <w:pStyle w:val="Normal"/>
        <w:spacing w:before="120" w:after="120"/>
        <w:rPr/>
      </w:pPr>
      <w:r>
        <w:rPr/>
        <w:t>Rachel Corrie</w:t>
      </w:r>
    </w:p>
    <w:p>
      <w:pPr>
        <w:pStyle w:val="Normal"/>
        <w:spacing w:before="120" w:after="120"/>
        <w:rPr/>
      </w:pPr>
      <w:r>
        <w:rPr/>
        <w:t>Hereby ordered to duty as scout, Ghost Troop, 3/7 Cavalry</w:t>
      </w:r>
    </w:p>
    <w:p>
      <w:pPr>
        <w:pStyle w:val="Normal"/>
        <w:spacing w:before="120" w:after="120"/>
        <w:rPr/>
      </w:pPr>
      <w:r>
        <w:rPr/>
        <w:t>By order of Captain Eric May, commanding.  Ame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7, morning, letter, Rep. Sheila Jackson Lee, Democrat</w:t>
      </w:r>
    </w:p>
    <w:p>
      <w:pPr>
        <w:pStyle w:val="Normal"/>
        <w:spacing w:before="120" w:after="120"/>
        <w:rPr/>
      </w:pPr>
      <w:r>
        <w:rPr/>
        <w:t>Good morning, Sheila.  It’s Sunday, the Lord’s day, and I thought I would take a while to write you a letter.  I’m sorry to have ambushed you like that last night at the Palestinian art exhibition.  There were dozens of people around when I gave you a cluster of essays that must have been surprising reading, telling you that they added up to a presidential conspiracy to subvert the Constitution.  I take it Janis Blue, who organized the event, explained to you afterwards.  She certainly believed the gist of my allegation.  The majority of the people there did.</w:t>
      </w:r>
    </w:p>
    <w:p>
      <w:pPr>
        <w:pStyle w:val="Normal"/>
        <w:spacing w:before="120" w:after="120"/>
        <w:rPr/>
      </w:pPr>
      <w:r>
        <w:rPr/>
        <w:t>I’m sorry I was abrupt, loud and very public, but I wanted to make sure that the materials didn’t fail to reach you, the way material I’ve sent in April and July has failed to reach you, and the way my cell phone calls to your staff over the last five months have failed to reach you.</w:t>
      </w:r>
    </w:p>
    <w:p>
      <w:pPr>
        <w:pStyle w:val="Normal"/>
        <w:spacing w:before="120" w:after="120"/>
        <w:rPr/>
      </w:pPr>
      <w:r>
        <w:rPr/>
        <w:t>I guess we just had to meet face to face.  That’s the only moment of truth, isn’t it?  Well, as I told you in front of the crowd, I’d met you face to face before.  You probably don’t remember, but in 1992 Mayor Lanier and the City Council of Houston (of which you were then a member) gave me a standing ovation for breaking up an offshoot of the Southeast Crips that had decided that Mt. Carmel High School, the bishop’s inner-city outpost, was their territory.  The mayor mentioned how I had volunteered to investigate while all the other teachers, staff and clergy were terrified, had personally guaranteed all the students I questioned that would die before I would compromise their safety, and had in fact been in danger of assassination by the Crips for several weeks thereafter.  It was pretty impressive stuff, and it showed that a man like me, who had been trained by the U.S. military, had enough backbone to put it all on the line for the right thing.</w:t>
      </w:r>
    </w:p>
    <w:p>
      <w:pPr>
        <w:pStyle w:val="Normal"/>
        <w:spacing w:before="120" w:after="120"/>
        <w:rPr/>
      </w:pPr>
      <w:r>
        <w:rPr/>
        <w:t>I can’t remember just how much of all that the mayor said before you took up and said the rest, on behalf of the council members.  We chatted afterwards and I told you that I had once been the president of Smiley High School, now a mostly-black high school in your current Congressional district.  Since it’s Sunday, let me tell you that story, because it has a political moral.</w:t>
      </w:r>
    </w:p>
    <w:p>
      <w:pPr>
        <w:pStyle w:val="Normal"/>
        <w:spacing w:before="120" w:after="120"/>
        <w:rPr/>
      </w:pPr>
      <w:r>
        <w:rPr/>
        <w:t>When I was a youngster out here in Northeast Houston, all I ever heard the white folks talk about was how the blacks were going to ruin us all.  Well, in 1972 the federal government finally got around to desegregating our district, North Forest.  The next four years I saw at least one major race riot a year, usually because the redneck power structure wouldn’t accommodate the black kids.  School dances had stopped with desegregation; the band music was white folks stuff, and the only place black folks got to have their say was in basketball games, where they were the only ones on the team and in the bleacher.  Those were grim times.</w:t>
      </w:r>
    </w:p>
    <w:p>
      <w:pPr>
        <w:pStyle w:val="Normal"/>
        <w:spacing w:before="120" w:after="120"/>
        <w:rPr/>
      </w:pPr>
      <w:r>
        <w:rPr/>
        <w:t>I was an outsider even then, though.  You see, my parents had been too enlightened to raise me racist, though my family was southern back to the civil war and Granddad May had run for Texas governor in ’52 on a segregationist ticket.  They had studied drama and literature, and were Kennedy liberals.  The first memory of my life was mama’s hysteria when she learned that JKF had been killed.  Another memory was when she caused a scene at a family gathering when a redneck cousin of mine said that us white folks shouldn’t have shot Martin Luther King because it wasn’t coon season.  One day, I remember very specifically asking my father whether my white friends were right when they said that blacks over across Mesa Road weren’t as good as us.  He answered, wise as Atticus Finch, “No, they’re just a different color, son.”</w:t>
      </w:r>
    </w:p>
    <w:p>
      <w:pPr>
        <w:pStyle w:val="Normal"/>
        <w:spacing w:before="120" w:after="120"/>
        <w:rPr/>
      </w:pPr>
      <w:r>
        <w:rPr/>
        <w:t>We were enlightened but poor, so we stayed our ground while the white folks grumbled, went to occasional cross burnings, voted massively for George Wallace, and moved to the suburbs.  What was left was me and the brother, so I learned the other side of things.  Candidly, what that mean at first is that I learned to get my ass kicked, because only a black person who had been in an all-white neighborhood can imagine what it’s like being a white person living in an all-black neighborhood.  I got smacked around, robbed occasionally and, as I didn’t crawl away, hide and resent like most white people, I got accepted.</w:t>
      </w:r>
    </w:p>
    <w:p>
      <w:pPr>
        <w:pStyle w:val="Normal"/>
        <w:spacing w:before="120" w:after="120"/>
        <w:rPr/>
      </w:pPr>
      <w:r>
        <w:rPr/>
        <w:t>In 1976 I celebrated the bicentennial by saying to hell with the racist system.  I blew my dirty blonde hair, naturally kinky, out into an afro, told the white folks they were bigots, and ran for president of the student council as a self-admitted nigger lover.  I got brick batted by the local Klanners for that, one dark night outside Lakewood Park.  I got brick batted in broad daylight by the school rednecks outside the snack bar.  But you know what, Sheila, I also got elected president.</w:t>
      </w:r>
    </w:p>
    <w:p>
      <w:pPr>
        <w:pStyle w:val="Normal"/>
        <w:spacing w:before="120" w:after="120"/>
        <w:rPr/>
      </w:pPr>
      <w:r>
        <w:rPr/>
        <w:t>Did you enjoy the cluster of essays I gave you?  I believe that in the note I wrote on the front I gave you my phone number, along with a reminder that I tried hard to get this material to your attention in April.  I even tried to reach you through intermediaries.  Well, whatever happened happened.  Let’s just say that all the calls, emails and faxes got misplaced.  I’ve kept my notes if your staff wants to figure out who goofed.  The important thing is that we met.</w:t>
      </w:r>
    </w:p>
    <w:p>
      <w:pPr>
        <w:pStyle w:val="Normal"/>
        <w:spacing w:before="120" w:after="120"/>
        <w:rPr/>
      </w:pPr>
      <w:r>
        <w:rPr/>
        <w:t>I know you came late to the exhibit for a photo op, but I wanted to give you a rundown on what it was about.  Palestinian people were showing their art at the Station, a downtown museum, and honoring Rachel Corrie.  I believe you know who Miss Corrie is, or rather was.  She was the person who told racist oppressors in Palestine that they would only destroy the property of others over her dead body.  They made her prove that she meant it.  The folks occupying Palestine play tough, don’t they?</w:t>
      </w:r>
    </w:p>
    <w:p>
      <w:pPr>
        <w:pStyle w:val="Normal"/>
        <w:spacing w:before="120" w:after="120"/>
        <w:rPr/>
      </w:pPr>
      <w:r>
        <w:rPr/>
        <w:t>The man who was sitting on the floor with me when you came in was her father, Craig Corri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8, essay “Armchair analysis of the Bush League war plan”</w:t>
      </w:r>
    </w:p>
    <w:p>
      <w:pPr>
        <w:pStyle w:val="Normal"/>
        <w:spacing w:before="120" w:after="120"/>
        <w:rPr/>
      </w:pPr>
      <w:r>
        <w:rPr/>
        <w:t>By Captain May (832-971-7404)</w:t>
      </w:r>
    </w:p>
    <w:p>
      <w:pPr>
        <w:pStyle w:val="Normal"/>
        <w:spacing w:before="120" w:after="120"/>
        <w:rPr/>
      </w:pPr>
      <w:r>
        <w:rPr/>
        <w:t>As one of the “armchair” former military officers whom the Bush League castigated early in the invasion of Iraq, I would to make a rejoinder on the part of my professional brethren who still wear the uniform – but for that reason lack the liberty to write on their own behalf.  I shall use full liberty though, and a goodly amount of literary license.  Permit me to borrow a device from the ancient historian Thucydides, who usually put the sum of the arguments for and against a decision into contrasting speeches between antagonists.  In this dialogue I, a former general staff officer, will represent the military, and the Bush League captain will represent himself.</w:t>
      </w:r>
    </w:p>
    <w:p>
      <w:pPr>
        <w:pStyle w:val="Normal"/>
        <w:spacing w:before="120" w:after="120"/>
        <w:rPr>
          <w:i/>
          <w:i/>
        </w:rPr>
      </w:pPr>
      <w:r>
        <w:rPr>
          <w:i/>
        </w:rPr>
        <w:t>Scene: The prez and I are sharing a hand rolled cigarette when he takes a long puff then asks me, his joint chief, to leave the smoke with him and begin the first pre-war strategy briefing:</w:t>
      </w:r>
    </w:p>
    <w:p>
      <w:pPr>
        <w:pStyle w:val="Normal"/>
        <w:spacing w:before="120" w:after="120"/>
        <w:rPr/>
      </w:pPr>
      <w:r>
        <w:rPr/>
        <w:t>Sir, I’m pretty sure we’ll soon eliminate conventional Iraqi forces – that’s the good news – but I’m anxious about what will happen next.  There will still be innumerable varieties of Iraqi militias.  This will add the element of a protracted, guerilla war.  We no longer have a conscript military that we can replenish with manpower as it takes losses from death, wounds and discharge – and almost everyone will want a discharge.</w:t>
      </w:r>
    </w:p>
    <w:p>
      <w:pPr>
        <w:pStyle w:val="Normal"/>
        <w:spacing w:before="120" w:after="120"/>
        <w:rPr/>
      </w:pPr>
      <w:r>
        <w:rPr/>
        <w:t>“</w:t>
      </w:r>
      <w:r>
        <w:rPr/>
        <w:t>We have a volunteer military now, sir, and we have persuaded people to join that military by supplying them a stable life.  About half of them have houses, spouses or kids.  If they are gone long, or if they suffer high casualties, we’re going to have big morale problems on military bases stateside and in military units abroad.  They’ll want to take all that high-tech training we’ve given them and go work somewhere that they won’t get shot at and removed from home.</w:t>
      </w:r>
    </w:p>
    <w:p>
      <w:pPr>
        <w:pStyle w:val="Normal"/>
        <w:spacing w:before="120" w:after="120"/>
        <w:rPr/>
      </w:pPr>
      <w:r>
        <w:rPr/>
        <w:t>“</w:t>
      </w:r>
      <w:r>
        <w:rPr/>
        <w:t>We should consider the country’s mood next, sir.  We believe that the country is willing, even eager for a revenge war…</w:t>
      </w:r>
    </w:p>
    <w:p>
      <w:pPr>
        <w:pStyle w:val="Normal"/>
        <w:spacing w:before="120" w:after="120"/>
        <w:rPr/>
      </w:pPr>
      <w:r>
        <w:rPr/>
        <w:t>“</w:t>
      </w:r>
      <w:r>
        <w:rPr/>
        <w:t>What sir?  Yes, sir, so far so good.</w:t>
      </w:r>
    </w:p>
    <w:p>
      <w:pPr>
        <w:pStyle w:val="Normal"/>
        <w:spacing w:before="120" w:after="120"/>
        <w:rPr/>
      </w:pPr>
      <w:r>
        <w:rPr/>
        <w:t>“</w:t>
      </w:r>
      <w:r>
        <w:rPr/>
        <w:t>But they’re even less willing than the volunteer military to endure casualties and deprivations.  They aren’t willing to mobilize the economy to support a long war that will claim a big part of the national budget.</w:t>
      </w:r>
    </w:p>
    <w:p>
      <w:pPr>
        <w:pStyle w:val="Normal"/>
        <w:spacing w:before="120" w:after="120"/>
        <w:rPr/>
      </w:pPr>
      <w:r>
        <w:rPr/>
        <w:t>Considering the above factors, we would anticipate some anti-war sentiment crystallizing into anti-war agitation at home.  The rest of the world, you may recall, sir, is anti-war agitated already.</w:t>
      </w:r>
    </w:p>
    <w:p>
      <w:pPr>
        <w:pStyle w:val="Normal"/>
        <w:spacing w:before="120" w:after="120"/>
        <w:rPr/>
      </w:pPr>
      <w:r>
        <w:rPr/>
        <w:t>“</w:t>
      </w:r>
      <w:r>
        <w:rPr/>
        <w:t>There are also certain long-range prospects that should be examined:</w:t>
      </w:r>
    </w:p>
    <w:p>
      <w:pPr>
        <w:pStyle w:val="Normal"/>
        <w:spacing w:before="120" w:after="120"/>
        <w:rPr/>
      </w:pPr>
      <w:r>
        <w:rPr/>
        <w:t>“</w:t>
      </w:r>
      <w:r>
        <w:rPr/>
        <w:t>The rest of the world believes that we are trying to control the Middle East, thereby pushing our current world dominance further, and setting the stage for a century of global domination in which we intend to remake the world in our own image.  (I’m afraid, sir, that they are aware that this is the advice of your advisors.)  Other countries may actually begin to mobilize against us, or at any rate to supply arms and comfort to our opponents, the way we did when we sent state-of-the-art anti-air missiles to the jihad fighters when the Soviets invaded Afghanistan.</w:t>
      </w:r>
    </w:p>
    <w:p>
      <w:pPr>
        <w:pStyle w:val="Normal"/>
        <w:spacing w:before="120" w:after="120"/>
        <w:rPr/>
      </w:pPr>
      <w:r>
        <w:rPr/>
        <w:t>“</w:t>
      </w:r>
      <w:r>
        <w:rPr/>
        <w:t>What?  No, sir, we no longer send such weapons to the anti-Soviet jihad freedom fighters in Afghanistan, sir.  Why not?  Well, sir, for a couple of reasons:  the first is that we are currently in Afghanistan sir, not the Soviets, and the second is that they are currently fighting us.</w:t>
      </w:r>
    </w:p>
    <w:p>
      <w:pPr>
        <w:pStyle w:val="Normal"/>
        <w:spacing w:before="120" w:after="120"/>
        <w:rPr/>
      </w:pPr>
      <w:r>
        <w:rPr/>
        <w:t>“</w:t>
      </w:r>
      <w:r>
        <w:rPr/>
        <w:t>What?  Yes, sir, that makes them jihad tyranny fighters now.</w:t>
      </w:r>
    </w:p>
    <w:p>
      <w:pPr>
        <w:pStyle w:val="Normal"/>
        <w:spacing w:before="120" w:after="120"/>
        <w:rPr/>
      </w:pPr>
      <w:r>
        <w:rPr/>
        <w:t>“</w:t>
      </w:r>
      <w:r>
        <w:rPr/>
        <w:t>Sir, we should especially pay attention to North Korea and Iran, whom you named along with Iraq as members of the Axis of Evil.  I believe that they are going to be problematic because, you see, they believe that we are after them at all costs, because you and your subordinates have been using the arguments of World War II recently:  that we must strike first, we must preempt.  You see, sir, they probably suppose that your rhetoric is your reality, and that they are going to fight us.  Since they assume that we are belligerent, they will assume a belligerent posture.</w:t>
      </w:r>
    </w:p>
    <w:p>
      <w:pPr>
        <w:pStyle w:val="Normal"/>
        <w:spacing w:before="120" w:after="120"/>
        <w:rPr/>
      </w:pPr>
      <w:r>
        <w:rPr/>
        <w:t>“</w:t>
      </w:r>
      <w:r>
        <w:rPr/>
        <w:t xml:space="preserve">Respectfully, sir, we must say that we would prefer that you not antagonize people we are </w:t>
      </w:r>
      <w:r>
        <w:rPr>
          <w:i/>
        </w:rPr>
        <w:t>not</w:t>
      </w:r>
      <w:r>
        <w:rPr/>
        <w:t xml:space="preserve"> planning a war against, at least until we finish fighting the people we </w:t>
      </w:r>
      <w:r>
        <w:rPr>
          <w:i/>
        </w:rPr>
        <w:t>are</w:t>
      </w:r>
      <w:r>
        <w:rPr/>
        <w:t xml:space="preserve"> planning a war against.  Or, alternatively, if we </w:t>
      </w:r>
      <w:r>
        <w:rPr>
          <w:i/>
        </w:rPr>
        <w:t>are</w:t>
      </w:r>
      <w:r>
        <w:rPr/>
        <w:t xml:space="preserve"> planning to go to war against your whole Axis, please allow us time to begin a much larger war plan, which we propose to name Operation World War III.</w:t>
      </w:r>
    </w:p>
    <w:p>
      <w:pPr>
        <w:pStyle w:val="Normal"/>
        <w:spacing w:before="120" w:after="120"/>
        <w:rPr/>
      </w:pPr>
      <w:r>
        <w:rPr/>
        <w:t>“</w:t>
      </w:r>
      <w:r>
        <w:rPr/>
        <w:t>What?  Oh, yes, sir.  You prefer us to refer to it as The Global War on Terror?  Yes, sir.</w:t>
      </w:r>
    </w:p>
    <w:p>
      <w:pPr>
        <w:pStyle w:val="Normal"/>
        <w:spacing w:before="120" w:after="120"/>
        <w:rPr/>
      </w:pPr>
      <w:r>
        <w:rPr/>
        <w:t>“</w:t>
      </w:r>
      <w:r>
        <w:rPr/>
        <w:t xml:space="preserve">One last item, sir:  The security we are seeking by rooting out terrorists is highly problematic, because the war will increase their anger towards us.  Every Islamic public in the region will be against us, and they have a cultural instinct, </w:t>
      </w:r>
      <w:r>
        <w:rPr>
          <w:i/>
        </w:rPr>
        <w:t>jihad</w:t>
      </w:r>
      <w:r>
        <w:rPr/>
        <w:t>.  (As we mentioned above, sir, we supported the jihad fighters who defeated the Soviets.)  Well, the same kind of fighters, irregular, fanatical and evasive, will harass us during the pending occupation of Iraq, just as they do during the continuing occupation of Afghanistan.  Worse yet, sir, we can expect a massive swelling of the ranks among the terror networks.  In effect, sir, while we occupy Middle Eastern countries I’m afraid we’re exacerbating the very conditions that gave rise to Ben Laden and the terrorists in the first place.</w:t>
      </w:r>
    </w:p>
    <w:p>
      <w:pPr>
        <w:pStyle w:val="Normal"/>
        <w:spacing w:before="120" w:after="120"/>
        <w:rPr/>
      </w:pPr>
      <w:r>
        <w:rPr/>
        <w:t>“</w:t>
      </w:r>
      <w:r>
        <w:rPr/>
        <w:t>No, sir, exacerbating is not something forbidden in the Bible; you’re thinking of another word.  Oman?  No sir, Oman is a country; I believe you are alluding to Onan.</w:t>
      </w:r>
    </w:p>
    <w:p>
      <w:pPr>
        <w:pStyle w:val="Normal"/>
        <w:spacing w:before="120" w:after="120"/>
        <w:rPr/>
      </w:pPr>
      <w:r>
        <w:rPr/>
        <w:t>“</w:t>
      </w:r>
      <w:r>
        <w:rPr/>
        <w:t xml:space="preserve">Sir, getting back to the briefing…  You see, the jihad reflex of Moslem countries is a historical phenomenon of note, and many military writers have observed it.  Have you read about the campaigns of T.E. Lawrence of Arabia, sir?  He proved that, in a desert climate with Arab irregulars, a small force could pin down a large force with relatively low-risk surprise attacks and the interruption of supply lines.  And sir, our supply lines from Kuwait to Baghdad will be hundreds of miles long.  Further, sir, there are campaigns by the Greek general Xenophon and the Roman emperor Valerianus that we hope you have considered.  Xenophon tried to take the Middle East, failed, and barely got out.  Valerianus tried, failed and didn’t get out; he was destroyed.  Tolstoy, admittedly, wrote about the effects of a </w:t>
      </w:r>
      <w:r>
        <w:rPr>
          <w:i/>
        </w:rPr>
        <w:t>tundra</w:t>
      </w:r>
      <w:r>
        <w:rPr/>
        <w:t xml:space="preserve"> climate on an invading army, but he might be a good read as we prepare to operate in an equally severe desert climate.  One more, thing, sir:  Clausewitz observed that…</w:t>
      </w:r>
    </w:p>
    <w:p>
      <w:pPr>
        <w:pStyle w:val="Normal"/>
        <w:spacing w:before="120" w:after="120"/>
        <w:rPr/>
      </w:pPr>
      <w:r>
        <w:rPr/>
        <w:t xml:space="preserve">… </w:t>
      </w:r>
      <w:r>
        <w:rPr/>
        <w:t>At this point the Bush League captain had finally heard enough.</w:t>
      </w:r>
    </w:p>
    <w:p>
      <w:pPr>
        <w:pStyle w:val="Normal"/>
        <w:spacing w:before="120" w:after="120"/>
        <w:rPr/>
      </w:pPr>
      <w:r>
        <w:rPr/>
        <w:t>“</w:t>
      </w:r>
      <w:r>
        <w:rPr/>
        <w:t xml:space="preserve">Captain May, he said, “you apparently do not know to who it is to that you are dressing.  I am the commandeering chief, and everyone who knows me knows that once I have made up my mind I never look left or right, because I know I’m already right!  That’s called </w:t>
      </w:r>
      <w:r>
        <w:rPr>
          <w:i/>
        </w:rPr>
        <w:t>commitment</w:t>
      </w:r>
      <w:r>
        <w:rPr/>
        <w:t xml:space="preserve">, and I know I’m absolutely right when I say that the only thing that will save this country is if I’m </w:t>
      </w:r>
      <w:r>
        <w:rPr>
          <w:i/>
        </w:rPr>
        <w:t>committed</w:t>
      </w:r>
      <w:r>
        <w:rPr/>
        <w:t>!”</w:t>
      </w:r>
    </w:p>
    <w:p>
      <w:pPr>
        <w:pStyle w:val="Normal"/>
        <w:spacing w:before="120" w:after="120"/>
        <w:rPr/>
      </w:pPr>
      <w:r>
        <w:rPr/>
        <w:t>“</w:t>
      </w:r>
      <w:r>
        <w:rPr/>
        <w:t>I agree, sir, I added with a smile.  He mistook it for encouragement…</w:t>
      </w:r>
    </w:p>
    <w:p>
      <w:pPr>
        <w:pStyle w:val="Normal"/>
        <w:spacing w:before="120" w:after="120"/>
        <w:rPr/>
      </w:pPr>
      <w:r>
        <w:rPr/>
        <w:t>“</w:t>
      </w:r>
      <w:r>
        <w:rPr/>
        <w:t xml:space="preserve">And as for that guy with the funny name, </w:t>
      </w:r>
      <w:r>
        <w:rPr>
          <w:i/>
        </w:rPr>
        <w:t>Closet Wits</w:t>
      </w:r>
      <w:r>
        <w:rPr/>
        <w:t xml:space="preserve">.  Is he gay or something, and does he want a gay marriage, because if he does, than don’t mention him again!  Well, this is a secret, but me and the SecDef and the Veep have been talking about what he’s said in some book or other, that war is politics by other means.  Well, that’s all the strategy I need.  </w:t>
      </w:r>
      <w:r>
        <w:rPr>
          <w:i/>
        </w:rPr>
        <w:t>I’m</w:t>
      </w:r>
      <w:r>
        <w:rPr/>
        <w:t xml:space="preserve"> saying – and the whole Bush League agrees – that a war against Iraq is good politics!  It will make the public feel good because it will get to attack someone for 911; it will make big business feel good because they’ll make some money; and it will Israel make Israel feel good because we’ll be there to share their burden.  We’re going to be a regular clan of compassionate combat conservatism – and you heard it here first!</w:t>
      </w:r>
    </w:p>
    <w:p>
      <w:pPr>
        <w:pStyle w:val="Normal"/>
        <w:spacing w:before="120" w:after="120"/>
        <w:rPr/>
      </w:pPr>
      <w:r>
        <w:rPr/>
        <w:t xml:space="preserve">Y’all professional officers complicate this war stuff too much.  (Have you been listening to Colin Powell?)  Now, you may whisper that I’m just a politician, but my dad fought in a war and I used to be a national guard lieutenant!  As for the SecDef and the Veep, they haven’t served in the military, but they know all the most important weapons manufactures in America.  All of this means we’re a lot less dubious than you are!  It will be </w:t>
      </w:r>
      <w:r>
        <w:rPr>
          <w:i/>
        </w:rPr>
        <w:t>our</w:t>
      </w:r>
      <w:r>
        <w:rPr/>
        <w:t xml:space="preserve"> strategic plan, not yours, because </w:t>
      </w:r>
      <w:r>
        <w:rPr>
          <w:i/>
        </w:rPr>
        <w:t>you</w:t>
      </w:r>
      <w:r>
        <w:rPr/>
        <w:t xml:space="preserve"> lack commitment.  Since I’ve started telling you what my sense of military reality was you’ve been giving me all this cowchips about manpower problems and </w:t>
      </w:r>
      <w:r>
        <w:rPr>
          <w:i/>
        </w:rPr>
        <w:t>logic sticks</w:t>
      </w:r>
      <w:r>
        <w:rPr/>
        <w:t>.  Now quit it!</w:t>
      </w:r>
    </w:p>
    <w:p>
      <w:pPr>
        <w:pStyle w:val="Normal"/>
        <w:spacing w:before="120" w:after="120"/>
        <w:rPr/>
      </w:pPr>
      <w:r>
        <w:rPr/>
        <w:t>“</w:t>
      </w:r>
      <w:r>
        <w:rPr/>
        <w:t>Look, I know you’re worried, because you folks who have seen combat are just a little skittish, and that’s natural, I suppose.  Heck, everyone in the Bush League had enough sense to know that war makes cowards of men, so we kept our courage pure by never coming within ten thousand miles of Vietnam or any other combat zone!  Heck, we’ve never even been on practice maneuvers!  The reason I’m imp-sizing this for you is because you need to understand that we intend to stay safe and sane no matter what happens to the troops over there, that way our judgment won’t be clouded.</w:t>
      </w:r>
    </w:p>
    <w:p>
      <w:pPr>
        <w:pStyle w:val="Normal"/>
        <w:spacing w:before="120" w:after="120"/>
        <w:rPr/>
      </w:pPr>
      <w:r>
        <w:rPr/>
        <w:t>Here’s the forecast, and I’m staking my presidency on it.  The Iraqis will fold without a fight, welcome us as liberators, then chuck all their old, un-American lifestyle and become our best friends (next to Israel) in the region.  They’ll be as nice a prize as Puerto Rico and Hawaii – which we got hold of because of war, I might remind you.</w:t>
      </w:r>
    </w:p>
    <w:p>
      <w:pPr>
        <w:pStyle w:val="Normal"/>
        <w:spacing w:before="120" w:after="120"/>
        <w:rPr/>
      </w:pPr>
      <w:r>
        <w:rPr/>
        <w:t xml:space="preserve">So don’t try to confuse me with all this technical, strategical and historical stuff.  I’m pretty sure that Closet Wits said that when you went to war you had to watch out for the fog.  Well, every time I listen to you officers talk about war, my head gets foggy.  Maybe I only made C’s in Yale, but I remember two lines from a famous poem.  “Ours is not to reason why, ours is but to do or die!”  That’s from the </w:t>
      </w:r>
      <w:r>
        <w:rPr>
          <w:i/>
        </w:rPr>
        <w:t>Charge of the Light Brigade</w:t>
      </w:r>
      <w:r>
        <w:rPr/>
        <w:t xml:space="preserve"> by some Indian poet named </w:t>
      </w:r>
      <w:r>
        <w:rPr>
          <w:i/>
        </w:rPr>
        <w:t>Ten Sons</w:t>
      </w:r>
      <w:r>
        <w:rPr/>
        <w:t>, related to Hiawatha or Geronimo, I think.</w:t>
      </w:r>
    </w:p>
    <w:p>
      <w:pPr>
        <w:pStyle w:val="Normal"/>
        <w:spacing w:before="120" w:after="120"/>
        <w:rPr/>
      </w:pPr>
      <w:r>
        <w:rPr/>
        <w:t>I’m looking for the kind of blind obedience Ten Sons wrote that poem about, because that poem says it all.  So don’t worry about what kind of orders I give you, or what kind of force I supply for the mission.  If you do, you’re out of line and I’m going to pull you from the lineup.  This is going to be a Bush League operation all the way, let me tell you, and I’m going to be remembered for it!</w:t>
      </w:r>
    </w:p>
    <w:p>
      <w:pPr>
        <w:pStyle w:val="Normal"/>
        <w:spacing w:before="120" w:after="120"/>
        <w:rPr/>
      </w:pPr>
      <w:r>
        <w:rPr/>
        <w:t xml:space="preserve">Now, one last thing:  Quit thinking you’re smarter than me.  I’ve heard you quoting some rap artist you must have been listening to down in Houston.  I think his name was </w:t>
      </w:r>
      <w:r>
        <w:rPr>
          <w:i/>
        </w:rPr>
        <w:t>Nappy Leon</w:t>
      </w:r>
      <w:r>
        <w:rPr/>
        <w:t>.  I know you and the other egghead officers know who I’m talking about, because I’ve heard you repeating some line of his about it just taking a step to go from the sublime to the ridiculous.  Cowchips!  Take it from me:  By George, by Mayday I’ll announce to the USA, the Middle East and the whole world that we’ve won the war!  That will be my sublime moment, and I dare anyone to say it will be called ridiculous!</w:t>
      </w:r>
    </w:p>
    <w:p>
      <w:pPr>
        <w:pStyle w:val="Normal"/>
        <w:spacing w:before="120" w:after="120"/>
        <w:rPr/>
      </w:pPr>
      <w:r>
        <w:rPr>
          <w:i/>
        </w:rPr>
        <w:t>Captain May served on the general staff of the Army’s 75</w:t>
      </w:r>
      <w:r>
        <w:rPr>
          <w:i/>
          <w:vertAlign w:val="superscript"/>
        </w:rPr>
        <w:t>th</w:t>
      </w:r>
      <w:r>
        <w:rPr>
          <w:i/>
        </w:rPr>
        <w:t xml:space="preserve"> Division, where he specialized in military intelligence and public affairs.</w:t>
      </w:r>
    </w:p>
    <w:p>
      <w:pPr>
        <w:pStyle w:val="Normal"/>
        <w:spacing w:before="120" w:after="120"/>
        <w:rPr>
          <w:i/>
          <w:i/>
        </w:rPr>
      </w:pPr>
      <w:r>
        <w:rPr>
          <w:i/>
        </w:rPr>
        <w:t>On April 3 the Houston Chronicle Outlook ran his essay “Visions of Stalingrad, proclaim victory in Iraq now.” [Attached below.]  In it he predicted that the U.S. war plan would fail, and that Iraq would turn into quicksand.</w:t>
      </w:r>
    </w:p>
    <w:p>
      <w:pPr>
        <w:pStyle w:val="Normal"/>
        <w:spacing w:before="120" w:after="120"/>
        <w:rPr>
          <w:i/>
          <w:i/>
        </w:rPr>
      </w:pPr>
      <w:r>
        <w:rPr>
          <w:i/>
        </w:rPr>
        <w:t>A Desert Storm Volunteer, Captain May wrote another essay for the Houston Chronicle ten years earlier, “Success of Desert Storm being unfairly judged,” [Attached below.] in which he predicted an invasion of Iraq would turn into another Vietnam.</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8, night, email to Military Families Speak Out</w:t>
      </w:r>
    </w:p>
    <w:p>
      <w:pPr>
        <w:pStyle w:val="Normal"/>
        <w:spacing w:before="120" w:after="120"/>
        <w:rPr/>
      </w:pPr>
      <w:r>
        <w:rPr/>
        <w:t>Ladies and gentlemen, I was quite affected by your press conference on C-SPAN Wednesday, and believe that you know more than you were able to mention in that venue.  Candidly, I believe that some of the things you are alluding to were frightening to the media who were there, because they are under directions to put the best possible face on the war.</w:t>
      </w:r>
    </w:p>
    <w:p>
      <w:pPr>
        <w:pStyle w:val="Normal"/>
        <w:spacing w:before="120" w:after="120"/>
        <w:rPr/>
      </w:pPr>
      <w:r>
        <w:rPr/>
        <w:t>I am a former Army intelligence and public affairs officer who has put a considerable amount of time into reading through the media stories into the reality behind things.  I was recently at the Peace House in Crawford, and you can ask Kay, Paul or Doc about me, Captain May.  I have attached a series of essays, both published (by the Houston Chronicle) and unpublished.  The unpublished ones are probably right on target, but the public isn't close to being able to read them.</w:t>
      </w:r>
    </w:p>
    <w:p>
      <w:pPr>
        <w:pStyle w:val="Normal"/>
        <w:spacing w:before="120" w:after="120"/>
        <w:rPr/>
      </w:pPr>
      <w:r>
        <w:rPr/>
        <w:t>I have also attached letters I have written to Thom Shanker of the New York Times, and to the president.  What I have sent will take half and hour to read and half a month to digest, but, on my word as an American officer, I believe every word of it to be true.  God bless you all for what you’re doing.</w:t>
      </w:r>
    </w:p>
    <w:p>
      <w:pPr>
        <w:pStyle w:val="Normal"/>
        <w:spacing w:before="120" w:after="120"/>
        <w:rPr/>
      </w:pPr>
      <w:r>
        <w:rPr/>
        <w:t>Captain May (832) 971-7404</w:t>
      </w:r>
    </w:p>
    <w:p>
      <w:pPr>
        <w:pStyle w:val="Normal"/>
        <w:spacing w:before="120" w:after="120"/>
        <w:rPr/>
      </w:pPr>
      <w:r>
        <w:rPr/>
        <w:t>PS:  I live in Houston, a couple hundred miles from Crawford.  If you want to meet I can give you much more than the essays.</w:t>
      </w:r>
    </w:p>
    <w:p>
      <w:pPr>
        <w:pStyle w:val="Heading2"/>
        <w:spacing w:before="120" w:after="120"/>
        <w:rPr/>
      </w:pPr>
      <w:r>
        <w:rPr>
          <w:rStyle w:val="Emphasis"/>
          <w:rFonts w:cs="Times New Roman" w:ascii="Times New Roman" w:hAnsi="Times New Roman"/>
          <w:i w:val="false"/>
          <w:sz w:val="24"/>
          <w:szCs w:val="24"/>
        </w:rPr>
        <w:t>August 18, Iraqi Resistance Report IV (dated April 6, 2003)</w:t>
      </w:r>
    </w:p>
    <w:p>
      <w:pPr>
        <w:pStyle w:val="Normal"/>
        <w:spacing w:before="120" w:after="120"/>
        <w:rPr/>
      </w:pPr>
      <w:r>
        <w:rPr/>
        <w:t>Gentle Reader, please accept my apologies for including a report from the other side, but I was taught to examine all data before leading my soldiers or you anywhere important.  I am sorry to say that this report confirms (indeed, elaborates) my inferences of April 4.</w:t>
      </w:r>
    </w:p>
    <w:p>
      <w:pPr>
        <w:pStyle w:val="Normal"/>
        <w:spacing w:before="120" w:after="120"/>
        <w:rPr/>
      </w:pPr>
      <w:r>
        <w:rPr/>
        <w:t>[Compiled from Different Arab Sources]</w:t>
      </w:r>
    </w:p>
    <w:p>
      <w:pPr>
        <w:pStyle w:val="Normal"/>
        <w:spacing w:before="120" w:after="120"/>
        <w:rPr/>
      </w:pPr>
      <w:r>
        <w:rPr/>
        <w:t>The Free Arab Voice</w:t>
      </w:r>
    </w:p>
    <w:p>
      <w:pPr>
        <w:pStyle w:val="Normal"/>
        <w:spacing w:before="120" w:after="120"/>
        <w:rPr/>
      </w:pPr>
      <w:r>
        <w:rPr/>
        <w:t>If anyone still has any doubt that the Coalition of the Morally Bankrupt has been lying about the magnitude of its losses in this war, he or she should take a very hard look at the footage of the wreckage of destroyed Coalition invader tanks and armored vehicles that were left split open like discarded cans of sardines around the area of Saddam’s International Airport.</w:t>
      </w:r>
    </w:p>
    <w:p>
      <w:pPr>
        <w:pStyle w:val="Normal"/>
        <w:spacing w:before="120" w:after="120"/>
        <w:rPr/>
      </w:pPr>
      <w:r>
        <w:rPr/>
        <w:t>Such charred up (sic) and blown up tanks and armored vehicles in the vicinity of the airport were shown today on all major Arab satellite TV stations.  Given the ferocity of the battle that raged around the airport, and the number of Coalition machinery (sic) left behind, it would take a very stubborn person to insist that the figure of two or three American casualties that Coalition sources reported were incurred in the battle of the airport is the correct one.</w:t>
      </w:r>
    </w:p>
    <w:p>
      <w:pPr>
        <w:pStyle w:val="Normal"/>
        <w:spacing w:before="120" w:after="120"/>
        <w:rPr/>
      </w:pPr>
      <w:r>
        <w:rPr/>
        <w:t>In fact, after journalists and reporters from non-Iraqi media were allowed to visit the vicinity of the airport, including a reporter of Al Manar TV of the pro-Iranian Hizbullah, it would take a very stubborn person indeed to insist that American troops are maintaining control of Saddam’s airport as the Western media continues to claim.</w:t>
      </w:r>
    </w:p>
    <w:p>
      <w:pPr>
        <w:pStyle w:val="Normal"/>
        <w:spacing w:before="120" w:after="120"/>
        <w:rPr/>
      </w:pPr>
      <w:r>
        <w:rPr/>
        <w:t>The truth is that an Iraqi counter-attack yesterday morning forced Coalition invader forces into an area near the airport called Abu Ghrayib, from which they have been constantly trying to bombard the airport till (sic) this moment.  Other airborne landings in different parts of Baghdad yesterday were only meant to divert attention from the reinforcements Coalition invader forces were trying to deliver to their cornered troops in Abu Ghrayib.  This evening, there are reports that renewed fighting has erupted between the Iraqi resistance and Coalition invader forces striving to reach the airport from another direction.  In the meantime, civilian spots in the sprawling city of Baghdad keep getting hit with heavy Coalition bombardment that is leaving in its wake lots of torn up civilians in this campaign to free Iraqis from their independence as a sovereign state.</w:t>
      </w:r>
    </w:p>
    <w:p>
      <w:pPr>
        <w:pStyle w:val="Normal"/>
        <w:spacing w:before="120" w:after="120"/>
        <w:rPr/>
      </w:pPr>
      <w:r>
        <w:rPr/>
        <w:t>The Free Arab Voic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9, 0800, email to Fred King</w:t>
      </w:r>
    </w:p>
    <w:p>
      <w:pPr>
        <w:pStyle w:val="Normal"/>
        <w:spacing w:before="120" w:after="120"/>
        <w:rPr/>
      </w:pPr>
      <w:r>
        <w:rPr/>
        <w:t>I’ve been researching the web (ever fearful that NSA, et al. will either fry it or read it).  So far, so good.  It looks like my email is working.  Anyway, I have all my research backed up so many ways that anything happening to my computer or its owner will do nothing to impede my work.  I can’t say it enough:  Being out front in the Infowar has given me a profile that makes me hard to hit now – or so I hope.</w:t>
      </w:r>
    </w:p>
    <w:p>
      <w:pPr>
        <w:pStyle w:val="Normal"/>
        <w:spacing w:before="120" w:after="120"/>
        <w:rPr/>
      </w:pPr>
      <w:r>
        <w:rPr/>
        <w:t>I’m interested in seeing where our Burger King research takes us and (as in all things) hope to be wrong in my inferences.  Having drawn into so many by now, I’m bound to be proved wrong at some point.  Maybe this will be an instance.</w:t>
      </w:r>
    </w:p>
    <w:p>
      <w:pPr>
        <w:pStyle w:val="Normal"/>
        <w:spacing w:before="120" w:after="120"/>
        <w:rPr/>
      </w:pPr>
      <w:r>
        <w:rPr/>
        <w:t>I agree with you that Frank is probably just covering his ass because Jeff Cohen is a Hearst Corporation hatchet man and toady, but I’m not forgiving him.  I’ve lost too many jobs for doing the right thing, and you know it.  Cowardice is the hardest sin to forgive when you’re in a war, Brother King, and I told Frank, David, Jeff and the news desk that their unwillingness to do their duty as Americans was putting me in the same danger as David Kelly.  Hell, when I started the whole farce of trying to get him to carry the Private Jessica hoax piece, I even told him I’d checked into a psyche hospital for cover.  What was he thinking by holding back on me, not even taking a scrap of the truth and putting it as a letter into Viewpoints?  He was thinking that he wasn’t going to lift a finger to save my life if it was going to inconvenience his position.  What profits a man?</w:t>
      </w:r>
    </w:p>
    <w:p>
      <w:pPr>
        <w:pStyle w:val="Normal"/>
        <w:spacing w:before="120" w:after="120"/>
        <w:rPr/>
      </w:pPr>
      <w:r>
        <w:rPr/>
        <w:t>By the way, read the editorials in the Chronicle today.  Their top piece is a strident condemnation of the corruption of Baylor basketball, from the coach to the president of the college.  I think the Baptist University is rotten to the core for traducing the name of a dead player.  Having said all of that, how much more culpable the media – Chronicle first and foremost – if they have done the same with thousands.  Talk about focusing on the splinter in your brother’s eye!</w:t>
      </w:r>
    </w:p>
    <w:p>
      <w:pPr>
        <w:pStyle w:val="Normal"/>
        <w:spacing w:before="120" w:after="120"/>
        <w:rPr/>
      </w:pPr>
      <w:r>
        <w:rPr/>
        <w:t xml:space="preserve">I’ve attached the beginning of a tactical summary by </w:t>
      </w:r>
      <w:r>
        <w:rPr>
          <w:i/>
        </w:rPr>
        <w:t>The Free Arab Voice</w:t>
      </w:r>
      <w:r>
        <w:rPr/>
        <w:t xml:space="preserve"> on April 6 – the day I’ve been harping on for over four months now.  I’m not saying for you to believe them any more than the embedded media – unless this sounds like something an expert (moi) has been explaining to you.  Here’s the text:</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Iraqi Resistance Report IV - April 6, 2003</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Compiled from Different Arab Sources]</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anyone still has any doubt that the Coalition of the Morally Bankrupt has been lying about the magnitude of its losses in this war, she or he should take a very hard look at the footage of the wreckage of destroyed Coalition invader tanks and armored vehicles that were left split open like discarded cans of sardines around the area of Saddam's International Airport.</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ch charred up and blown up tanks and armored vehicles in the vicinity of the Airport were shown today on all major Arab satellite TV stations.  Given the ferocity of the battle that raged around the airport, and the number of destroyed Coalition machinery left behind, it would take a very stubborn person to insist that the figure of two or three American casualties that Coalition sources reported were incurred in the battle of the airport is the correct one.</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fact, after journalists and reporters from non-Iraqi media were allowed to visit the vicinity of the airport, including a reporter of Al Manar TV of the pro-Iranian Hizbullah, it would take a very stubborn person indeed to insist that American troops are maintaining control of Saddam's airport as the Western media continues to claim.</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ruth is that an Iraqi counter-attack yesterday morning forced Coalition invader forces into an area near the airport called Abu Ghrayib, from which they have been constantly trying to bombard the airport till this moment. Other airborne landings in different parts of Baghdad yesterday were only meant to divert attention from the reinforcements Coalition invader forces were trying to deliver to their cornered troops in Abu Ghrayib.  This evening, there are reports that renewed fighting has erupted between the Iraqi resistance and Coalition invader forces striving to reach the airport from another direction.  In the meantime, civilian spots in the sprawling city of Baghdad keep getting hit with heavy Coalition bombardment that is leaving in its wake lots of torn up civilians in this campaign to free Iraqis from their independence as a sovereign state.”</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Give me a call when you’ve got time – or drop me an email.</w:t>
      </w:r>
    </w:p>
    <w:p>
      <w:pPr>
        <w:pStyle w:val="HTMLPreformatted"/>
        <w:spacing w:before="120" w:after="120"/>
        <w:rPr>
          <w:rFonts w:ascii="Times New Roman" w:hAnsi="Times New Roman" w:cs="Times New Roman"/>
          <w:sz w:val="24"/>
          <w:szCs w:val="24"/>
        </w:rPr>
      </w:pPr>
      <w:r>
        <w:rPr>
          <w:rFonts w:cs="Times New Roman" w:ascii="Times New Roman" w:hAnsi="Times New Roman"/>
          <w:sz w:val="24"/>
          <w:szCs w:val="24"/>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9, 0900, email to General Clark</w:t>
      </w:r>
    </w:p>
    <w:p>
      <w:pPr>
        <w:pStyle w:val="Normal"/>
        <w:spacing w:before="120" w:after="120"/>
        <w:rPr/>
      </w:pPr>
      <w:r>
        <w:rPr/>
        <w:t>I have been a supporter of the general’s to a greater extent than most, having published an op-ed in the Houston Chronicle’s Outlook section of July 8 to give some amplification to his views of the Bush Team’s geopolitical gambling addiction.  I wrote the piece shortly after his June 25 appearance on CNN Crossfire, but the Chronicle, a Bush lapdog paper, sat on it until truth and convenience coincided, ergo it was delayed for a solid week.</w:t>
      </w:r>
    </w:p>
    <w:p>
      <w:pPr>
        <w:pStyle w:val="Normal"/>
        <w:spacing w:before="120" w:after="120"/>
        <w:rPr/>
      </w:pPr>
      <w:r>
        <w:rPr/>
        <w:t>I am attaching a cluster of op-eds that I have written (some published, some not) about Iraq.  Please deliver them to the general.  Tell him that Captain May has been doing his duty and obeying his oath to protect the Constitution against domestic enemies.  Tell him I am growing tired of living under threat of assassination because people like him have not revealed the truth about the war generally and the Battle of Baghdad particularly.</w:t>
      </w:r>
    </w:p>
    <w:p>
      <w:pPr>
        <w:pStyle w:val="Normal"/>
        <w:spacing w:before="120" w:after="120"/>
        <w:rPr/>
      </w:pPr>
      <w:r>
        <w:rPr/>
        <w:t>Finally, tell him that I have written most of a book on the subversion of the 1</w:t>
      </w:r>
      <w:r>
        <w:rPr>
          <w:vertAlign w:val="superscript"/>
        </w:rPr>
        <w:t>st</w:t>
      </w:r>
      <w:r>
        <w:rPr/>
        <w:t xml:space="preserve"> Amendment, which he did not stop although he was there when it happened, and that I expect to see him talking truth soon.  He is about to cease to be Wesley Clark and become “Weasely Clark” in my book, which I believe will soon go to the top of the charts.  It’s time for the general to start acting like a soldier instead of a politician, thereby disproving the theory that junior officers like me hold to:  that with every promotion your balls shrink.</w:t>
      </w:r>
    </w:p>
    <w:p>
      <w:pPr>
        <w:pStyle w:val="Normal"/>
        <w:spacing w:before="120" w:after="120"/>
        <w:rPr/>
      </w:pPr>
      <w:r>
        <w:rPr/>
        <w:t>If the general responds quickly, I’ll be impressed.  I might even do y’all a favor and turn some of my talent your way.  The Bush Team wanted me to write speeches for them, but I didn’t think he was worthy.  Is General Clark?</w:t>
      </w:r>
    </w:p>
    <w:p>
      <w:pPr>
        <w:pStyle w:val="Normal"/>
        <w:spacing w:before="120" w:after="120"/>
        <w:rPr/>
      </w:pPr>
      <w:r>
        <w:rPr/>
        <w:t>You have until the weekend to reply, general.</w:t>
      </w:r>
    </w:p>
    <w:p>
      <w:pPr>
        <w:pStyle w:val="Normal"/>
        <w:spacing w:before="120" w:after="120"/>
        <w:rPr/>
      </w:pPr>
      <w:r>
        <w:rPr/>
        <w:t>Captain May, Commander, Ghost Troop, 3/7 Cavalry</w:t>
      </w:r>
    </w:p>
    <w:p>
      <w:pPr>
        <w:pStyle w:val="Normal"/>
        <w:spacing w:before="120" w:after="120"/>
        <w:rPr/>
      </w:pPr>
      <w:r>
        <w:rPr/>
        <w:t>PS:  And don’t give me any “dire consequences” bullshit.  I’ve heard two ears full of it.  I’ve made my will, I’ve arranged my funeral, and I’m not backing down.  It’s a damn shame that it’s the MI weenie who’s acting like a man.  He’d better begin the national confession for the desecration of the 3/7 Cavalry and the 3</w:t>
      </w:r>
      <w:r>
        <w:rPr>
          <w:vertAlign w:val="superscript"/>
        </w:rPr>
        <w:t>rd</w:t>
      </w:r>
      <w:r>
        <w:rPr/>
        <w:t xml:space="preserve"> ID, or instead of giving him top-end support I’m going to rip that fucking Ranger tab off his should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9, 1000, email to Prometheus Press</w:t>
      </w:r>
    </w:p>
    <w:p>
      <w:pPr>
        <w:pStyle w:val="Normal"/>
        <w:spacing w:before="120" w:after="120"/>
        <w:rPr/>
      </w:pPr>
      <w:r>
        <w:rPr/>
        <w:t>I am putting the finishing touches on a book that will likely result in the impeachment of the current president, and I'm serious as a heart attack.  I am a former Army general staff officer with specialties in Military Intelligence and Public Affairs, and I am alleging -- and have proof -- that military public affairs colluded with megamedia to suppress the true affairs in Iraq.  So far, I'm sure, this comes as no surprise, but how about this:  At around 8:30 p.m., Central Time, April 4, I saw the beginning of the Battle for Baghdad.  I suspect that hundreds of American troops died in the next three days, but the official Pentagon numbers are miniscule.  Bush couldn't fade the heat for the loss of life, so he skipped out of D.C. for a meeting with Blair and left the Pentagon and the Press to divert the public with the Private Jessica hoax.</w:t>
      </w:r>
    </w:p>
    <w:p>
      <w:pPr>
        <w:pStyle w:val="Normal"/>
        <w:spacing w:before="120" w:after="120"/>
        <w:rPr/>
      </w:pPr>
      <w:r>
        <w:rPr/>
        <w:t>My manuscript, currently 65,000 but headed towards 100,000, is comprised of op-eds (some already published and some unpublishable), letters and emails, beginning from April 1, 2003, when I delivered an op-ed to the Houston Chronicle Outlook, published April 3, that predicted that our "wave of steel" about to hit Baghdad would sink into quicksand.</w:t>
      </w:r>
    </w:p>
    <w:p>
      <w:pPr>
        <w:pStyle w:val="Normal"/>
        <w:spacing w:before="120" w:after="120"/>
        <w:rPr/>
      </w:pPr>
      <w:r>
        <w:rPr/>
        <w:t>Below are my op-eds and two vital letters:  one to the New York Times, which has confirmed my analyses; one to the prez...  What I haven’t sent you is better than what I have.</w:t>
      </w:r>
    </w:p>
    <w:p>
      <w:pPr>
        <w:pStyle w:val="Normal"/>
        <w:spacing w:before="120" w:after="120"/>
        <w:rPr/>
      </w:pPr>
      <w:r>
        <w:rPr/>
        <w:t>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 xml:space="preserve">August 19, 1100, letter from Andrew Hamilton, literary agent </w:t>
      </w:r>
    </w:p>
    <w:p>
      <w:pPr>
        <w:pStyle w:val="Normal"/>
        <w:spacing w:before="120" w:after="120"/>
        <w:rPr/>
      </w:pPr>
      <w:r>
        <w:rPr/>
        <w:t>Dear Capt. May:</w:t>
      </w:r>
    </w:p>
    <w:p>
      <w:pPr>
        <w:pStyle w:val="Normal"/>
        <w:spacing w:before="120" w:after="120"/>
        <w:rPr/>
      </w:pPr>
      <w:r>
        <w:rPr/>
        <w:t xml:space="preserve">Your book is absolutely fascinating, not to mention, timely and controversial as well as being the subject of most talk shows--radio and television--today. </w:t>
      </w:r>
    </w:p>
    <w:p>
      <w:pPr>
        <w:pStyle w:val="Normal"/>
        <w:spacing w:before="120" w:after="120"/>
        <w:rPr/>
      </w:pPr>
      <w:r>
        <w:rPr/>
        <w:t>I would like to represent your book to publishers.  Please send me your legal name and the name of the book and I'll email you a copy of my Rights Representative contract for you to print out, sign and return to me via regular mail for my signature, at which point I'll make a copy for your files.  The hard copies are in case an editor requests to see the complete manuscript. If I run out, additional copies will be printed at our expense.</w:t>
      </w:r>
    </w:p>
    <w:p>
      <w:pPr>
        <w:pStyle w:val="Normal"/>
        <w:spacing w:before="120" w:after="120"/>
        <w:rPr/>
      </w:pPr>
      <w:r>
        <w:rPr/>
        <w:t>I look forward to hearing from you soon.</w:t>
      </w:r>
    </w:p>
    <w:p>
      <w:pPr>
        <w:pStyle w:val="Normal"/>
        <w:spacing w:before="120" w:after="120"/>
        <w:rPr/>
      </w:pPr>
      <w:r>
        <w:rPr/>
        <w:t>All Best Wishes,</w:t>
      </w:r>
    </w:p>
    <w:p>
      <w:pPr>
        <w:pStyle w:val="Normal"/>
        <w:spacing w:before="120" w:after="120"/>
        <w:rPr/>
      </w:pPr>
      <w:r>
        <w:rPr/>
        <w:t>Andrew Hamilt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9, email, Dr. Buzzanco, History Department, University of Houston</w:t>
      </w:r>
    </w:p>
    <w:p>
      <w:pPr>
        <w:pStyle w:val="Normal"/>
        <w:spacing w:before="120" w:after="120"/>
        <w:rPr/>
      </w:pPr>
      <w:r>
        <w:rPr/>
        <w:t>Thanks for giving me a quarter of an hour.  You know, I’ve got a feeling that pretty soon my whole life is going to turn around.  I’ve been struggling against a thousand quasi-Nazis to get a word in for the truth, and pretty soon the whole crowd is going to be begging me for an interview.  Well, it sucks, don’t it?  I guess there’s still hope though; I may still get killed.</w:t>
      </w:r>
    </w:p>
    <w:p>
      <w:pPr>
        <w:pStyle w:val="Normal"/>
        <w:spacing w:before="120" w:after="120"/>
        <w:rPr/>
      </w:pPr>
      <w:r>
        <w:rPr/>
        <w:t>May I write a graph for your students, sir?</w:t>
      </w:r>
    </w:p>
    <w:p>
      <w:pPr>
        <w:pStyle w:val="Normal"/>
        <w:spacing w:before="120" w:after="120"/>
        <w:rPr>
          <w:i/>
          <w:i/>
        </w:rPr>
      </w:pPr>
      <w:r>
        <w:rPr>
          <w:i/>
        </w:rPr>
        <w:t>Boys and girls of Dr. Buzz, Captain May sez that if y’all would pay attention during his history class we wouldn’t have to go through this shit every few decades.  Captain May also sez you’re going to be damn lucky if we can put on the brakes before the Quicksand War over there becomes World War III everywhere.  If that happens, Uncle Sam won’t give a damn if you’re mama’s only child and you make B’s in college.  Your ass will be in the front, and the front may even be your front yard!</w:t>
      </w:r>
    </w:p>
    <w:p>
      <w:pPr>
        <w:pStyle w:val="Normal"/>
        <w:spacing w:before="120" w:after="120"/>
        <w:rPr/>
      </w:pPr>
      <w:r>
        <w:rPr/>
        <w:t xml:space="preserve">There, that makes me feel somewhat relieved, but if they are the ones who have to go, I’m not going to feel nearly as sorry for them as I would Mr. Coleman’s grandson who’s black, 20 and in-and-out with misdemeanors, but doesn’t have a chance to do anything better than hang out and never did.  Shit, I wish </w:t>
      </w:r>
      <w:r>
        <w:rPr>
          <w:i/>
        </w:rPr>
        <w:t>he</w:t>
      </w:r>
      <w:r>
        <w:rPr/>
        <w:t xml:space="preserve"> had middle class parents and a ticket to college!</w:t>
      </w:r>
    </w:p>
    <w:p>
      <w:pPr>
        <w:pStyle w:val="Normal"/>
        <w:spacing w:before="120" w:after="120"/>
        <w:rPr/>
      </w:pPr>
      <w:r>
        <w:rPr/>
        <w:t>I spent the first two weeks of the war on the front porch of the Honors College – the elite of the University of Houston, of which I was an illustrious alumnus, and I begged charity for the dead men.  They couldn’t have given a damn less!  I have seen them by the half dozen sitting ten feet away, talking with bemusement about my sitting in the sun for hours at a time.  I have had them come up to me and suggest that I should go away.</w:t>
      </w:r>
    </w:p>
    <w:p>
      <w:pPr>
        <w:pStyle w:val="Normal"/>
        <w:spacing w:before="120" w:after="120"/>
        <w:rPr/>
      </w:pPr>
      <w:r>
        <w:rPr/>
        <w:t>I have had the Christian Right attack me like Baptist berserkers, arguing that we should just take our orders from the burning Bush, even if he is suppressing the Constitution.  But do you know, not one of offered a penny of charity.  One day in April I asked one of the devotees of Jesus and Rush Limbaugh who was waxing political in front of me what she thought Jesus would do if he saw a man sitting in the sun asking for charity for widows and children.  She became enraged and told me she was not going to be questioned, that she was a loyal member of the First Baptist Church, and that she gave a tenth of her income (net) to God.  I told her that I believed that I should do what Jesus would do and tell her that she was being rather like a Pharisee or a Scribe in her argument, and that she was in fact a simple hypocrite.  She damn near did a holy roll with that one.  Stormed off.  Never seen again.  Good riddance.  I figured it all out right then and there:  I never go anywhere near Baptists without my Bible, because you can always run ‘em off with a salvo of Jesus.  You see, Dr. Buzz, there I go again, making enemies.  If I get hit-and-run over by an SUV, look for one with a Jesus fish on the back.</w:t>
      </w:r>
    </w:p>
    <w:p>
      <w:pPr>
        <w:pStyle w:val="Normal"/>
        <w:spacing w:before="120" w:after="120"/>
        <w:rPr/>
      </w:pPr>
      <w:r>
        <w:rPr/>
        <w:t>I’m glad you remembered my little ambush of the lieutenant colonel at the university talk in April.  I thought he was dampening the dialogue, to tell you the truth, and that seemed contrary to the spirit of inquiry, so I went ahead and blew his britches away.  He didn’t have a thing to answer when I accused the military of switching from public affairs to psychological operations – because he knew I was right.  All he could say was “After it’s all over, you’ll understand.”  Understand my ass.  He was tap dancing because he’s an institutional agent.  When you’ve got former MI officers who are plugged into the local news media and come to shut you up at a faculty-led discussion, don’t any of you get suspicious?  Anyway, I thought I’d go ahead soften him up for y’all, but y’all didn’t follow up.  I guess it was too early.</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19, 1500, letter, Andre Rodriguez, Esquire</w:t>
      </w:r>
    </w:p>
    <w:p>
      <w:pPr>
        <w:pStyle w:val="Normal"/>
        <w:spacing w:before="120" w:after="120"/>
        <w:rPr/>
      </w:pPr>
      <w:r>
        <w:rPr/>
        <w:t xml:space="preserve">Bravo, Andre!  So you bearded the lion in his den by calling old Sam Donaldson on his radio this morning.  Malodyetz! as my friends the Russians say, way to go!  So you used the same gig I used on KPRC here in Houston, eh?  Good job!  It makes me feel proud of you, and gives me a reason to feel proud of myself for carrying on so much around you.  You used your martial arts instructor’s wisdom to fight a worthy battle.  I am </w:t>
      </w:r>
      <w:r>
        <w:rPr>
          <w:i/>
        </w:rPr>
        <w:t>very</w:t>
      </w:r>
      <w:r>
        <w:rPr/>
        <w:t xml:space="preserve"> proud of you!</w:t>
      </w:r>
    </w:p>
    <w:p>
      <w:pPr>
        <w:pStyle w:val="Normal"/>
        <w:spacing w:before="120" w:after="120"/>
        <w:rPr/>
      </w:pPr>
      <w:r>
        <w:rPr/>
        <w:t>Damn, I just can’t stop smiling my ass off to think that my student just put it out across all America that the media was covering up military deaths in general, and the deaths of the 3/7 Cavalry in particular.  Boy, I got a feeling that the rout is on.</w:t>
      </w:r>
    </w:p>
    <w:p>
      <w:pPr>
        <w:pStyle w:val="Normal"/>
        <w:spacing w:before="120" w:after="120"/>
        <w:rPr/>
      </w:pPr>
      <w:r>
        <w:rPr/>
        <w:t>Captain May</w:t>
      </w:r>
    </w:p>
    <w:p>
      <w:pPr>
        <w:pStyle w:val="Normal"/>
        <w:spacing w:before="120" w:after="120"/>
        <w:rPr/>
      </w:pPr>
      <w:r>
        <w:rPr/>
        <w:t>PS:  Just this once I’ll do ten pushups for you, bare knuckles in rough cement.  I’ll make it easy and use my right hand.  Now you drop and do ten back for making me wait for your ass so long!  Go make some more calls, there’s still a war to fight and glory to win!  Spread the word, Andre, use your right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0800, letter from Emily Haynes, editor, Penguin Publishers</w:t>
      </w:r>
    </w:p>
    <w:p>
      <w:pPr>
        <w:pStyle w:val="Normal"/>
        <w:spacing w:before="120" w:after="120"/>
        <w:rPr/>
      </w:pPr>
      <w:r>
        <w:rPr/>
        <w:t>Captain May,</w:t>
      </w:r>
    </w:p>
    <w:p>
      <w:pPr>
        <w:pStyle w:val="Normal"/>
        <w:spacing w:before="120" w:after="120"/>
        <w:rPr/>
      </w:pPr>
      <w:r>
        <w:rPr/>
        <w:t xml:space="preserve">Thank you for sending this.  It is interesting and provocative but, unfortunately, would compete with one of our existing titles, </w:t>
      </w:r>
      <w:r>
        <w:rPr>
          <w:i/>
        </w:rPr>
        <w:t>The Best Democracy Money Can By</w:t>
      </w:r>
      <w:r>
        <w:rPr/>
        <w:t xml:space="preserve"> (sic, spelling), and so (sic, redundant conjunction) I can't request the balance of the manuscript.  Best of luck in placing this with the right publisher. </w:t>
      </w:r>
    </w:p>
    <w:p>
      <w:pPr>
        <w:pStyle w:val="Normal"/>
        <w:spacing w:before="120" w:after="120"/>
        <w:rPr/>
      </w:pPr>
      <w:r>
        <w:rPr/>
        <w:t>Best,</w:t>
      </w:r>
    </w:p>
    <w:p>
      <w:pPr>
        <w:pStyle w:val="Normal"/>
        <w:spacing w:before="120" w:after="120"/>
        <w:rPr/>
      </w:pPr>
      <w:r>
        <w:rPr/>
        <w:t>Emily Haynes</w:t>
      </w:r>
    </w:p>
    <w:p>
      <w:pPr>
        <w:pStyle w:val="Normal"/>
        <w:spacing w:before="120" w:after="120"/>
        <w:rPr/>
      </w:pPr>
      <w:r>
        <w:rPr/>
        <w:t>Penguin Publisher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1000, email, Toby Harshaw &amp; Thom Shanker, New York Times</w:t>
      </w:r>
    </w:p>
    <w:p>
      <w:pPr>
        <w:pStyle w:val="Normal"/>
        <w:spacing w:before="120" w:after="120"/>
        <w:rPr/>
      </w:pPr>
      <w:r>
        <w:rPr/>
        <w:t>Hey Thom and Toby, it’s Captain May!  I’m still alive down here in the Houston, although I did come out of my trenches to charge the Western White House up north in Crawford.  I showed up there at noon Sunday, August 10, wearing my dobok and black belt for a showdown, but the prez didn’t show up on Main Street.  I put on my dress blues with medals Monday, and waited for him at noon at the place where he took Colin Powell for burgers, but he didn’t show again.  I walked around Tuesday in my black belt again, looking for him in all the places that the peace activists told me not to go because they said that I would be assassinated.  Didn’t find him.  I don’t know what he’s afraid of – in the letter (a philippic, actually) I wrote him, I promised him I’d just use words and wits.  I wouldn’t touch him for the world; that would be like, well, fighting a girl!</w:t>
      </w:r>
    </w:p>
    <w:p>
      <w:pPr>
        <w:pStyle w:val="Normal"/>
        <w:spacing w:before="120" w:after="120"/>
        <w:rPr/>
      </w:pPr>
      <w:r>
        <w:rPr/>
        <w:t>Anyhow, he didn’t assassinate me, as you can tell from this letter, so I’m reporting the fact that I’ve stormed his headquarters, pissed on his ramparts and raised my black flag just to fuck with him.  I’ve dared him to come out, and he pretended like the cops and secret service didn’t tell him.  He’s chicken as Hector was when Achilles issued his challenge.  The only difference is that instead of running three laps around Ilium he ran three days around Crawford.  You know what guys, I don’t think the prez is as tough as you think he is, I really don’t.</w:t>
      </w:r>
    </w:p>
    <w:p>
      <w:pPr>
        <w:pStyle w:val="Normal"/>
        <w:spacing w:before="120" w:after="120"/>
        <w:rPr/>
      </w:pPr>
      <w:r>
        <w:rPr/>
        <w:t xml:space="preserve">Anyhow, while I was in Crawford spoiling for an intellectual mismatch, I bumped into the peace movement!  Finding them was even better than finding </w:t>
      </w:r>
      <w:r>
        <w:rPr>
          <w:i/>
        </w:rPr>
        <w:t>you</w:t>
      </w:r>
      <w:r>
        <w:rPr/>
        <w:t xml:space="preserve">, because </w:t>
      </w:r>
      <w:r>
        <w:rPr>
          <w:i/>
        </w:rPr>
        <w:t>they</w:t>
      </w:r>
      <w:r>
        <w:rPr/>
        <w:t xml:space="preserve"> were interested in the truth!  They didn’t sleep until they had read my report cover to cover, let me tell you, and when they finished, they were scared and excited at the same time.  They asked me to give them a copy, along with disk I brought along.  They made copies of copies of copies to show to other peaceful folks, and made a few dozen disks so that they could start a peace offensive via the Internet (that was my idea, I must admit).  They treated me royally, I must say.  It was a welcome relief from the indifference I get from the media.</w:t>
      </w:r>
    </w:p>
    <w:p>
      <w:pPr>
        <w:pStyle w:val="Normal"/>
        <w:spacing w:before="120" w:after="120"/>
        <w:rPr/>
      </w:pPr>
      <w:r>
        <w:rPr/>
        <w:t xml:space="preserve">You see, boys, they seem to think I’m some kind of hero for truth or something, risking my neck and all.  It’s only those of you who are sworn to tell the truth who are holding back on acknowledging me or, more important, the truth of the Battle of Baghdad.  Until you join up for my light cavalry, I’m a wanted man, and I’m not wanted alive.  That’s why y’all have become the best part of the whole Western.  Y’all are the impotent townsfolk of </w:t>
      </w:r>
      <w:r>
        <w:rPr>
          <w:i/>
        </w:rPr>
        <w:t>High Noon</w:t>
      </w:r>
      <w:r>
        <w:rPr/>
        <w:t xml:space="preserve"> or </w:t>
      </w:r>
      <w:r>
        <w:rPr>
          <w:i/>
        </w:rPr>
        <w:t>High Plains Drifter</w:t>
      </w:r>
      <w:r>
        <w:rPr/>
        <w:t xml:space="preserve">.  Y’all don’t treat me like a hero, or even like the officer and gentleman I am; y’all treat me like a </w:t>
      </w:r>
      <w:r>
        <w:rPr>
          <w:i/>
        </w:rPr>
        <w:t>ghost</w:t>
      </w:r>
      <w:r>
        <w:rPr/>
        <w:t>.  Well, I’ll wear it as a compliment because I have a cavalry troop of ghosts riding behind me now, somber as shadows, waiting to scream to the public that they have been desecrated.  I’ll lead them out of their Hades of obscurity and into the Elysian Fields, though; I’ve promised them that.</w:t>
      </w:r>
    </w:p>
    <w:p>
      <w:pPr>
        <w:pStyle w:val="Normal"/>
        <w:spacing w:before="120" w:after="120"/>
        <w:rPr/>
      </w:pPr>
      <w:r>
        <w:rPr/>
        <w:t xml:space="preserve">I sure am hoping you and the New York Times are about to repent and reform, because I’ve prepared a cowboy poem for the media entity that pisses me off the worst with its hypocrisy.  Now both of you know that I’ve consistently spoken words of praise for the Times, as the most expensive dance hall girl </w:t>
      </w:r>
      <w:r>
        <w:rPr>
          <w:i/>
        </w:rPr>
        <w:t>and</w:t>
      </w:r>
      <w:r>
        <w:rPr/>
        <w:t xml:space="preserve"> the one with the highest reputation for virtue, so I’m counting on you.  I’m still smiling indulgently as I watch y’all sashay around with Bush and all the other wannabe cowboys, because I know you girls have to make a living, and you don’t mind if he treats you a little rough.  Why put yourselves through all the humiliation, though?  He’s just going to dump you and let the public have at you up when he’s finished.</w:t>
      </w:r>
    </w:p>
    <w:p>
      <w:pPr>
        <w:pStyle w:val="Normal"/>
        <w:spacing w:before="120" w:after="120"/>
        <w:rPr/>
      </w:pPr>
      <w:r>
        <w:rPr/>
        <w:t>Can’t ya’ll see a real man back at the other side of the hotel?  He’s dressed in officers’ blues, captain’s bars and a chest covered with medals, and I swear to God he has a look in his eye that says he’s in absolute earnest about anything he writes, says or does.  That’s me, and I represent America better than you or the prez, I assure you.  Why not wipe yourselves off, come over here, and try dignity for a change.  There’s always forgiveness for repenters, just look at Mary Magdalene.</w:t>
      </w:r>
    </w:p>
    <w:p>
      <w:pPr>
        <w:pStyle w:val="Normal"/>
        <w:spacing w:before="120" w:after="120"/>
        <w:rPr/>
      </w:pPr>
      <w:r>
        <w:rPr/>
        <w:t>Hey, Thom, it’s been more than a month since we talked and you told me that you told me that my surmises were right, but that you had a career to protect, and that the evil people you work for at the Times would torpedo it if you acted like an American.  I’ve got to say, I still laugh when I think that you had to say it all in Russian so that your editors wouldn’t overhear you – is that who you meant, Thom?  Shit, man, I feel real sorry for you as you cringe, but I’ve got a question:  Do you think we’ll become any less McCarthyistic if y’all knuckle under to King George?</w:t>
      </w:r>
    </w:p>
    <w:p>
      <w:pPr>
        <w:pStyle w:val="Normal"/>
        <w:spacing w:before="120" w:after="120"/>
        <w:rPr/>
      </w:pPr>
      <w:r>
        <w:rPr/>
        <w:t>And Toby, I was impressed with our first conversation.  You corrected me for assuming that you were less than a pillar of intellectual integrity as the head of the Times op-ed department.  I apologized with pleasure – don’t you still have the emails?  If not, they’re in the manuscript.  The last time we talked, though, you must have been under the weather, because you were almost whispering about how the time for the Times wasn’t ripe, but that you would join in the revolution of truth.  You said maybe in a week the First Amendment would get up out of the dirt.  Well, it’s been two weeks since I sent you the truth, and another week since you said to wait a week, and the First Amendment is still flat on its face.</w:t>
      </w:r>
    </w:p>
    <w:p>
      <w:pPr>
        <w:pStyle w:val="Normal"/>
        <w:spacing w:before="120" w:after="120"/>
        <w:rPr/>
      </w:pPr>
      <w:r>
        <w:rPr/>
        <w:t>You know, down in Texas we have a joke about a smart-aleck Yankee who went around saying he had high rectitude when all it really meant was that he had long legs…  Thom, Toby, do y’all have long legs and high rectitude, or are y’all, like the prez, short folks with rectitude that drags the dirt?</w:t>
      </w:r>
    </w:p>
    <w:p>
      <w:pPr>
        <w:pStyle w:val="Normal"/>
        <w:spacing w:before="120" w:after="120"/>
        <w:rPr/>
      </w:pPr>
      <w:r>
        <w:rPr/>
        <w:t>Y’all tell me the truth now, as real newspaper boys to a real cavalry captain:  Were y’all talking a little too big the first time y’all bragged about your nerve and verve?  I’ll leave the question open for the Gentle Reader of my book to decide, because I’m sorry to say that I don’t think you’ll give me a straight answer.</w:t>
      </w:r>
    </w:p>
    <w:p>
      <w:pPr>
        <w:pStyle w:val="Normal"/>
        <w:spacing w:before="120" w:after="120"/>
        <w:rPr/>
      </w:pPr>
      <w:r>
        <w:rPr/>
        <w:t xml:space="preserve">Well, I’ll leave you with something better to read than the New York Times has published of late:  a </w:t>
      </w:r>
      <w:r>
        <w:rPr>
          <w:i/>
        </w:rPr>
        <w:t>real</w:t>
      </w:r>
      <w:r>
        <w:rPr/>
        <w:t xml:space="preserve"> feature piece, a </w:t>
      </w:r>
      <w:r>
        <w:rPr>
          <w:i/>
        </w:rPr>
        <w:t>real</w:t>
      </w:r>
      <w:r>
        <w:rPr/>
        <w:t xml:space="preserve"> analysis and a </w:t>
      </w:r>
      <w:r>
        <w:rPr>
          <w:i/>
        </w:rPr>
        <w:t>real</w:t>
      </w:r>
      <w:r>
        <w:rPr/>
        <w:t xml:space="preserve"> news story.</w:t>
      </w:r>
    </w:p>
    <w:p>
      <w:pPr>
        <w:pStyle w:val="Normal"/>
        <w:spacing w:before="120" w:after="120"/>
        <w:rPr/>
      </w:pPr>
      <w:r>
        <w:rPr/>
        <w:t xml:space="preserve">The </w:t>
      </w:r>
      <w:r>
        <w:rPr>
          <w:i/>
        </w:rPr>
        <w:t>feature</w:t>
      </w:r>
      <w:r>
        <w:rPr/>
        <w:t xml:space="preserve"> is a letter to John Young, yet another journalist who has failed to support the mission of Captain May, commander of Ghost Troop, 3/7 Cavalry, USA.  Enjoy it.  I know how much journalists love to see the high and mighty fall.  As journalists yourselves – and high and mighty ones at that – you should find it an edifying example.</w:t>
      </w:r>
    </w:p>
    <w:p>
      <w:pPr>
        <w:pStyle w:val="Normal"/>
        <w:spacing w:before="120" w:after="120"/>
        <w:rPr/>
      </w:pPr>
      <w:r>
        <w:rPr/>
        <w:t xml:space="preserve">The </w:t>
      </w:r>
      <w:r>
        <w:rPr>
          <w:i/>
        </w:rPr>
        <w:t>analysis</w:t>
      </w:r>
      <w:r>
        <w:rPr/>
        <w:t xml:space="preserve"> is in the form of a dialogue, a la Plato or Thucydides.  I know that you have brains, and you’ll relish the wit.  I’m hoping that you have balls, and you’ll do your job by publishing it in American’s truest, red-white-and-bluest newspaper, or at any rate circulating it to lesser journalists who will risk letting a fart of fair criticism slip out every once in a while.  Believe me, it won’t hurt the atmosphere of any media outlet I can name.</w:t>
      </w:r>
    </w:p>
    <w:p>
      <w:pPr>
        <w:pStyle w:val="Normal"/>
        <w:spacing w:before="120" w:after="120"/>
        <w:rPr/>
      </w:pPr>
      <w:r>
        <w:rPr/>
        <w:t xml:space="preserve">The </w:t>
      </w:r>
      <w:r>
        <w:rPr>
          <w:i/>
        </w:rPr>
        <w:t>story</w:t>
      </w:r>
      <w:r>
        <w:rPr/>
        <w:t xml:space="preserve"> is the best of the three promises, so I’ve held it for last:  I got in touch with you guys July 15, just three days before the Blair administration assassinated Dr. Kelly, who was also one of your pen pals.  Did you know that he died at the same time that the prez and Tony were promising you newsboys that they were “going to address </w:t>
      </w:r>
      <w:r>
        <w:rPr>
          <w:i/>
        </w:rPr>
        <w:t>the issue</w:t>
      </w:r>
      <w:r>
        <w:rPr/>
        <w:t xml:space="preserve">.”  Sounded like a </w:t>
      </w:r>
      <w:r>
        <w:rPr>
          <w:i/>
        </w:rPr>
        <w:t>final</w:t>
      </w:r>
      <w:r>
        <w:rPr/>
        <w:t xml:space="preserve"> </w:t>
      </w:r>
      <w:r>
        <w:rPr>
          <w:i/>
        </w:rPr>
        <w:t>solution</w:t>
      </w:r>
      <w:r>
        <w:rPr/>
        <w:t xml:space="preserve"> to me at the time, and it even sounded like some of y’all might have been in on what he meant.</w:t>
      </w:r>
    </w:p>
    <w:p>
      <w:pPr>
        <w:pStyle w:val="Normal"/>
        <w:spacing w:before="120" w:after="120"/>
        <w:rPr/>
      </w:pPr>
      <w:r>
        <w:rPr/>
        <w:t>Well, the issue of Dr. Kelly got addressed on the morning of July 18.  I already knew that my information was more damaging to the Bush League than Kelly’s was to Blair.  I have to say, I spent the day low-crawling in a blacked out house when I heard CNN floating a story about how the prez was coming to Houston for a fund raiser.  (This was about at the same time of the day when they began to call the Kelly death a suicide.)  Well, call me paranoid, but I went underground that very day, and escaped from my home in Houston, where the fundraiser was.</w:t>
      </w:r>
    </w:p>
    <w:p>
      <w:pPr>
        <w:pStyle w:val="Normal"/>
        <w:spacing w:before="120" w:after="120"/>
        <w:rPr/>
      </w:pPr>
      <w:r>
        <w:rPr/>
        <w:t xml:space="preserve">Something must have gone wrong for the prez that weekend – do you think it was me?  Monday, July 21, the prez was a shaken man.  Take a look at him on film that day, trembling and distracted.  Damn, I really feel sorry for the guy; I think he had failed to address his half of </w:t>
      </w:r>
      <w:r>
        <w:rPr>
          <w:i/>
        </w:rPr>
        <w:t>the issue</w:t>
      </w:r>
      <w:r>
        <w:rPr/>
        <w:t xml:space="preserve"> that he and Blair promised you newsboys he would take care of.  Thom, Toby, do you know what?  You guys are starting to look like accessories to assassination, along with a long list of lesser crimes, because I’m accusing you here and now of ratting Dr. Kelly out to the Bush League, who ratted him out to the Blair government, which killed him.</w:t>
      </w:r>
    </w:p>
    <w:p>
      <w:pPr>
        <w:pStyle w:val="Normal"/>
        <w:spacing w:before="120" w:after="120"/>
        <w:rPr/>
      </w:pPr>
      <w:r>
        <w:rPr/>
        <w:t>I don’t know if treason for lying to the American public is one of your crimes, because it may be that in this country we make the press free so that it can sell itself to the highest bidder.  Would you guys be interested in an op-ed recommending that we stop hassling crack whores?  After all, they’re just acting like the media, which has spent more time embedded and receptive than a hundred ho’s.</w:t>
      </w:r>
    </w:p>
    <w:p>
      <w:pPr>
        <w:pStyle w:val="Normal"/>
        <w:spacing w:before="120" w:after="120"/>
        <w:rPr/>
      </w:pPr>
      <w:r>
        <w:rPr/>
        <w:t xml:space="preserve">Did any of that stuff above sting?  Well, here’s a last stroke, and I’m going to lay on the leather:  I’ve set you, the Houston Chronicle and a few other choice media dishes before Congress in the form of a investigation.  It’s all locked and loaded, and I’m making side bets on whether Congress will get to you before you get to telling the truth that you’re still covering up.  I hope I’ll meet you there when I testify – Should I wear my black belt or my dress blues?  If I’m </w:t>
      </w:r>
      <w:r>
        <w:rPr>
          <w:i/>
        </w:rPr>
        <w:t>not</w:t>
      </w:r>
      <w:r>
        <w:rPr/>
        <w:t xml:space="preserve"> there, my absence will be all the more eloquent.  You see, I’ve told and written everyone that I became a political target for talking to the Times, just like Dr. David Kelly.  If I take a bullet through my medals or my mind it will raise the stakes considerably, gentlemen, because I’m using this document to call you two and your paper accessories.  Nervous?  Welcome to my world.</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Noon, John Bluck, deputy editor, New Yorker Magazine</w:t>
      </w:r>
    </w:p>
    <w:p>
      <w:pPr>
        <w:pStyle w:val="Normal"/>
        <w:spacing w:before="120" w:after="120"/>
        <w:rPr/>
      </w:pPr>
      <w:r>
        <w:rPr/>
        <w:t>Deputy Johnny, did I hurt your feelings?  Man, from about the first second that you picked up the phone you were all offense, the worst kind of offense, too:  that of a man who is naturally afraid and therefore becomes a bully.  I don’t mean to pontificate, but I am a black belt martial arts teacher, and I would have to straighten you out if you were one of my white belt students.  All of this is ridiculous, of course, because I wouldn’t have you as one of my students.  I only teach adults of good character.</w:t>
      </w:r>
    </w:p>
    <w:p>
      <w:pPr>
        <w:pStyle w:val="Normal"/>
        <w:spacing w:before="120" w:after="120"/>
        <w:rPr/>
      </w:pPr>
      <w:r>
        <w:rPr/>
        <w:t>Now, you didn’t know me except as a voice on the phone, though, so you poured it on to show that you were important and I wasn’t.  You hollered that I wasn’t a professional, to which I replied I wasn’t, but that I had been a professional in military intelligence and public affairs, and that I was Captain May.  You asked who the hell Captain May was, and I told you that Captain May was the author of an upcoming book and that you were in danger of becoming a chapter.  You asked me who the hell was publishing it and I smiled as I told you that I wouldn’t tell you because I didn’t want you to see it coming.  Then I told you that if you didn’t believe me you could just hang up the phone.</w:t>
      </w:r>
    </w:p>
    <w:p>
      <w:pPr>
        <w:pStyle w:val="Normal"/>
        <w:spacing w:before="120" w:after="120"/>
        <w:rPr/>
      </w:pPr>
      <w:r>
        <w:rPr/>
        <w:t xml:space="preserve">You didn’t hang up.  You fumed and hissed and waited, still muttering that I wasn’t a pro, which, again, I emphatically am not.  Deputy Johnny, I am a captain.  Why must I perpetually teach a course on the difference between men of words and men of action </w:t>
      </w:r>
      <w:r>
        <w:rPr>
          <w:i/>
        </w:rPr>
        <w:t xml:space="preserve">and </w:t>
      </w:r>
      <w:r>
        <w:rPr/>
        <w:t xml:space="preserve">words?  I thought you were the </w:t>
      </w:r>
      <w:r>
        <w:rPr>
          <w:i/>
        </w:rPr>
        <w:t>New Yorker</w:t>
      </w:r>
      <w:r>
        <w:rPr/>
        <w:t xml:space="preserve">, after all, and I swear to God I’ve seen an analytic piece or two of merit in your magazine over the years.  Some of it is as good as the stuff I was writing for </w:t>
      </w:r>
      <w:r>
        <w:rPr>
          <w:i/>
        </w:rPr>
        <w:t>Military Intelligence</w:t>
      </w:r>
      <w:r>
        <w:rPr/>
        <w:t xml:space="preserve"> magazine when I was a lieutenant, or for people you don’t even want to know about while I was in the Cold War.  </w:t>
      </w:r>
      <w:r>
        <w:rPr>
          <w:i/>
        </w:rPr>
        <w:t>Govorish po-ruski, durak</w:t>
      </w:r>
      <w:r>
        <w:rPr/>
        <w:t>?  Yep, you were in a pissing contest with someone who knew how to work you, boy, and did you get worked.</w:t>
      </w:r>
    </w:p>
    <w:p>
      <w:pPr>
        <w:pStyle w:val="Normal"/>
        <w:spacing w:before="120" w:after="120"/>
        <w:rPr/>
      </w:pPr>
      <w:r>
        <w:rPr/>
        <w:t>Here, I’ll give you a free martial arts lesson and teach you how I did it:</w:t>
      </w:r>
    </w:p>
    <w:p>
      <w:pPr>
        <w:pStyle w:val="Normal"/>
        <w:spacing w:before="120" w:after="120"/>
        <w:rPr/>
      </w:pPr>
      <w:r>
        <w:rPr/>
        <w:t>First I had reduced you to your natural state of fear and hatred (it’s in the graph above, son).  This made you stupid.  While you were being stupid I challenged your to prove yourself by saying that I was in contact with Thom Shanker at the New York Times about Iraq.  You said you knew all about Iraq, and I believe you.  You were trying to show me, an outsider, just how plugged in you were, so you poured it on.  Anyway, I kept you steamed and worked you over like you were a white belt for a while, and you didn’t even know what was happening.  Then I took your feet right out from under you with a simple set of questions:</w:t>
      </w:r>
    </w:p>
    <w:p>
      <w:pPr>
        <w:pStyle w:val="Normal"/>
        <w:spacing w:before="120" w:after="120"/>
        <w:rPr/>
      </w:pPr>
      <w:r>
        <w:rPr/>
        <w:t>“</w:t>
      </w:r>
      <w:r>
        <w:rPr/>
        <w:t>All right, hot shot, do you know that there was a battle at the Baghdad Airport back in April?” I asked.</w:t>
      </w:r>
    </w:p>
    <w:p>
      <w:pPr>
        <w:pStyle w:val="Normal"/>
        <w:spacing w:before="120" w:after="120"/>
        <w:rPr/>
      </w:pPr>
      <w:r>
        <w:rPr/>
        <w:t>“</w:t>
      </w:r>
      <w:r>
        <w:rPr/>
        <w:t>Of course I do!” you ejaculated, proud to show me that you weren’t as dumb as I was making you feel.</w:t>
      </w:r>
    </w:p>
    <w:p>
      <w:pPr>
        <w:pStyle w:val="Normal"/>
        <w:spacing w:before="120" w:after="120"/>
        <w:rPr/>
      </w:pPr>
      <w:r>
        <w:rPr/>
        <w:t>“</w:t>
      </w:r>
      <w:r>
        <w:rPr/>
        <w:t>All right, then do you know that hundreds of Americans were killed in the battle?” I asked.</w:t>
      </w:r>
    </w:p>
    <w:p>
      <w:pPr>
        <w:pStyle w:val="Normal"/>
        <w:spacing w:before="120" w:after="120"/>
        <w:rPr/>
      </w:pPr>
      <w:r>
        <w:rPr/>
        <w:t>“</w:t>
      </w:r>
      <w:r>
        <w:rPr/>
        <w:t>Yes, I know that too!”  You ejaculated, proud to show that you had the full scoop.</w:t>
      </w:r>
    </w:p>
    <w:p>
      <w:pPr>
        <w:pStyle w:val="Normal"/>
        <w:spacing w:before="120" w:after="120"/>
        <w:rPr/>
      </w:pPr>
      <w:r>
        <w:rPr/>
        <w:t>“</w:t>
      </w:r>
      <w:r>
        <w:rPr/>
        <w:t>Then why in the hell are you covering it up?”</w:t>
      </w:r>
    </w:p>
    <w:p>
      <w:pPr>
        <w:pStyle w:val="Normal"/>
        <w:spacing w:before="120" w:after="120"/>
        <w:rPr/>
      </w:pPr>
      <w:r>
        <w:rPr/>
        <w:t>“</w:t>
      </w:r>
      <w:r>
        <w:rPr>
          <w:i/>
        </w:rPr>
        <w:t>We’re</w:t>
      </w:r>
      <w:r>
        <w:rPr/>
        <w:t xml:space="preserve"> not the ones who are covering it up,” you ejaculated!  Then it came to you.  “Who did you say you were?”</w:t>
      </w:r>
    </w:p>
    <w:p>
      <w:pPr>
        <w:pStyle w:val="Normal"/>
        <w:spacing w:before="120" w:after="120"/>
        <w:rPr/>
      </w:pPr>
      <w:r>
        <w:rPr/>
        <w:t>It finally dawned on you that I wasn’t one of your cozy colleagues, or some sniveling source who didn’t want to be identified.  You had just prematurely ejaculated all over yourself in front of a man who wasn’t playing with you, and who wasn’t amused.  You made a mess of yourself, deputy, and folks are going to remember it.  They’ll smile behind your back for the rest of your life.  You deserve it for what you’ve done to my troops.</w:t>
      </w:r>
    </w:p>
    <w:p>
      <w:pPr>
        <w:pStyle w:val="Normal"/>
        <w:spacing w:before="120" w:after="120"/>
        <w:rPr/>
      </w:pPr>
      <w:r>
        <w:rPr/>
        <w:t>Deputy Johnny, you thought you’d just rationalize your way out of this, didn’t you?  Nazi.  You didn’t run the furnaces, you didn’t turn the showers on, you didn’t herd the Jews.  You were just working to keep the railroads of information running… all the way to Auschwitz.  Well, you remind me of a special forces colonel I met a while back, and you and he will be comrades in my pending classic, “April Fools, Captain May.”  The public will remember my heroes of the 3/7 Cavalry for it, and their honor will be all the greater for being contrasted against cowards like you.</w:t>
      </w:r>
    </w:p>
    <w:p>
      <w:pPr>
        <w:pStyle w:val="Normal"/>
        <w:spacing w:before="120" w:after="120"/>
        <w:rPr/>
      </w:pPr>
      <w:r>
        <w:rPr/>
        <w:t>I’ve got to pay you one compliment, Deputy Johnny.  You are one objective son of a bitch.  I never cease to be amazed at how calm you folks in the corner offices of Manhattan are about the deaths of crackers and coloreds who died downrange in the fight you’ve covered up.  I’m not made of the same stuff as you and your ilk.  You see, Johnny, I used to be a cavalryman, and I’m one of those coloreds and crackers you don’t give a shit about.  I have achieved some measure of dignity, though, and I sum it up in the honorable title my nation bade me wear against tyrants and their toadies:</w:t>
      </w:r>
    </w:p>
    <w:p>
      <w:pPr>
        <w:pStyle w:val="Normal"/>
        <w:spacing w:before="120" w:after="120"/>
        <w:rPr/>
      </w:pPr>
      <w:r>
        <w:rPr/>
        <w:t>Captain May (832) 971-7404</w:t>
      </w:r>
    </w:p>
    <w:p>
      <w:pPr>
        <w:pStyle w:val="Normal"/>
        <w:spacing w:before="120" w:after="120"/>
        <w:rPr/>
      </w:pPr>
      <w:r>
        <w:rPr/>
        <w:t>PS:  Is the spelling on your name right?  Every time I finish talking to one of you guys I ask for a spelling of you names and you hang up.  Why’s that?</w:t>
      </w:r>
    </w:p>
    <w:p>
      <w:pPr>
        <w:pStyle w:val="Normal"/>
        <w:spacing w:before="120" w:after="120"/>
        <w:rPr/>
      </w:pPr>
      <w:r>
        <w:rPr/>
        <w:t>PPS:  I just called you back to see if you were calmed down yet.  It’s been an hour.  Know what, Deputy Johnny, you don’t sound calm at all.  You sound scared.  Well, if I’d fucked with the commander of Ghost Troop, 3/7 Cavalry, I’d be scared, too.  Your career is about to whither to a crisp because you are a liar in a profession that is supposed to be about truth.  I’m smiling.</w:t>
      </w:r>
    </w:p>
    <w:p>
      <w:pPr>
        <w:pStyle w:val="Normal"/>
        <w:spacing w:before="120" w:after="120"/>
        <w:rPr/>
      </w:pPr>
      <w:r>
        <w:rPr/>
        <w:t>“</w:t>
      </w:r>
      <w:r>
        <w:rPr/>
        <w:t>Please stop calling,” you pleaded.  Coward, didn’t you ever read your Iliad?  I’m Achilles, getting even for Patroclus, and I’m the wrong man to ask for mercy.  I just wish I were there to tell you all of this personall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1300, Sarah Jewler, editor, New Yorker Magazine</w:t>
      </w:r>
    </w:p>
    <w:p>
      <w:pPr>
        <w:pStyle w:val="Normal"/>
        <w:spacing w:before="120" w:after="120"/>
        <w:rPr/>
      </w:pPr>
      <w:r>
        <w:rPr/>
        <w:t>Sorry I didn’t have occasion to speak with you, Sarah.  You have a pretty name.  Well, I told your receptionist that your deputy had admitted knowledge of a cover-up of the deaths of hundreds of American soldiers at the Battle of Baghdad.  I said it twice and slow so that she could absorb it, and she said you were right there and that she’d tell you immediately.  I told her to tell you I would wait on the phone for five minutes.  Well, I waited for a little less than five minutes, but what the hell, I knew you were already into damage control and denial.  I’ve seen too many of you folks in action to be bullshitted any more.</w:t>
      </w:r>
    </w:p>
    <w:p>
      <w:pPr>
        <w:pStyle w:val="Normal"/>
        <w:spacing w:before="120" w:after="120"/>
        <w:rPr/>
      </w:pPr>
      <w:r>
        <w:rPr/>
        <w:t xml:space="preserve">You proved me right, of course.  I called you back after an hour and you, the High Sheriff of America’s High Culture Magazine, had your secretary tell me that you didn’t want to talk me, didn’t want to see the chapter I had just written about you and Deputy Johnny, and wanted me to please </w:t>
      </w:r>
      <w:r>
        <w:rPr>
          <w:i/>
        </w:rPr>
        <w:t>stop</w:t>
      </w:r>
      <w:r>
        <w:rPr/>
        <w:t xml:space="preserve"> </w:t>
      </w:r>
      <w:r>
        <w:rPr>
          <w:i/>
        </w:rPr>
        <w:t>calling</w:t>
      </w:r>
      <w:r>
        <w:rPr/>
        <w:t>.  Don’t worry, bless your heart, next time it won’t be me calling, it’ll be Congress.  The Bush League plan you guys sold your souls to propagandize is falling apart, and pretty soon your readers are going to see that the pure ivory walls of the high-end media are just a fancy front for a whore house.  Go make a buck, I’m done with you.</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1400 Amy Bonitatibus, Assistant Media Director, Hillary Clinton (D)</w:t>
      </w:r>
    </w:p>
    <w:p>
      <w:pPr>
        <w:pStyle w:val="Normal"/>
        <w:spacing w:before="120" w:after="120"/>
        <w:rPr/>
      </w:pPr>
      <w:r>
        <w:rPr/>
        <w:t>Dear Amy,</w:t>
      </w:r>
    </w:p>
    <w:p>
      <w:pPr>
        <w:pStyle w:val="Normal"/>
        <w:spacing w:before="120" w:after="120"/>
        <w:rPr/>
      </w:pPr>
      <w:r>
        <w:rPr/>
        <w:t>You were most kind in our conversation.  Thanks for finding ten minutes to talk to me with an open mind.  By the way, now that you’ve got me in mind of my classical languages, I should give a brief etymology of your name:</w:t>
      </w:r>
    </w:p>
    <w:p>
      <w:pPr>
        <w:pStyle w:val="Normal"/>
        <w:spacing w:before="120" w:after="120"/>
        <w:rPr/>
      </w:pPr>
      <w:r>
        <w:rPr/>
        <w:t xml:space="preserve">Your first name is from the French noun </w:t>
      </w:r>
      <w:r>
        <w:rPr>
          <w:i/>
        </w:rPr>
        <w:t>ami</w:t>
      </w:r>
      <w:r>
        <w:rPr/>
        <w:t xml:space="preserve">, which is from the Latin noun </w:t>
      </w:r>
      <w:r>
        <w:rPr>
          <w:i/>
        </w:rPr>
        <w:t>amicus</w:t>
      </w:r>
      <w:r>
        <w:rPr/>
        <w:t xml:space="preserve">, “friend.”  Your last name is from the Latin adjective, </w:t>
      </w:r>
      <w:r>
        <w:rPr>
          <w:i/>
        </w:rPr>
        <w:t>bonum</w:t>
      </w:r>
      <w:r>
        <w:rPr/>
        <w:t xml:space="preserve">, “good,” which became a noun </w:t>
      </w:r>
      <w:r>
        <w:rPr>
          <w:i/>
        </w:rPr>
        <w:t>bonitas</w:t>
      </w:r>
      <w:r>
        <w:rPr/>
        <w:t xml:space="preserve">, “a good”  </w:t>
      </w:r>
      <w:r>
        <w:rPr>
          <w:i/>
        </w:rPr>
        <w:t>Bonitas</w:t>
      </w:r>
      <w:r>
        <w:rPr/>
        <w:t xml:space="preserve"> declines into the ablative plural case as </w:t>
      </w:r>
      <w:r>
        <w:rPr>
          <w:i/>
        </w:rPr>
        <w:t>bonitatibus</w:t>
      </w:r>
      <w:r>
        <w:rPr/>
        <w:t xml:space="preserve">.  Therefore, your whole name means </w:t>
      </w:r>
      <w:r>
        <w:rPr>
          <w:i/>
        </w:rPr>
        <w:t>a friend with the goods</w:t>
      </w:r>
      <w:r>
        <w:rPr/>
        <w:t>.  Well, that’s who you’ll soon think I am, too, because I’m going to deliver you some goods to do the most important work of your life, and you’ll call me your friend for doing it.  Ready?</w:t>
      </w:r>
    </w:p>
    <w:p>
      <w:pPr>
        <w:pStyle w:val="Normal"/>
        <w:spacing w:before="120" w:after="120"/>
        <w:rPr/>
      </w:pPr>
      <w:r>
        <w:rPr/>
      </w:r>
    </w:p>
    <w:p>
      <w:pPr>
        <w:pStyle w:val="Normal"/>
        <w:spacing w:before="120" w:after="120"/>
        <w:rPr/>
      </w:pPr>
      <w:r>
        <w:rPr/>
        <w:t>Below are excerpts from my pending classic, which is simply my correspondence and op-eds relative to the tragedy and travesty of the government cover-up of the Battle of Baghdad, April 6/7.  Since that night I have vowed to bring the truth to light, no matter what the consequences to myself.  I shall append my op-eds, published and unpublished, along with a letter or two that a coward or two merited along the way.  And in my book anyone who doesn’t help bring the truth to light is a coward.</w:t>
      </w:r>
    </w:p>
    <w:p>
      <w:pPr>
        <w:pStyle w:val="Normal"/>
        <w:spacing w:before="120" w:after="120"/>
        <w:rPr/>
      </w:pPr>
      <w:r>
        <w:rPr/>
        <w:t>Please contact me before the end of the week if Senator Clinton would like to advance the cause of sanity for a nation that is deluded by propaganda, and the cause of honor for the desecrated memory of my comrades in the 3/7 Cavalry Squadron and the 3</w:t>
      </w:r>
      <w:r>
        <w:rPr>
          <w:vertAlign w:val="superscript"/>
        </w:rPr>
        <w:t>rd</w:t>
      </w:r>
      <w:r>
        <w:rPr/>
        <w:t xml:space="preserve"> Infantry Division.  I should like it if she were to ask for the honor of calling for the investigation that will result in the end of the war and the impeachment of the commander in chief.</w:t>
      </w:r>
    </w:p>
    <w:p>
      <w:pPr>
        <w:pStyle w:val="Normal"/>
        <w:spacing w:before="120" w:after="120"/>
        <w:rPr/>
      </w:pPr>
      <w:r>
        <w:rPr/>
        <w:t>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email, David Langworthy, Houston Chronicle</w:t>
      </w:r>
    </w:p>
    <w:p>
      <w:pPr>
        <w:pStyle w:val="Normal"/>
        <w:spacing w:before="120" w:after="120"/>
        <w:rPr/>
      </w:pPr>
      <w:r>
        <w:rPr/>
        <w:t xml:space="preserve">David, thank you for returning my call.  I believe that now is a time for the public to read a </w:t>
      </w:r>
      <w:r>
        <w:rPr>
          <w:i/>
        </w:rPr>
        <w:t>truly</w:t>
      </w:r>
      <w:r>
        <w:rPr/>
        <w:t xml:space="preserve"> objective man.  If ever man had claim to that title, it’s me, your April Fool.  I am poor as Diogenes, hated as Judas and hiding out like an outlaw – and all for doing my duty as an officer and a feeling human being.  I guess that’s the price you have to pay to call ‘em like you see ‘em.  Everyone else is protecting a career or a reputation.  I lost my career and reputation years ago, so I didn’t have as much to lose as men and women with equal talent and intelligence.  That, and a willingness to prevail or die, has been my sole edge, but it is the kind of edge that wins wars, and can serve the cause of my county.</w:t>
      </w:r>
    </w:p>
    <w:p>
      <w:pPr>
        <w:pStyle w:val="Normal"/>
        <w:spacing w:before="120" w:after="120"/>
        <w:rPr/>
      </w:pPr>
      <w:r>
        <w:rPr/>
        <w:t>I hope this op-ed will please the Chronicle.  There’s not much in the first three-quarters that you haven’t heard lately.  Last night talking heads from Ted Koppel to the news network wannabes were hedging their way out of the war.  Well, I don’t hedge about much, as you know as well as anyone.  I’ve begun the piece in the safest way:  by stringing together the relevant observations that I’ve made in Outlook over the years.</w:t>
      </w:r>
    </w:p>
    <w:p>
      <w:pPr>
        <w:pStyle w:val="Normal"/>
        <w:spacing w:before="120" w:after="120"/>
        <w:rPr/>
      </w:pPr>
      <w:r>
        <w:rPr/>
        <w:t>Should you want to run it without the last three graphs, feel free, and of course, tweak away – I can’t count the times you have fixed a knick, scratch or dint in my often faulty syntax or diction.  But think hard about the last three graphs.  Since the country ramped up for war and I ramped up to oppose it, I’ve told you I would always give you my best insight, and my best insight (my prognosis) is in the last three graphs.</w:t>
      </w:r>
    </w:p>
    <w:p>
      <w:pPr>
        <w:pStyle w:val="Normal"/>
        <w:spacing w:before="120" w:after="120"/>
        <w:rPr/>
      </w:pPr>
      <w:r>
        <w:rPr/>
        <w:t>I know that you are an intelligent man, David.  You agreed with me back in March that we were close to a world war.  I’m sure that you know we’re closer now than then.  With that in mind, I ask that you give every consideration to the patriotic essay of this antiwar warrior.</w:t>
      </w:r>
    </w:p>
    <w:p>
      <w:pPr>
        <w:pStyle w:val="Normal"/>
        <w:spacing w:before="120" w:after="120"/>
        <w:rPr/>
      </w:pPr>
      <w:r>
        <w:rPr/>
        <w:t>Captain May</w:t>
      </w:r>
    </w:p>
    <w:p>
      <w:pPr>
        <w:pStyle w:val="Normal"/>
        <w:spacing w:before="120" w:after="120"/>
        <w:rPr/>
      </w:pPr>
      <w:r>
        <w:rPr/>
        <w:t>PS:  The last two op-eds I have submitted have gathered dust for two weeks apiece before the Chronicle made a decision.  I must say that in the many years we have worked together, this has been unprecedented.  Please call me back at your earliest convenience to tell me if you will pass or pl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0, essay, “War in Iraq. past, present and future”</w:t>
      </w:r>
    </w:p>
    <w:p>
      <w:pPr>
        <w:pStyle w:val="Normal"/>
        <w:spacing w:before="120" w:after="120"/>
        <w:rPr/>
      </w:pPr>
      <w:r>
        <w:rPr/>
        <w:t>By Captain Eric May</w:t>
      </w:r>
    </w:p>
    <w:p>
      <w:pPr>
        <w:pStyle w:val="Normal"/>
        <w:spacing w:before="120" w:after="120"/>
        <w:rPr/>
      </w:pPr>
      <w:r>
        <w:rPr/>
        <w:t>I take no pleasure in playing the role of Cassandra, the heroine whose curse it was to see the future when others would not, but I guess I’ve read too many Greek tragedies for my own good.  The role is mine.</w:t>
      </w:r>
    </w:p>
    <w:p>
      <w:pPr>
        <w:pStyle w:val="Normal"/>
        <w:spacing w:before="120" w:after="120"/>
        <w:rPr/>
      </w:pPr>
      <w:r>
        <w:rPr/>
        <w:t>After Operation Desert Storm, I was a mere captain on a general staff, but like any competent officer, knew my ABC’s when it came to strategy and logistics, command and intelligence; so I felt comfortable arguing against the hawks who wanted the first President Bush to begin an attack of Iraq after freeing Kuwait.  To me and most off my peers, it was a no-brainer:</w:t>
      </w:r>
    </w:p>
    <w:p>
      <w:pPr>
        <w:pStyle w:val="Normal"/>
        <w:spacing w:before="120" w:after="120"/>
        <w:rPr/>
      </w:pPr>
      <w:r>
        <w:rPr/>
        <w:t>“</w:t>
      </w:r>
      <w:r>
        <w:rPr/>
        <w:t xml:space="preserve">The enlargement of Desert Storm’s object would have taken us back to what we transcended </w:t>
      </w:r>
      <w:r>
        <w:rPr>
          <w:i/>
        </w:rPr>
        <w:t>in</w:t>
      </w:r>
      <w:r>
        <w:rPr/>
        <w:t xml:space="preserve"> Desert Storm – the Vietnam quagmire, with its high death tolls, inconclusive results, and political divisiveness at home and abroad.  I agree with the critics who once exclaimed “No more Vietnams!”  Creating one more in Iraq wouldn’t have helped our country.”  (Outlook, August 12, 1992, “Success of Desert Storm being judged unfairly”)</w:t>
      </w:r>
    </w:p>
    <w:p>
      <w:pPr>
        <w:pStyle w:val="Normal"/>
        <w:spacing w:before="120" w:after="120"/>
        <w:rPr/>
      </w:pPr>
      <w:r>
        <w:rPr/>
        <w:t>I did not change my view about Iraq after September 11, 2001.  Like everyone else, I was angry, but the Army had trained me not to allow anger to cloud my reason, especially in time of crisis.  So this year, as our military forces charged across the desert toward Baghdad, I admonished the hawks again:</w:t>
      </w:r>
    </w:p>
    <w:p>
      <w:pPr>
        <w:pStyle w:val="Normal"/>
        <w:spacing w:before="120" w:after="120"/>
        <w:rPr/>
      </w:pPr>
      <w:r>
        <w:rPr/>
        <w:t>“</w:t>
      </w:r>
      <w:r>
        <w:rPr/>
        <w:t>Our plan for a quick knockout – the classic aim of blitz warfare – is disappearing, and a protracted war means more time for international frictions to spark new conflicts with an irritable U.S. government.  Britain has lined up with us, not to forget Italy, Spain and sundry others.  But Germany, France, Russia and Turkey seem to have lined up against us, not to forget the public opinion of the Islamic world.  NATO is split.  The Arab world wants to convene a General Assembly of the United Nations to condemn us.  Meanwhile, North Korea is threatening a nuclear tantrum and Japan is leaning toward rearmament.  Vladimir Putin, the Russian president, has recently said that the world is at its most dangerous point since the Cold War.  A question frightens me:  With all this geopolitical jostling, just how many mistakes are we away from World War Three?”</w:t>
      </w:r>
    </w:p>
    <w:p>
      <w:pPr>
        <w:pStyle w:val="Normal"/>
        <w:spacing w:before="120" w:after="120"/>
        <w:rPr/>
      </w:pPr>
      <w:r>
        <w:rPr/>
        <w:t>I concluded the op-ed:  “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quicksand.”  (Outlook, April 3, 2003, “Visions of Stalingrad:  Claim victory in Iraq now”)</w:t>
      </w:r>
    </w:p>
    <w:p>
      <w:pPr>
        <w:pStyle w:val="Normal"/>
        <w:spacing w:before="120" w:after="120"/>
        <w:rPr/>
      </w:pPr>
      <w:r>
        <w:rPr/>
        <w:t>With such fears for my country’s course in mind, I joined General Wesley Clark in his June 25 call (CNN Crossfire) for an investigation of the reasons President Bush led us to war.  Clark said he believed that the president had inherited an itch to finish the first war with Iraq and thereby grab control of the Middle East.  I agreed.</w:t>
      </w:r>
    </w:p>
    <w:p>
      <w:pPr>
        <w:pStyle w:val="Normal"/>
        <w:spacing w:before="120" w:after="120"/>
        <w:rPr/>
      </w:pPr>
      <w:r>
        <w:rPr/>
        <w:t>“</w:t>
      </w:r>
      <w:r>
        <w:rPr/>
        <w:t>I hope we will soon have the public hearings that General Clark has called for.  In the meantime, I’ll continue to worry when the Bush administration says that things are well in hand.  Maybe what we have well in hand is a time bomb.”  (Outlook, July 8, “Worried about quicksand of war in Iraq”)</w:t>
      </w:r>
    </w:p>
    <w:p>
      <w:pPr>
        <w:pStyle w:val="Normal"/>
        <w:spacing w:before="120" w:after="120"/>
        <w:rPr/>
      </w:pPr>
      <w:r>
        <w:rPr/>
        <w:t>I make no boast of being a gifted strategist, and I’ve forgotten most of what I used to know about the wizardry of logistics, but I can say what most American officers can say:  I took my art seriously enough to spend years practicing it in the field.  I read those officers who were the best at it, and sought out soldiers of any rank who could teach me something I didn’t know.  Most of all, I asked questions of the soldiers who had seen the real thing, and they told me that we should always think hard and long before we went to war.</w:t>
      </w:r>
    </w:p>
    <w:p>
      <w:pPr>
        <w:pStyle w:val="Normal"/>
        <w:spacing w:before="120" w:after="120"/>
        <w:rPr/>
      </w:pPr>
      <w:r>
        <w:rPr/>
        <w:t>The kind of observations I have made on my home-town op-ed page over the years are just the kind of common-sense things that the officers I have known were saying and still say, but didn’t and don’t put into paper, particularly if they have careers riding on their words.  They are the real-live men and women who serve their stints and sweat it out in the service, whether in time of peace or war.  They are honorable, wise and brave.  I count among them general officers like General Colin Powell and General Wesley Clark, both of whom urged a hawkish president to think twice before starting an open-ended war in the Middle East.</w:t>
      </w:r>
    </w:p>
    <w:p>
      <w:pPr>
        <w:pStyle w:val="Normal"/>
        <w:spacing w:before="120" w:after="120"/>
        <w:rPr/>
      </w:pPr>
      <w:r>
        <w:rPr/>
        <w:t>A French statesman once observed that war was too important to be left to the generals.  Now we’re finding out in Iraq that war is too important to leave the generals out.</w:t>
      </w:r>
    </w:p>
    <w:p>
      <w:pPr>
        <w:pStyle w:val="Normal"/>
        <w:spacing w:before="120" w:after="120"/>
        <w:rPr/>
      </w:pPr>
      <w:r>
        <w:rPr/>
        <w:t xml:space="preserve">Iraq was, is and will remain quicksand for invaders.  Senators McCain and Hutchison, returning from bombed Baghdad, say that we should escalate our troop levels.  With respect, I </w:t>
      </w:r>
      <w:r>
        <w:rPr>
          <w:i/>
        </w:rPr>
        <w:t>emphatically</w:t>
      </w:r>
      <w:r>
        <w:rPr/>
        <w:t xml:space="preserve"> disagree.  I urge them – and anyone who wants to see how desert irregular forces can pin down a whole army – to rent the classic movie </w:t>
      </w:r>
      <w:r>
        <w:rPr>
          <w:i/>
        </w:rPr>
        <w:t>Lawrence of Arabia</w:t>
      </w:r>
      <w:r>
        <w:rPr/>
        <w:t xml:space="preserve">, based on the great military book </w:t>
      </w:r>
      <w:r>
        <w:rPr>
          <w:i/>
        </w:rPr>
        <w:t>The Seven Pillars of Wisdom</w:t>
      </w:r>
      <w:r>
        <w:rPr/>
        <w:t xml:space="preserve"> by Colonel T.E. Lawrence.  The Arab revolt, of which he was the military leader, pinned down the Ottoman southern front in the First World War, and eventually rolled it up.</w:t>
      </w:r>
    </w:p>
    <w:p>
      <w:pPr>
        <w:pStyle w:val="Normal"/>
        <w:spacing w:before="120" w:after="120"/>
        <w:rPr/>
      </w:pPr>
      <w:r>
        <w:rPr/>
        <w:t>In the arid lands of Islam, we are seen as the new Ottomans.  Worse, we are seen as Christian crusaders.  There will never be an end to the attacks against us, and if we can be honest, were they in our streets, there would be no end to our attacks against them.  They will continue to destroy their own infrastructure because they know that deprivation will turn their countrymen against the occupation.  We have become another Israel in another Palestine, and that is a drama of decades that we do not want to enact with uncounted American lives.  We have sewn the dragon’s teeth in Iraq, and we must prepare our exit strategy before fields of foes spring up against us.  When we go, it will be as pathetic as the fall of Vietnam, but go we must, and the sooner the better.  When all is said and done, it’s the national good that we must consider with humility and intelligence, and so far, those two qualities have been most subdued.</w:t>
      </w:r>
    </w:p>
    <w:p>
      <w:pPr>
        <w:pStyle w:val="Normal"/>
        <w:spacing w:before="120" w:after="120"/>
        <w:rPr/>
      </w:pPr>
      <w:r>
        <w:rPr/>
        <w:t>You heard it from Cassandra; ignore it at our peril.</w:t>
      </w:r>
    </w:p>
    <w:p>
      <w:pPr>
        <w:pStyle w:val="Normal"/>
        <w:spacing w:before="120" w:after="120"/>
        <w:rPr/>
      </w:pPr>
      <w:r>
        <w:rPr/>
        <w:t>Captain May’s military specialties include nuclear, biological and chemical warfare, military intelligence and public affairs.  He is a graduate of the University of Houston Honors College.</w:t>
      </w:r>
    </w:p>
    <w:p>
      <w:pPr>
        <w:pStyle w:val="Heading2"/>
        <w:spacing w:before="120" w:after="120"/>
        <w:rPr/>
      </w:pPr>
      <w:r>
        <w:rPr>
          <w:rStyle w:val="Emphasis"/>
          <w:rFonts w:cs="Times New Roman" w:ascii="Times New Roman" w:hAnsi="Times New Roman"/>
          <w:i w:val="false"/>
          <w:sz w:val="24"/>
          <w:szCs w:val="24"/>
        </w:rPr>
        <w:t>August 21, email, Peace House &amp; ABC</w:t>
      </w:r>
    </w:p>
    <w:p>
      <w:pPr>
        <w:pStyle w:val="Normal"/>
        <w:spacing w:before="120" w:after="120"/>
        <w:rPr/>
      </w:pPr>
      <w:r>
        <w:rPr>
          <w:bCs/>
        </w:rPr>
        <w:t>Darlin’ Kay, the rout is on.  As Bedford Forest said in the Civil War, now is the time to “keep the scare going.”  I’ve got a Congressional investigation pending on the media cover-up of American deaths in the battle of Baghdad April 6-7.  It’s doom for the prostituted press.  I have raised the black flag, and I accept no terms except unconditional surrender from them all.  Their only security against the doom that is fast approaching is to tell the truth to the American people via television, radio, newspaper and magazine.  In the meanwhile I am destroying their careers one by one.  I have spread terror like Achilles, and am probably as doomed as he was, but my cause is worth it:  I demand that my nation honor my men, and I will not stop until the liars stop lying or kill me.  If I die, it will up the stakes for those complicit in the anti-American Infowar.</w:t>
      </w:r>
    </w:p>
    <w:p>
      <w:pPr>
        <w:pStyle w:val="Normal"/>
        <w:spacing w:before="120" w:after="120"/>
        <w:rPr>
          <w:bCs/>
        </w:rPr>
      </w:pPr>
      <w:r>
        <w:rPr>
          <w:bCs/>
        </w:rPr>
        <w:t>Say hello to all my friends, especially Doc, Paul and Tsar Bear – and pass on my regards to the local cops.  They’ll remember me.</w:t>
      </w:r>
    </w:p>
    <w:p>
      <w:pPr>
        <w:pStyle w:val="Normal"/>
        <w:spacing w:before="120" w:after="120"/>
        <w:rPr>
          <w:bCs/>
        </w:rPr>
      </w:pPr>
      <w:r>
        <w:rPr>
          <w:bCs/>
        </w:rPr>
        <w:t>PS to Bobby Buttermilk:  You are copied for the sole reason that I have already sent you – and your network – the truth about the cover-up July 16 (after phoning y’all a dozen times from April on – all documented, or course).  This email is another nail in your coffin.  Do you think the megamedia will mourn your disgrace any more than it mourned the disaster of the 3/7 Cavalry and the 3rd ID?  You are complicit, and I will be seeing you in front of Congress soon.  You had better re-focus on that lofty principle that has guided you and your ilk from the start:  self interest.  Spread the word to the worms you call colleagues that I have tied you and a hundred like you with 300 pages of correspondence, and that none of you will escape – and I laugh as I write it.  One other thing:  Fuck you, and pass it on to Ted Koppel.  He got the report even earlier than you, on July 9.  Y'all can read it in the hardcover.  I bet I'll sell more copies than Hillary.  Y'all won't be eating shoes, though, like Tucker Carlson did for the senator, y'all will be eating shit for me and the American public I serve.</w:t>
      </w:r>
    </w:p>
    <w:p>
      <w:pPr>
        <w:pStyle w:val="Normal"/>
        <w:spacing w:before="120" w:after="120"/>
        <w:rPr>
          <w:bCs/>
        </w:rPr>
      </w:pPr>
      <w:r>
        <w:rPr>
          <w:bCs/>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1, 1000, email, John Young, Waco Tribune-Herald</w:t>
      </w:r>
    </w:p>
    <w:p>
      <w:pPr>
        <w:pStyle w:val="Normal"/>
        <w:spacing w:before="120" w:after="120"/>
        <w:rPr/>
      </w:pPr>
      <w:r>
        <w:rPr/>
        <w:t>I don’t think you understand me yet.  I’m not interrupting your job by writing the most vital insights that the nation can read.  Publishing my essays is not optional for any true editor.  You’re already in the shit, John, because you’re already in my book, in the hands of publishers and Congress, headed for the headlines and the Hill.</w:t>
      </w:r>
    </w:p>
    <w:p>
      <w:pPr>
        <w:pStyle w:val="Normal"/>
        <w:spacing w:before="120" w:after="120"/>
        <w:rPr/>
      </w:pPr>
      <w:r>
        <w:rPr/>
        <w:t>I don’t mince words, I don’t back down, and I don’t respect titles.  I believe that you have looked into my eyes and seen as much, but I’ll prove it by appending the chapter you’ve already merited in my book before the op-ed.  Sorry I didn’t get it to you, but you were in a hurry to get away from me once you figured out that I was telling the truth about things too heavy for you to bear.  Get some more backbone, John, and let’s see if you can’t get an attaboy letter in this manuscript for doing your duty.</w:t>
      </w:r>
    </w:p>
    <w:p>
      <w:pPr>
        <w:pStyle w:val="Normal"/>
        <w:spacing w:before="120" w:after="120"/>
        <w:rPr/>
      </w:pPr>
      <w:r>
        <w:rPr/>
        <w:t>Read your letter.  Publish my op-ed.  Call me to confirm.  You are sitting under the sword of Damocles, and I put it there because you were in the wrong place working for the wrong side.</w:t>
      </w:r>
    </w:p>
    <w:p>
      <w:pPr>
        <w:pStyle w:val="Normal"/>
        <w:spacing w:before="120" w:after="120"/>
        <w:rPr/>
      </w:pPr>
      <w:r>
        <w:rPr/>
        <w:t>Captain May (832) 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1, 1100 Candy Morgan, WJCL, ABC</w:t>
      </w:r>
    </w:p>
    <w:p>
      <w:pPr>
        <w:pStyle w:val="Normal"/>
        <w:spacing w:before="120" w:after="120"/>
        <w:rPr/>
      </w:pPr>
      <w:r>
        <w:rPr/>
        <w:t xml:space="preserve">Yo, Candy!  Captain May here.  Man, did you take fright when I said that you would have to answer to Congress for fucking with the truth?  You zigged and you zagged like the best of ‘em, I must say.  I hung up on you and you called me back to squirm some more.  Look, babe, you may be able to get by acting like a piece of, well, </w:t>
      </w:r>
      <w:r>
        <w:rPr>
          <w:i/>
        </w:rPr>
        <w:t>candy</w:t>
      </w:r>
      <w:r>
        <w:rPr/>
        <w:t xml:space="preserve"> for your bosses, but I’m not in the mood to play.</w:t>
      </w:r>
    </w:p>
    <w:p>
      <w:pPr>
        <w:pStyle w:val="Normal"/>
        <w:spacing w:before="120" w:after="120"/>
        <w:rPr/>
      </w:pPr>
      <w:r>
        <w:rPr/>
        <w:t>Anyhow, you’re such a minnow in the sea of turpitude that I would have thrown you back, had it not been for your making a single mistake:  You asked for my name and my organization.  Ah, so Candy carries the McCarthy cane:  If someone gets out of line, a call to their bosses sets ‘em straight!</w:t>
      </w:r>
    </w:p>
    <w:p>
      <w:pPr>
        <w:pStyle w:val="Normal"/>
        <w:spacing w:before="120" w:after="120"/>
        <w:rPr/>
      </w:pPr>
      <w:r>
        <w:rPr/>
        <w:t>Let me tell you about my boss:  she is my wife, and my lawyer, and Mrs. May to you.  She pays me twenty dollars a day to write articles, poems, essays and books.  She is the only person I take money from.  You see, I’m a kept man, and I’m worth every penny of what I get every day!  In fact, just for standing up to a host quasi-Nazis like you, I’m going to demand a raise.  Nowadays Mrs. May is so proud of me that I believe I will soon be making twenty-four dollars a day.  That’s a dollar an hour whether I’m awake or asleep, and that’s plenty for me!  How much do you get for selling Candy?</w:t>
      </w:r>
    </w:p>
    <w:p>
      <w:pPr>
        <w:pStyle w:val="Normal"/>
        <w:spacing w:before="120" w:after="120"/>
        <w:rPr/>
      </w:pPr>
      <w:r>
        <w:rPr/>
        <w:t>Since I’ve been in the final rout phase of my counter-psychological campaign to bring out the truth, I’ve heard all of you guys squeal like pigs in a slaughter house.  Well, you know what, babe, so did my men when they died, and you didn’t give a fuck about them, did you?  Nope, you talked to me on the phone and received my report – it’s all documented.  You have defined yourself and your career.  If you ever hold another job as a journalist it will be a mark of shame for your employer; if you ever hold a job as a journalism teacher, it will be a sin.</w:t>
      </w:r>
    </w:p>
    <w:p>
      <w:pPr>
        <w:pStyle w:val="Normal"/>
        <w:spacing w:before="120" w:after="120"/>
        <w:rPr/>
      </w:pPr>
      <w:r>
        <w:rPr/>
        <w:t>PS:  I’ve attached the info you shit-canned as soon as you realized that you weren’t supposed to investigate it.  Enjoy, and tell your lawyer (whom you’d better get pronto) to enjoy it, to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1, 1830, letter to Reader, re, Candy Morgan, ABC22/FOX28</w:t>
      </w:r>
    </w:p>
    <w:p>
      <w:pPr>
        <w:pStyle w:val="Normal"/>
        <w:spacing w:before="120" w:after="120"/>
        <w:rPr/>
      </w:pPr>
      <w:r>
        <w:rPr/>
        <w:t>Gentle Reader, I received the following from the self-important Candy who made a grave mistake in failing to call me captain.  Were it not for the insult thereby inflicted on the ghosts of my command, I would turn the other cheek, but they have turned the other cheek for far too long.  Besides, her letters give me a marvelous chance to dissect a Nazi mind.</w:t>
      </w:r>
    </w:p>
    <w:p>
      <w:pPr>
        <w:pStyle w:val="Normal"/>
        <w:spacing w:before="120" w:after="120"/>
        <w:rPr/>
      </w:pPr>
      <w:r>
        <w:rPr/>
        <w:t>Here we go.</w:t>
      </w:r>
    </w:p>
    <w:p>
      <w:pPr>
        <w:pStyle w:val="Normal"/>
        <w:spacing w:before="120" w:after="120"/>
        <w:rPr/>
      </w:pPr>
      <w:r>
        <w:rPr/>
        <w:t>As your captain was writing the email to Candy that you’ve already read, the dandy Candy was feeling randy, so she decided to get frisky with Captain May by sending him an email to end his attempts to advance the truth according to the dictates of the First Amendment.  It was as coercive and McCarthyistic as I said anything from the woman would be:</w:t>
      </w:r>
    </w:p>
    <w:p>
      <w:pPr>
        <w:pStyle w:val="Normal"/>
        <w:spacing w:before="120" w:after="120"/>
        <w:rPr/>
      </w:pPr>
      <w:r>
        <w:rPr/>
      </w:r>
    </w:p>
    <w:p>
      <w:pPr>
        <w:pStyle w:val="Normal"/>
        <w:spacing w:before="120" w:after="120"/>
        <w:rPr/>
      </w:pPr>
      <w:r>
        <w:rPr/>
        <w:t xml:space="preserve">Re:  </w:t>
      </w:r>
    </w:p>
    <w:p>
      <w:pPr>
        <w:pStyle w:val="Normal"/>
        <w:spacing w:before="120" w:after="120"/>
        <w:rPr/>
      </w:pPr>
      <w:r>
        <w:rPr/>
        <w:t>Mr. May,</w:t>
      </w:r>
    </w:p>
    <w:p>
      <w:pPr>
        <w:pStyle w:val="Normal"/>
        <w:spacing w:before="120" w:after="120"/>
        <w:rPr/>
      </w:pPr>
      <w:r>
        <w:rPr/>
        <w:t>Please stop all contact with our station.  Further harassment, whether by phone or email, will result in legal action.</w:t>
      </w:r>
    </w:p>
    <w:p>
      <w:pPr>
        <w:pStyle w:val="Normal"/>
        <w:spacing w:before="120" w:after="120"/>
        <w:rPr/>
      </w:pPr>
      <w:r>
        <w:rPr/>
        <w:t>Sincerely,</w:t>
      </w:r>
    </w:p>
    <w:p>
      <w:pPr>
        <w:pStyle w:val="Normal"/>
        <w:spacing w:before="120" w:after="120"/>
        <w:rPr/>
      </w:pPr>
      <w:r>
        <w:rPr/>
        <w:t>Candy Morgan</w:t>
      </w:r>
    </w:p>
    <w:p>
      <w:pPr>
        <w:pStyle w:val="Normal"/>
        <w:spacing w:before="120" w:after="120"/>
        <w:rPr/>
      </w:pPr>
      <w:r>
        <w:rPr/>
        <w:t>ABC 22/FOX 28 News</w:t>
      </w:r>
    </w:p>
    <w:p>
      <w:pPr>
        <w:pStyle w:val="Normal"/>
        <w:spacing w:before="120" w:after="120"/>
        <w:rPr/>
      </w:pPr>
      <w:r>
        <w:rPr/>
        <w:t>Savannah, GA</w:t>
      </w:r>
    </w:p>
    <w:p>
      <w:pPr>
        <w:pStyle w:val="Normal"/>
        <w:spacing w:before="120" w:after="120"/>
        <w:rPr/>
      </w:pPr>
      <w:r>
        <w:rPr/>
      </w:r>
    </w:p>
    <w:p>
      <w:pPr>
        <w:pStyle w:val="Normal"/>
        <w:spacing w:before="120" w:after="120"/>
        <w:rPr/>
      </w:pPr>
      <w:r>
        <w:rPr/>
        <w:t>Yep, my pointing out her complicity was harassment.  I was impressed by the immediate reflex of the self-defensive journalist to strike out using the threat of government powers.  This ain’t the Vietnam-era newsfolks, ladies and gentlemen.  These are information professionals, and the difference between them and government can be threadbare.  In fact, as in the case with Lieutenant Colonel Gordeon Fowkes (U.S. Army, ret.) of the University of Houston/Channel 24 media demonstrates, it can be nonexistent.  This has been, of course, the hazard of my antiwar:  They threaten and threaten until they feel threatened enough themselves to strike out, and their strike can be fatal.  You ask who?  Well, this book is full of them.  Every one of them has used whatever guile or intimidation they thought could advance or protect their careers.  Candy Morgan was just a little more direct, that’s all.  That’s why she’s going to be a little more fun.  She thought that she was the ancient horror Charibdis, but she was really just another whore who sucked.</w:t>
      </w:r>
    </w:p>
    <w:p>
      <w:pPr>
        <w:pStyle w:val="Normal"/>
        <w:spacing w:before="120" w:after="120"/>
        <w:rPr/>
      </w:pPr>
      <w:r>
        <w:rPr/>
        <w:t>Anyhow, my after she had read the email that pointed out her Nazism, she really surprised me.</w:t>
      </w:r>
    </w:p>
    <w:p>
      <w:pPr>
        <w:pStyle w:val="Normal"/>
        <w:spacing w:before="120" w:after="120"/>
        <w:rPr/>
      </w:pPr>
      <w:r>
        <w:rPr/>
        <w:t>Re:  email, “Oops!  There goes your career!”</w:t>
      </w:r>
    </w:p>
    <w:p>
      <w:pPr>
        <w:pStyle w:val="Normal"/>
        <w:spacing w:before="120" w:after="120"/>
        <w:rPr/>
      </w:pPr>
      <w:r>
        <w:rPr/>
        <w:t>1400, email from Candy Morgan, ABC 22/Fox28 News, Savannah Ga.</w:t>
      </w:r>
    </w:p>
    <w:p>
      <w:pPr>
        <w:pStyle w:val="Normal"/>
        <w:spacing w:before="120" w:after="120"/>
        <w:rPr/>
      </w:pPr>
      <w:r>
        <w:rPr/>
        <w:t>You seem to have a distorted take on our conversation.  I am not afraid of you or your threats.  The media is not listening to you because you are coming across sounding and acting like a crazy man.  I answer to a higher being, Mr. May.  I hate to break it to you, but you are not that being.  With that in mind, good luck with your campaign.</w:t>
      </w:r>
    </w:p>
    <w:p>
      <w:pPr>
        <w:pStyle w:val="Normal"/>
        <w:spacing w:before="120" w:after="120"/>
        <w:rPr/>
      </w:pPr>
      <w:r>
        <w:rPr/>
        <w:t>No signature</w:t>
      </w:r>
    </w:p>
    <w:p>
      <w:pPr>
        <w:pStyle w:val="Heading2"/>
        <w:spacing w:lineRule="auto" w:line="300" w:before="120" w:after="120"/>
        <w:rPr>
          <w:rFonts w:ascii="Times New Roman" w:hAnsi="Times New Roman" w:cs="Times New Roman"/>
          <w:sz w:val="24"/>
          <w:szCs w:val="24"/>
        </w:rPr>
      </w:pPr>
      <w:r>
        <w:rPr>
          <w:rFonts w:cs="Times New Roman" w:ascii="Times New Roman" w:hAnsi="Times New Roman"/>
          <w:sz w:val="24"/>
          <w:szCs w:val="24"/>
        </w:rPr>
        <w:t>August 21, Noon, email, CNN, the Crossfire boys and girl</w:t>
      </w:r>
    </w:p>
    <w:p>
      <w:pPr>
        <w:pStyle w:val="Normal"/>
        <w:spacing w:lineRule="auto" w:line="300" w:before="120" w:after="120"/>
        <w:rPr/>
      </w:pPr>
      <w:r>
        <w:rPr/>
        <w:t>Boys and girl, I’m Captain May, and if you don’t know me you don’t know shit.  You are badly outside the loop, because the prez already knows who I am.  He knows that he will soon cease to hold his office because of me.  By the end of this letter you will know so, too.</w:t>
      </w:r>
    </w:p>
    <w:p>
      <w:pPr>
        <w:pStyle w:val="Normal"/>
        <w:spacing w:lineRule="auto" w:line="300" w:before="120" w:after="120"/>
        <w:rPr/>
      </w:pPr>
      <w:r>
        <w:rPr/>
        <w:t>I am the man who cried his eyes out, rode a bike a thousand miles, then risked my life (a la Dr. David Kelly) because I was heartbroken at the fate of my comrades in Iraq.  I was once a boy cavalryman too, just like the boys and men of the 3/7 Cavalry, whose deaths are a silent obscenity across America.  As an officer, I served on a general staff to command a division like the 3</w:t>
      </w:r>
      <w:r>
        <w:rPr>
          <w:vertAlign w:val="superscript"/>
        </w:rPr>
        <w:t>rd</w:t>
      </w:r>
      <w:r>
        <w:rPr/>
        <w:t xml:space="preserve"> ID, which you have left bleeding in silence because there is no blood in the dirt unless the prez says there is.</w:t>
      </w:r>
    </w:p>
    <w:p>
      <w:pPr>
        <w:pStyle w:val="Normal"/>
        <w:spacing w:lineRule="auto" w:line="300" w:before="120" w:after="120"/>
        <w:rPr/>
      </w:pPr>
      <w:r>
        <w:rPr/>
        <w:t xml:space="preserve">Hey James, I’m a baldy, too, so I dig the look.  I have almost come to respect you for being scathing, articulate and intellectually courageous.  Had you followed your gut and screamed out the truth that was cutting into your soul back in July, I </w:t>
      </w:r>
      <w:r>
        <w:rPr>
          <w:i/>
        </w:rPr>
        <w:t>would</w:t>
      </w:r>
      <w:r>
        <w:rPr/>
        <w:t xml:space="preserve"> have respected you.  Instead though, you got told to cool it for the paycheck, and you did.  Since then you’ve been a loser in my book, which is about to be </w:t>
      </w:r>
      <w:r>
        <w:rPr>
          <w:i/>
        </w:rPr>
        <w:t>the</w:t>
      </w:r>
      <w:r>
        <w:rPr/>
        <w:t xml:space="preserve"> book.  Now pick your dick up out of the dirt and use your talents as an American to rectify the fucked-up Constitution and the deluded psyche of the public.  I don’t mind the fact that you’re an asshole, because I’m one, too.  You’re invited to join my light cavalry, and I’m having more fun than Jeb Stuart.</w:t>
      </w:r>
    </w:p>
    <w:p>
      <w:pPr>
        <w:pStyle w:val="Normal"/>
        <w:spacing w:lineRule="auto" w:line="300" w:before="120" w:after="120"/>
        <w:rPr/>
      </w:pPr>
      <w:r>
        <w:rPr/>
        <w:t>Like you, I’m a cracker who’s most at home with coloreds.  I was born with a sky-high IQ and enough ego to climb up despite the constant attacks by guys with half my brains and piece-of-shit establishmentarian credentials and connections.  I just hate ‘em, don’t you?  They remind me of the prez.</w:t>
      </w:r>
    </w:p>
    <w:p>
      <w:pPr>
        <w:pStyle w:val="Normal"/>
        <w:spacing w:lineRule="auto" w:line="300" w:before="120" w:after="120"/>
        <w:rPr/>
      </w:pPr>
      <w:r>
        <w:rPr/>
        <w:t>I suspect that you and I share more than hairstyle.  That’s why I like and loathe you the most, because I would have expected better from a Southerner than I’ve seen, sir, and I hope you are man enough to profit from the correction.</w:t>
      </w:r>
    </w:p>
    <w:p>
      <w:pPr>
        <w:pStyle w:val="Normal"/>
        <w:spacing w:lineRule="auto" w:line="300" w:before="120" w:after="120"/>
        <w:rPr/>
      </w:pPr>
      <w:r>
        <w:rPr/>
        <w:t>One last thing:  Quit trying to out-yell everyone like one of my brother Baptists.  Man, hollering holy rollers ran me out of church years ago.</w:t>
      </w:r>
    </w:p>
    <w:p>
      <w:pPr>
        <w:pStyle w:val="Normal"/>
        <w:spacing w:lineRule="auto" w:line="300" w:before="120" w:after="120"/>
        <w:rPr/>
      </w:pPr>
      <w:r>
        <w:rPr/>
        <w:t xml:space="preserve">Hey Bob, I think you may have actually read Machiavelli.  Have you?  Well, in </w:t>
      </w:r>
      <w:r>
        <w:rPr>
          <w:i/>
        </w:rPr>
        <w:t>Il Principe</w:t>
      </w:r>
      <w:r>
        <w:rPr/>
        <w:t xml:space="preserve"> he notes that there are two kinds of men:  foxes and lions.  You are a fox.  A fox like you will never be lured into a trap, but he has a great failing:  He is not brave and capable when attacked.  You see, that’s a job for lions like me.  Actually, you rather remind me of a comrade of mine, Dr. David Kelly.  He was a fox, and a fine one at that, but I believe his government assassinated him.  (So do you and so do you all, by the way, but you’re nowhere near to saying it.)</w:t>
      </w:r>
    </w:p>
    <w:p>
      <w:pPr>
        <w:pStyle w:val="Normal"/>
        <w:spacing w:lineRule="auto" w:line="300" w:before="120" w:after="120"/>
        <w:rPr/>
      </w:pPr>
      <w:r>
        <w:rPr/>
        <w:t>Do you ever feel like Dr. Kelly, Bob?</w:t>
      </w:r>
    </w:p>
    <w:p>
      <w:pPr>
        <w:pStyle w:val="Normal"/>
        <w:spacing w:lineRule="auto" w:line="300" w:before="120" w:after="120"/>
        <w:rPr/>
      </w:pPr>
      <w:r>
        <w:rPr/>
        <w:t>You should.  If we become a police state, folks are going to look back at all the July CNN tapes and transcripts and they’re going to realize that you were uttering words about military coups and impeachments and blood on the president’s hands.  You did it in loud, ironic tones, of course, but now you should learn some wisdom from a military intelligence lion:  The people you and your clever colleagues will deal with in the future that you are helping to create will be men who have proved themselves by enduring brutal lives and brutal training as specialists in areas you don’t even want to talk about.  They are clever, they are cruel, and they study books about the psychology of homicide.  They will be quite as formidable as the Gestapo and the SS.  I know their type, because I was one of them, and I’ll tell you for them that if they take over, your irony isn’t going to sound so ironic.  How’s that for irony, Bob?</w:t>
      </w:r>
    </w:p>
    <w:p>
      <w:pPr>
        <w:pStyle w:val="Normal"/>
        <w:spacing w:lineRule="auto" w:line="300" w:before="120" w:after="120"/>
        <w:rPr/>
      </w:pPr>
      <w:r>
        <w:rPr/>
        <w:t>Here’s more:  If it’s true that you blew the cover of Ambassador Wilson’s wife for the White House, then you’ll deserve whatever you get as the toady of a tyrant.</w:t>
      </w:r>
    </w:p>
    <w:p>
      <w:pPr>
        <w:pStyle w:val="Normal"/>
        <w:spacing w:lineRule="auto" w:line="300" w:before="120" w:after="120"/>
        <w:rPr/>
      </w:pPr>
      <w:r>
        <w:rPr/>
        <w:t xml:space="preserve">Tucker, you and the other boy (no offense, but I forget his name) are O.K., in a snide sort of preppy way, but as far as I’m concerned, it’s a dull day when it comes down to you two, unless there’s some spice from the guests.  Y’all lack the power of the asshole Carville and the irony of the fox Novak.  Give it time, boys, give it time.  I’ll be watching to see you grow up.  Handle this letter correctly, by all means, because I’ll certainly have looked up your names before I append this it to the Congressional Hearing that I’ve got set up like a big booby trap for the media.  When that happens you’ll have to prove that you have been as grown up as the boys who have died downrange, whom you do not honor by acknowledging their deaths.  By the way, this letter to Crossfire is instantly a chapter in the book, which is simply the report of it all, seen from the eyes of an unembedded military/media pro.  Shit, fellas, I’m one of the Army guys who cooked up the plan to make you our bitches in the prison of political power games.  Anyway, the document I’ve been cooking up from the underground will soon complete my anti-war operations by ending the war in Iraq, impeaching the president of the United States and reforming the media.  It’s really nothing shocking if you’ve read enough history and done enough thinking, so don’t pretend that you don’t know the scoop, boys:  Y’all sold your souls to kiss the prez on the ass.  Well, I can’t say it won’t serve you right if you get blown away by a blast of his true ambience.  Can you tell something, yet?  This investigation, book, and light cavalry campaign I’m conducting has a title that says it all:  </w:t>
      </w:r>
      <w:r>
        <w:rPr>
          <w:i/>
        </w:rPr>
        <w:t>April Fools, Captain May</w:t>
      </w:r>
      <w:r>
        <w:rPr/>
        <w:t>.  Don’t mind the title, when you read it you’ll find that it’s no joke, and it has a certain advantage of which you are equally oblivious, right and left:  the integrity of its author.  I am a poor though proud man, and I do not aspire to the wealth and connections for which you professionals barter your souls.</w:t>
      </w:r>
    </w:p>
    <w:p>
      <w:pPr>
        <w:pStyle w:val="Normal"/>
        <w:spacing w:lineRule="auto" w:line="300" w:before="120" w:after="120"/>
        <w:rPr/>
      </w:pPr>
      <w:r>
        <w:rPr/>
        <w:t xml:space="preserve">Boys, I’ll dismiss you with a bit of advice:  Y’all have tried to surf a mighty tricky wave of political doom, and there’s the riptide of public opinion waiting when you fall off.  Soon it will be every man for himself.  That’s too bad, but none of you had the guts to lay it on the line for justice.  Repent and recant, all of you.  James, I thought you said it right when you suggested that everyone just go down to the confessional (or the Congressional, as it will turn out) and bare the truth.  I guess now the first rat out of the sinking ship (or should I be the first to say </w:t>
      </w:r>
      <w:r>
        <w:rPr>
          <w:i/>
        </w:rPr>
        <w:t>the burning bush</w:t>
      </w:r>
      <w:r>
        <w:rPr/>
        <w:t>) will be the most likely to survive with a career.</w:t>
      </w:r>
    </w:p>
    <w:p>
      <w:pPr>
        <w:pStyle w:val="Normal"/>
        <w:spacing w:lineRule="auto" w:line="300" w:before="120" w:after="120"/>
        <w:rPr/>
      </w:pPr>
      <w:r>
        <w:rPr/>
        <w:t>Wait a minute Tucker.  I need to tell you something special.  When you were threatening to throw hot coffee onto Carville after he accused you of not caring about enlisted men, I’m glad you didn’t do it – for your sake.  I’m pretty sure all four of you knew about the cover-up of the Battle of Baghdad and the whole propaganda sham of the war, but the tension was running really high that week (July 14-18), because you guys were clever enough to see the foundations of our republic upheaved.  If Carville is still a true soldier, then at the moment he was shouting for the forgotten soldiers he was feeling a little of the agony I have felt for five months, and brother, I have howled at the fucking moon and scared away the wolves.  That day that man would have hurt you, because for a moment he was man enough to feel the outrage of the desecrated dead.  Squabble with a veteran like Carville over a parking space or a piece of ass and he’ll back down, because he’s mostly bluff, but don’t try him when he’s grieving for his comrades.</w:t>
      </w:r>
    </w:p>
    <w:p>
      <w:pPr>
        <w:pStyle w:val="Normal"/>
        <w:spacing w:lineRule="auto" w:line="300" w:before="120" w:after="120"/>
        <w:rPr/>
      </w:pPr>
      <w:r>
        <w:rPr/>
        <w:t>And now for another kind of fox (and, God knows, I don’t mean Novak):  Hey, fox, I don’t even know your name, but you’ve stuck in there well this week.  You had some nervousness, and that’s natural, but you also sent out some good vibes.  I dig the tats, and I think you’re crazy – I dig that even more.  I like boldness in women as much as in men, I just don’t find much of it in either gender, especially not in journalists.</w:t>
      </w:r>
    </w:p>
    <w:p>
      <w:pPr>
        <w:pStyle w:val="Normal"/>
        <w:spacing w:lineRule="auto" w:line="300" w:before="120" w:after="120"/>
        <w:rPr/>
      </w:pPr>
      <w:r>
        <w:rPr/>
        <w:t>I write poetry, read books, teach martial arts and fuck with people who fuck with the people I love, soldiers at the top of the list.  If you ever want to listen to some Hendrix and have a hand-rolled cig, call me up or bring me over to the studio.  I’ll be good and listen to Bach if you want.  I’ll bet you write poetry, or used to, until you decided to be a journalist…</w:t>
      </w:r>
    </w:p>
    <w:p>
      <w:pPr>
        <w:pStyle w:val="Normal"/>
        <w:spacing w:lineRule="auto" w:line="300" w:before="120" w:after="120"/>
        <w:rPr/>
      </w:pPr>
      <w:r>
        <w:rPr/>
        <w:t xml:space="preserve">You kinda remind me of Nancy Shafran, a semi-foxy news director for KPRC (NBC) in Houston.  I used to write the editorials for the station manager, Steve Wasserman (a Post-Newsweek Yankee, alas).  It was my job to make him sound like a Texan.  Sister, what a waste of talent </w:t>
      </w:r>
      <w:r>
        <w:rPr>
          <w:i/>
        </w:rPr>
        <w:t>that</w:t>
      </w:r>
      <w:r>
        <w:rPr/>
        <w:t xml:space="preserve"> gig was!  But I had my fun with him:  Would you believe I actually got him to honk out “</w:t>
      </w:r>
      <w:r>
        <w:rPr>
          <w:i/>
        </w:rPr>
        <w:t>That dog won’t hunt</w:t>
      </w:r>
      <w:r>
        <w:rPr/>
        <w:t>!” on the air, so that everyone who had half a mind would think he was crazy.  But like I said, he was a Yankee, so he couldn’t understand his own insanity.</w:t>
      </w:r>
    </w:p>
    <w:p>
      <w:pPr>
        <w:pStyle w:val="Normal"/>
        <w:spacing w:lineRule="auto" w:line="300" w:before="120" w:after="120"/>
        <w:rPr/>
      </w:pPr>
      <w:r>
        <w:rPr/>
        <w:t>Anyhow, one day after an editorial board meeting, I gave Nancy a sonnet I’d written in college.  Next meeting she gave me a whole poetry book in return for it.  I thanked her profusely, for I love poetry.  “Don’t mention it,” she answered, “none of us have time to read poetry anyway.”</w:t>
      </w:r>
    </w:p>
    <w:p>
      <w:pPr>
        <w:pStyle w:val="Normal"/>
        <w:spacing w:lineRule="auto" w:line="300" w:before="120" w:after="120"/>
        <w:rPr/>
      </w:pPr>
      <w:r>
        <w:rPr/>
        <w:t>It’d be a damn shame if that was true for you, because the thing a cowboy hates to see worse than anything is road kill, and a road-killed soul is the sorriest sight of all.  Ask the boys.</w:t>
      </w:r>
    </w:p>
    <w:p>
      <w:pPr>
        <w:pStyle w:val="Normal"/>
        <w:spacing w:lineRule="auto" w:line="300" w:before="120" w:after="120"/>
        <w:rPr/>
      </w:pPr>
      <w:r>
        <w:rPr/>
        <w:t>A couple of words about me:  I’m a weird mix of fascist and anarchist, black belt and white knight.  I’ve got a red/blue yin/yang on my right shoulder because I’m a priest of Thor.  Let’s talk.  I’ll show you some weapons and tae kwon do forms, break a brick for you and talk about Homer or hell-raising, whichever you prefer.  How can you resist?</w:t>
      </w:r>
    </w:p>
    <w:p>
      <w:pPr>
        <w:pStyle w:val="Normal"/>
        <w:spacing w:lineRule="auto" w:line="300" w:before="120" w:after="120"/>
        <w:rPr/>
      </w:pPr>
      <w:r>
        <w:rPr/>
        <w:t>Babe, you’re the freshest thing they’ve had on the air since I’ve been watching.  How ‘bout you and one of the boys call me up for your not-so-scary amateur ambush.  Just to make it even, how about me and you against as many of the boys as want to show up for the wrong side.  I’ll win your heart when I show you the intellectual cavalry captain’s solution on how to counter Crossfire.  Anyone with decades of soldiering could tell you, but hell, who in your neck of the woods has any experience?  All these megamedia pukes do is talk to military public affairs guys (which I used to be) directed by military higher commands (which I used to be) to dress up the Bushling’s version of war for a public that y’all continue to bullshit.</w:t>
      </w:r>
    </w:p>
    <w:p>
      <w:pPr>
        <w:pStyle w:val="Normal"/>
        <w:spacing w:lineRule="auto" w:line="300" w:before="120" w:after="120"/>
        <w:rPr/>
      </w:pPr>
      <w:r>
        <w:rPr/>
        <w:t>You know this, right?  And that makes you bright, right?  Wrong, darlin’.  I had it all figured out before it happened, and that’s a damned fact, which I am pleased to say will soon be appearing in my emerging but instant classic, the best military book since T.E. Lawrence, who gave me a lot of the ideas, to tell you the truth.  (I only steal ideas or kisses from the best.)  And hey, fox, you’ve got more balls than the boys, so put a message out to the prez out for me today:</w:t>
      </w:r>
    </w:p>
    <w:p>
      <w:pPr>
        <w:pStyle w:val="Normal"/>
        <w:spacing w:lineRule="auto" w:line="300" w:before="120" w:after="120"/>
        <w:rPr/>
      </w:pPr>
      <w:r>
        <w:rPr/>
      </w:r>
    </w:p>
    <w:p>
      <w:pPr>
        <w:pStyle w:val="Normal"/>
        <w:spacing w:lineRule="auto" w:line="300" w:before="120" w:after="120"/>
        <w:rPr/>
      </w:pPr>
      <w:r>
        <w:rPr/>
        <w:t>“</w:t>
      </w:r>
      <w:r>
        <w:rPr/>
        <w:t>Why should anyone expect the Bush Team to have a coherent war plan.  They have buried the Army up to the axles in Middle Eastern quicksand, and now they want to gun the engine and spin the wheels by having Senators Hutchison and McCain holler for more troops.</w:t>
      </w:r>
    </w:p>
    <w:p>
      <w:pPr>
        <w:pStyle w:val="Normal"/>
        <w:spacing w:lineRule="auto" w:line="300" w:before="120" w:after="120"/>
        <w:rPr/>
      </w:pPr>
      <w:r>
        <w:rPr/>
        <w:t>“</w:t>
      </w:r>
      <w:r>
        <w:rPr/>
        <w:t>For God’s sake, the prez, the veep or the SecDef have run this war from the beginning over the objections of their military and intelligence professionals, but the sad truth is that the three of them couldn’t field-clean an M-16 to save their lives, and they can’t run a war to save ours!”</w:t>
      </w:r>
    </w:p>
    <w:p>
      <w:pPr>
        <w:pStyle w:val="Normal"/>
        <w:spacing w:lineRule="auto" w:line="300" w:before="120" w:after="120"/>
        <w:rPr/>
      </w:pPr>
      <w:r>
        <w:rPr/>
        <w:t>Captain May, former general staff officer, 75</w:t>
      </w:r>
      <w:r>
        <w:rPr>
          <w:vertAlign w:val="superscript"/>
        </w:rPr>
        <w:t>th</w:t>
      </w:r>
      <w:r>
        <w:rPr/>
        <w:t xml:space="preserve"> Army Division</w:t>
      </w:r>
    </w:p>
    <w:p>
      <w:pPr>
        <w:pStyle w:val="Normal"/>
        <w:spacing w:lineRule="auto" w:line="300" w:before="120" w:after="120"/>
        <w:rPr/>
      </w:pPr>
      <w:r>
        <w:rPr/>
      </w:r>
    </w:p>
    <w:p>
      <w:pPr>
        <w:pStyle w:val="Normal"/>
        <w:spacing w:lineRule="auto" w:line="300" w:before="120" w:after="120"/>
        <w:rPr/>
      </w:pPr>
      <w:r>
        <w:rPr/>
        <w:t xml:space="preserve">If you want to get together on air, write back – personally.  I don’t deal with fucking producers.  Consider it an honor that I’m allowing you to invite me, ‘cause you and Christiane Amanpour (apologies for the spelling) are the only folks in TV land to whom I’ll say a word.  The reason I’ll talk to you is that you’re a fox.  Do you usually play muse or a siren?  I bet you’ll say “muse,” and I bet the truth is “siren.”  Smile when you say it and I won’t care.  The reason I’ll talk to Christiane is better:  she is a </w:t>
      </w:r>
      <w:r>
        <w:rPr>
          <w:i/>
        </w:rPr>
        <w:t>mensch</w:t>
      </w:r>
      <w:r>
        <w:rPr/>
        <w:t>.  She felt outrage while CNN covered up the Battle of Baghdad, and it showed; then she felt outrage again on Mayday, and it showed.  She didn’t like it any more than I did when the Bushling took a plane ride into a Disney World War.  I admire her for having the simple human decency that the all-American CNN home crew lacked.</w:t>
      </w:r>
    </w:p>
    <w:p>
      <w:pPr>
        <w:pStyle w:val="Normal"/>
        <w:spacing w:lineRule="auto" w:line="300" w:before="120" w:after="120"/>
        <w:rPr/>
      </w:pPr>
      <w:r>
        <w:rPr/>
        <w:t>Since that bloody weekend in April I have assumed a title that no man would ever want, and I conclude my message to you with it:</w:t>
      </w:r>
    </w:p>
    <w:p>
      <w:pPr>
        <w:pStyle w:val="Normal"/>
        <w:spacing w:lineRule="auto" w:line="300" w:before="120" w:after="120"/>
        <w:rPr/>
      </w:pPr>
      <w:r>
        <w:rPr/>
        <w:t>Captain May, Commander, Ghost Troop, 3/7 Cavalry (Light)</w:t>
      </w:r>
    </w:p>
    <w:p>
      <w:pPr>
        <w:pStyle w:val="Normal"/>
        <w:spacing w:lineRule="auto" w:line="300" w:before="120" w:after="120"/>
        <w:rPr/>
      </w:pPr>
      <w:r>
        <w:rPr/>
        <w:t xml:space="preserve">PS:  If we meet the boys </w:t>
      </w:r>
      <w:r>
        <w:rPr>
          <w:i/>
        </w:rPr>
        <w:t>mano a mano</w:t>
      </w:r>
      <w:r>
        <w:rPr/>
        <w:t>, you won’t be the nervous one, trust me.</w:t>
      </w:r>
    </w:p>
    <w:p>
      <w:pPr>
        <w:pStyle w:val="Normal"/>
        <w:spacing w:lineRule="auto" w:line="300" w:before="120" w:after="120"/>
        <w:rPr/>
      </w:pPr>
      <w:r>
        <w:rPr/>
        <w:t xml:space="preserve">PPS:  I’ve included the last few days of my report.  I wouldn’t be writing you if I weren’t entering the last phase of operations, termed </w:t>
      </w:r>
      <w:r>
        <w:rPr>
          <w:i/>
        </w:rPr>
        <w:t>rout</w:t>
      </w:r>
      <w:r>
        <w:rPr/>
        <w:t>.  That’s the military word for when your opponent has lost spirit, turned, run and is waiting to be cut down by the cavalry.  We co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2, 1000, email, Jost Lunstroth, son of Tanya Lunstroth</w:t>
      </w:r>
    </w:p>
    <w:p>
      <w:pPr>
        <w:pStyle w:val="Normal"/>
        <w:spacing w:before="120" w:after="120"/>
        <w:rPr/>
      </w:pPr>
      <w:r>
        <w:rPr/>
        <w:t>All your points show reflection in areas where I’m as blind as a mole.  I’m grateful.</w:t>
      </w:r>
    </w:p>
    <w:p>
      <w:pPr>
        <w:pStyle w:val="Normal"/>
        <w:spacing w:before="120" w:after="120"/>
        <w:rPr/>
      </w:pPr>
      <w:r>
        <w:rPr/>
        <w:t>Here are some answers to your questions:</w:t>
      </w:r>
    </w:p>
    <w:p>
      <w:pPr>
        <w:pStyle w:val="Normal"/>
        <w:numPr>
          <w:ilvl w:val="0"/>
          <w:numId w:val="7"/>
        </w:numPr>
        <w:spacing w:before="120" w:after="120"/>
        <w:rPr/>
      </w:pPr>
      <w:r>
        <w:rPr/>
        <w:t>Number of pages:  So far, around 200 (75,000 words).  I figure to be at around 100,000 words, or roughly 300 pages by the time I’m done.  As to chapters, I have simply prepared a word document with headings from the “format” layout.  I will append example chapters.</w:t>
      </w:r>
    </w:p>
    <w:p>
      <w:pPr>
        <w:pStyle w:val="Normal"/>
        <w:numPr>
          <w:ilvl w:val="0"/>
          <w:numId w:val="7"/>
        </w:numPr>
        <w:spacing w:before="120" w:after="120"/>
        <w:rPr/>
      </w:pPr>
      <w:r>
        <w:rPr/>
        <w:t>Chapter updates:  I would like to be able to update the chapters daily.  In effect, I would like to post my rough draft and update via daily edits and additions.  When it is done, I’ll have my final manuscript.  Everyone who is plugged in will already have the information, which is my aim.  Everyone who is too busy to get it online will just have to buy the book, which I predict will top the New York Times best seller list.</w:t>
      </w:r>
    </w:p>
    <w:p>
      <w:pPr>
        <w:pStyle w:val="Normal"/>
        <w:numPr>
          <w:ilvl w:val="0"/>
          <w:numId w:val="7"/>
        </w:numPr>
        <w:spacing w:before="120" w:after="120"/>
        <w:rPr/>
      </w:pPr>
      <w:r>
        <w:rPr/>
        <w:t>Expense:  $300 is fine.  I make $20 a day for sitting at home and philosophizing, so a couple of weeks salary gone won’t hurt me any.</w:t>
      </w:r>
    </w:p>
    <w:p>
      <w:pPr>
        <w:pStyle w:val="Normal"/>
        <w:numPr>
          <w:ilvl w:val="0"/>
          <w:numId w:val="7"/>
        </w:numPr>
        <w:spacing w:before="120" w:after="120"/>
        <w:rPr/>
      </w:pPr>
      <w:r>
        <w:rPr/>
        <w:t>Announcing the blog (?):  Once my information goes on line, I will begin to announce it in emails, letters and conversations to those people who are already implicated in the cover-up.  Via my peace network, media, academic and military connections, I suspect that the issue of publicity will be moot.  When the damning report hits the web I won’t have to coax anyone to read it.  It will be a black hole in the fabric of the public world-view, pulling in media, politicians and the military.  In short, if we build it, they really will come, and the public will come howling in after them.  After all, I will have the only actual site in the United States that publishes real analysis of what is now becoming the Third World War.</w:t>
      </w:r>
    </w:p>
    <w:p>
      <w:pPr>
        <w:pStyle w:val="Normal"/>
        <w:spacing w:before="120" w:after="120"/>
        <w:rPr/>
      </w:pPr>
      <w:r>
        <w:rPr/>
        <w:t xml:space="preserve">Here is what I propose:  You have taken me seriously, and you have done me and my fallen comrades the honor of considering our mission.  Join my effort, and take a tithe:  If you aid me in preparing an appropriate web site, and handle the technical aspect of it, I promise you ten percent of my take from the book.  The money is meaningless for me, for the love of money is the root of all evil, and I intend to give any that I make to charity – minus your share.  You have the word of Captain May on it.  Ask your mom what that means.  She told me that you were a fine man who needed fine work.  Sir, there is no finer work than this.  It is so fine that it will define </w:t>
      </w:r>
      <w:r>
        <w:rPr>
          <w:i/>
        </w:rPr>
        <w:t>you</w:t>
      </w:r>
      <w:r>
        <w:rPr/>
        <w:t xml:space="preserve"> for aiding its publication.  Seldom does opportunity knock so loudly.</w:t>
      </w:r>
    </w:p>
    <w:p>
      <w:pPr>
        <w:pStyle w:val="Normal"/>
        <w:spacing w:before="120" w:after="120"/>
        <w:rPr/>
      </w:pPr>
      <w:r>
        <w:rPr/>
        <w:t>I love your mom, because she knows my eccentricities but accepts me because of my qualities.  Simply put, I try to be magnanimous, a word unknown nowadays, and a concept unpracticed.  I will pay start up costs out of my own pocket, and I simply ask you to use your craft and insights to run the Internet part of my operations.  I will appoint you a warrant officer (technical guy) in my antiwar war, and your job will be to take my words and use your genius to make it as accessible to the public as possible.  I would like to name the site “Captain May’s Report on Iraq”</w:t>
      </w:r>
    </w:p>
    <w:p>
      <w:pPr>
        <w:pStyle w:val="Normal"/>
        <w:spacing w:before="120" w:after="120"/>
        <w:rPr/>
      </w:pPr>
      <w:r>
        <w:rPr/>
        <w:t>Take a look at my last few days of work, which I’ll append to this text.  I’ll attach the whole manuscript (forgive its roughness) as a word document.  Give it a good look.  Even though it is incomplete, it has rhetorical jewels, and I’m told it’s a good read of vital importance.  Enjoy and enlist.</w:t>
      </w:r>
    </w:p>
    <w:p>
      <w:pPr>
        <w:pStyle w:val="Normal"/>
        <w:spacing w:before="120" w:after="120"/>
        <w:rPr/>
      </w:pPr>
      <w:r>
        <w:rPr/>
        <w:t>Captain May</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Crawford, August 22-24</w:t>
      </w:r>
    </w:p>
    <w:p>
      <w:pPr>
        <w:pStyle w:val="Normal"/>
        <w:spacing w:before="120" w:after="120"/>
        <w:rPr/>
      </w:pPr>
      <w:r>
        <w:rPr/>
        <w:t>Crawford with Nausicaa</w:t>
      </w:r>
    </w:p>
    <w:p>
      <w:pPr>
        <w:pStyle w:val="Heading1"/>
        <w:rPr>
          <w:rFonts w:ascii="Times New Roman" w:hAnsi="Times New Roman" w:cs="Times New Roman"/>
          <w:sz w:val="24"/>
          <w:szCs w:val="24"/>
        </w:rPr>
      </w:pPr>
      <w:r>
        <w:rPr>
          <w:rFonts w:cs="Times New Roman" w:ascii="Times New Roman" w:hAnsi="Times New Roman"/>
          <w:sz w:val="24"/>
          <w:szCs w:val="24"/>
        </w:rPr>
        <w:t>Late Augus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4, midnight, email from Kim Morris, writer</w:t>
      </w:r>
    </w:p>
    <w:p>
      <w:pPr>
        <w:pStyle w:val="Normal"/>
        <w:spacing w:before="120" w:after="120"/>
        <w:rPr>
          <w:color w:val="000000"/>
          <w:shd w:fill="FFFFFF" w:val="clear"/>
        </w:rPr>
      </w:pPr>
      <w:r>
        <w:rPr>
          <w:color w:val="000000"/>
          <w:shd w:fill="FFFFFF" w:val="clear"/>
        </w:rPr>
        <w:t>Eric,</w:t>
      </w:r>
    </w:p>
    <w:p>
      <w:pPr>
        <w:pStyle w:val="Normal"/>
        <w:spacing w:before="120" w:after="120"/>
        <w:rPr/>
      </w:pPr>
      <w:r>
        <w:rPr>
          <w:color w:val="000000"/>
          <w:shd w:fill="FFFFFF" w:val="clear"/>
        </w:rPr>
        <w:t xml:space="preserve">Go get the book called, </w:t>
      </w:r>
      <w:r>
        <w:rPr>
          <w:color w:val="000000"/>
          <w:u w:val="single"/>
          <w:shd w:fill="FFFFFF" w:val="clear"/>
        </w:rPr>
        <w:t xml:space="preserve">The Best Democracy Money Can Buy: The Truth about Corporate cons, Globalization, and High-Finance Fraudsters </w:t>
      </w:r>
      <w:r>
        <w:rPr>
          <w:color w:val="000000"/>
          <w:shd w:fill="FFFFFF" w:val="clear"/>
        </w:rPr>
        <w:t>by Greg Palast, published by Plume Books which appears to be an imprint of Penguin.</w:t>
      </w:r>
    </w:p>
    <w:p>
      <w:pPr>
        <w:pStyle w:val="Normal"/>
        <w:spacing w:before="120" w:after="120"/>
        <w:rPr>
          <w:color w:val="000000"/>
          <w:shd w:fill="FFFFFF" w:val="clear"/>
        </w:rPr>
      </w:pPr>
      <w:r>
        <w:rPr>
          <w:color w:val="000000"/>
          <w:shd w:fill="FFFFFF" w:val="clear"/>
        </w:rPr>
        <w:t>This guy writes like you and thinks like you. He publishes in the London papers because he says the US media is too chicken and/or cheap to fund appropriate investigative journalism. Besides, their job is to give you the "Say Yes To Globalization" sales pitch.</w:t>
      </w:r>
    </w:p>
    <w:p>
      <w:pPr>
        <w:pStyle w:val="Normal"/>
        <w:spacing w:before="120" w:after="120"/>
        <w:rPr>
          <w:color w:val="000000"/>
          <w:shd w:fill="FFFFFF" w:val="clear"/>
        </w:rPr>
      </w:pPr>
      <w:r>
        <w:rPr>
          <w:color w:val="000000"/>
          <w:shd w:fill="FFFFFF" w:val="clear"/>
        </w:rPr>
        <w:t>I heard Palast interviewed on Pacifica. He pointed out that many of the allegations that are just now being printed in the major U.S. newspapers, are things he wrote about months and years ago. (Just like you.)</w:t>
      </w:r>
    </w:p>
    <w:p>
      <w:pPr>
        <w:pStyle w:val="Normal"/>
        <w:spacing w:before="120" w:after="120"/>
        <w:rPr>
          <w:color w:val="000000"/>
          <w:shd w:fill="FFFFFF" w:val="clear"/>
        </w:rPr>
      </w:pPr>
      <w:r>
        <w:rPr>
          <w:color w:val="000000"/>
          <w:shd w:fill="FFFFFF" w:val="clear"/>
        </w:rPr>
        <w:t>Re: The stuff you sent me...  You are probably the best writer that I know personally.  But you are waayyyy too purple and need to stop it already. Personally, I love the careening, hyperbolic antagonism of it all.  But I have the uncomfortable feeling that your "over-the-top brio" may be mistaken for "around-the-bend nuttiness".  (Besides, your specific allegations get lost in the mayhem of it all.)</w:t>
      </w:r>
    </w:p>
    <w:p>
      <w:pPr>
        <w:pStyle w:val="Normal"/>
        <w:spacing w:before="120" w:after="120"/>
        <w:rPr>
          <w:color w:val="000000"/>
          <w:shd w:fill="FFFFFF" w:val="clear"/>
        </w:rPr>
      </w:pPr>
      <w:r>
        <w:rPr>
          <w:color w:val="000000"/>
          <w:shd w:fill="FFFFFF" w:val="clear"/>
        </w:rPr>
        <w:t>I think you're very probably correct in everything that you allege.  Unfortunately, letters that insult potential editors, menace public officials, and generally make you seem like a really literate Unabomber are going to work AGAINST your interests.  You already KNOW that nobody in the media REALLY wants to publish anything unpleasant. So don't give them the reasons they need to dismiss you and your thesis out-of-hand.  Okay. So having said that, I think you have two choices.  (And remember, this ain't my field of expertise at all.)</w:t>
      </w:r>
    </w:p>
    <w:p>
      <w:pPr>
        <w:pStyle w:val="Normal"/>
        <w:spacing w:before="120" w:after="120"/>
        <w:rPr>
          <w:color w:val="000000"/>
          <w:shd w:fill="FFFFFF" w:val="clear"/>
        </w:rPr>
      </w:pPr>
      <w:r>
        <w:rPr>
          <w:color w:val="000000"/>
          <w:shd w:fill="FFFFFF" w:val="clear"/>
        </w:rPr>
        <w:t xml:space="preserve">1. Find a publisher, radio station, or political group willing to give you the resources, credibility, and access you need to do a proper job of investigative journalism.  You probably won't get it - which is why Greg Palast had to go overseas to publish. </w:t>
        <w:br/>
        <w:t>2. Write a novel using this as a "what if" scenario.  Use your bicycle trip as a framing device.  Even if your allegations are not true, they sound true.  If you present it as fiction, you can posit anything you like, proof or no proof (Think 7 Days In May by Neville Schute and/or The Manchurian Candidate.)  If history proves you wrong as a geo-political analyst, it doesn't matter.  It was fiction and you proved you're a great writer.  If history proves you right, you're an oracle AND a great writer. Win win.  So get to work. Also...mend your fences at the Chronicle, The Times, etc.  You may need them.</w:t>
      </w:r>
    </w:p>
    <w:p>
      <w:pPr>
        <w:pStyle w:val="Normal"/>
        <w:spacing w:before="120" w:after="120"/>
        <w:rPr>
          <w:color w:val="000000"/>
          <w:shd w:fill="FFFFFF" w:val="clear"/>
        </w:rPr>
      </w:pPr>
      <w:r>
        <w:rPr>
          <w:color w:val="000000"/>
          <w:shd w:fill="FFFFFF" w:val="clear"/>
        </w:rPr>
        <w:t>Sorry for this poorly spelled and punctuated ramble. Am trying to work, get a variety of family things done, and generally do 36 hours worth of work done in every 24 hour period. OY &amp; VEY!</w:t>
      </w:r>
    </w:p>
    <w:p>
      <w:pPr>
        <w:pStyle w:val="Normal"/>
        <w:spacing w:before="120" w:after="120"/>
        <w:rPr>
          <w:color w:val="000000"/>
          <w:shd w:fill="FFFFFF" w:val="clear"/>
        </w:rPr>
      </w:pPr>
      <w:r>
        <w:rPr>
          <w:color w:val="000000"/>
          <w:shd w:fill="FFFFFF" w:val="clear"/>
        </w:rPr>
        <w:t>Stay mad and keep me posted!!!</w:t>
      </w:r>
    </w:p>
    <w:p>
      <w:pPr>
        <w:pStyle w:val="Normal"/>
        <w:spacing w:before="120" w:after="120"/>
        <w:rPr>
          <w:color w:val="000000"/>
          <w:shd w:fill="FFFFFF" w:val="clear"/>
        </w:rPr>
      </w:pPr>
      <w:r>
        <w:rPr>
          <w:color w:val="000000"/>
          <w:shd w:fill="FFFFFF" w:val="clear"/>
        </w:rPr>
        <w:t>kimb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5, email to Kim Morris</w:t>
      </w:r>
    </w:p>
    <w:p>
      <w:pPr>
        <w:pStyle w:val="Normal"/>
        <w:spacing w:before="120" w:after="120"/>
        <w:rPr/>
      </w:pPr>
      <w:r>
        <w:rPr/>
        <w:t>Yo, Kimbo!</w:t>
      </w:r>
    </w:p>
    <w:p>
      <w:pPr>
        <w:pStyle w:val="Normal"/>
        <w:spacing w:before="120" w:after="120"/>
        <w:rPr/>
      </w:pPr>
      <w:r>
        <w:rPr/>
        <w:t>Thanks for looking things over.  It warms my heart to receive some encouragement and advice from an old friend.  I still remember the night we met:</w:t>
      </w:r>
    </w:p>
    <w:p>
      <w:pPr>
        <w:pStyle w:val="Normal"/>
        <w:spacing w:before="120" w:after="120"/>
        <w:rPr/>
      </w:pPr>
      <w:r>
        <w:rPr/>
        <w:t>You and a friend (a beaux?) met me and Fred Roberts at a coffee shop over, and Fred.  It was chummy, and reminds me of the days when my writing career started.  You and I met a few times for lunch and I admired you for your canny observations of the publishing biz.  I believe you had by then ghosted dozens of novels for the teenage girl market, and we even discussed working up a teen “special ops” team for the masses, a sort of Hardy-boys with black belts and an Army captain/teacher (a la Captain May) as their mentor.  Shucks, it’s too bad the thing never clicked, but I’ll tell you what, after I finish my antiwar operations, let’s talk it over.  I’m always in the hunt for fun, and working with you is flat-out fun, because you are a beautiful woman.</w:t>
      </w:r>
    </w:p>
    <w:p>
      <w:pPr>
        <w:pStyle w:val="Normal"/>
        <w:spacing w:before="120" w:after="120"/>
        <w:rPr/>
      </w:pPr>
      <w:r>
        <w:rPr/>
        <w:t>I know that you’ve always wondered if I had a yin for you.  Well, yes and no.  I always knew you had better sense than to invite my attentions, and I’ve always respected sense and sensibility (tip of the hat to Jane Austen) in those who could appreciate me as a man and still say “Keep your distance.”  You have consistently said this, while consistently giving me as much good advice as I was willing to listen to.  I love you Kim, and I love you as a vestal who tends the fire of literacy.  It would be a cold world were it not for those, like you, who bear burdens that other shirk, who pick their friends rarely but really, and who would laugh at anyone called them a saint.  You are my saint.  Go ahead and laugh.</w:t>
      </w:r>
    </w:p>
    <w:p>
      <w:pPr>
        <w:pStyle w:val="Normal"/>
        <w:spacing w:before="120" w:after="120"/>
        <w:rPr/>
      </w:pPr>
      <w:r>
        <w:rPr/>
        <w:t>You have carried the burden for your family for decades.  Y’all are way up the scale from the May’s, but your roots go back to the same Southern Gentry, of which I am a poor fallen branch.  Your great-great-great grand daddy rode for Forrest’s cavalry, and you inherited his courage.  You have scrambled left, right, back, forth, up and down to find ways to help the Morris family.  You have been the exemplar of duty.  You are a good sister to Ramsey, whom I knew before I knew you.  When you think of me and all my barbarities (which, alas, are many), please remember this in my favor:  I was a friend to her back in the early 80’s, when she was studying Latin with me, and I never shirked her because of her pain.  I talked with her and she talked back.  I understood her, because I wanted to understand.  Your sister taught me that back when I was in college and you were having a swell time in New York City.  I think Morris folks just naturally have more courage, integrity and more perseverance than the average, and I thought that maybe the Gentle Reader ought to know it, too.</w:t>
      </w:r>
    </w:p>
    <w:p>
      <w:pPr>
        <w:pStyle w:val="Normal"/>
        <w:spacing w:before="120" w:after="120"/>
        <w:rPr/>
      </w:pPr>
      <w:r>
        <w:rPr/>
        <w:t>I want Gentle Reader to know how kind a lady you have been to me, and what a shallow cad I have always been in return.  You see, I don’t even know if I thanked you for being the only person to give me a gift when I married my hot-tot, black-belt second wife.  I’m sure I didn’t thank you for not holding it against me after I did a week in Harris County Jail for fighting her (even though I just took her down with a sweep and held her til she stopped foaming).  I’m also sure I’ve never thanked you for being the first person to tell me about alcoholism and me.  I’ll never forget the haunting story you told about a man you knew who lost his career, his love, his money…, and if he kept drinking, his mind.</w:t>
      </w:r>
    </w:p>
    <w:p>
      <w:pPr>
        <w:pStyle w:val="Normal"/>
        <w:spacing w:before="120" w:after="120"/>
        <w:rPr/>
      </w:pPr>
      <w:r>
        <w:rPr/>
        <w:t>Remind me to tell you the story of how Master Yu convinced me to get help some day.</w:t>
      </w:r>
    </w:p>
    <w:p>
      <w:pPr>
        <w:pStyle w:val="Normal"/>
        <w:spacing w:before="120" w:after="120"/>
        <w:rPr/>
      </w:pPr>
      <w:r>
        <w:rPr/>
        <w:t>LYLAB:</w:t>
      </w:r>
    </w:p>
    <w:p>
      <w:pPr>
        <w:pStyle w:val="Normal"/>
        <w:spacing w:before="120" w:after="120"/>
        <w:rPr/>
      </w:pPr>
      <w:r>
        <w:rPr/>
        <w:t>Captain May</w:t>
      </w:r>
    </w:p>
    <w:p>
      <w:pPr>
        <w:pStyle w:val="Normal"/>
        <w:spacing w:before="120" w:after="120"/>
        <w:rPr/>
      </w:pPr>
      <w:r>
        <w:rPr/>
        <w:t>PS:  Oh, the real reason I wrote.  I’ve caught you up to current operations with this email.  You’re drafted for a scout role for Ghost Troop, 3/7 Cavalry.  Folks say girls can’t fight a war, but I say that’s bullshit because Plato says that’s bullshit in the Republic.  Infowar is transgender, transcendent and translucent with the brilliance of the light cavalry.  Saddle up.</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5, email to Veronica Bussio &amp; Jeff Cohen, Houston Chronicle</w:t>
      </w:r>
    </w:p>
    <w:p>
      <w:pPr>
        <w:pStyle w:val="Normal"/>
        <w:spacing w:before="120" w:after="120"/>
        <w:rPr/>
      </w:pPr>
      <w:r>
        <w:rPr/>
        <w:t>Notice:  I am appending the op-ed I sent to David Langworthy to Veronica Bussio.  I know that her inclination will be to duck and run, just like David and Frank did.  It’s hard to stand up for the Constitution during a tyrannical attempt to subvert it – the Chronicle has proved that since I told them the truth about the 3/7 Cavalry the day it happened in April.  Veronica, I’m just beginning the chapter of April Fools, Captain May that will end David’s career.  The book is no joke, believe me.  You can already find it on the Internet, in many different guises.  I will append the last letter I have written to Frank Michel, my last communication in any form to him.  Wannabe next?</w:t>
      </w:r>
    </w:p>
    <w:p>
      <w:pPr>
        <w:pStyle w:val="Normal"/>
        <w:spacing w:before="120" w:after="120"/>
        <w:rPr/>
      </w:pPr>
      <w:r>
        <w:rPr/>
        <w:t>Should anyone be dumb enough to want to match wits with me while I am obeying my oath to the Constitution and you are shamefully undermining it, please feel free.  Believe me, the chapters of my book in which someone has been dumb enough to talk shit to me are the best of all.</w:t>
      </w:r>
    </w:p>
    <w:p>
      <w:pPr>
        <w:pStyle w:val="Normal"/>
        <w:spacing w:before="120" w:after="120"/>
        <w:rPr/>
      </w:pPr>
      <w:r>
        <w:rPr/>
        <w:t xml:space="preserve">I repeat my ultimatum to you:  publish my op-ed within by Wednesday, August 27, or become part of the best literary roast since Alexander Pope’s </w:t>
      </w:r>
      <w:r>
        <w:rPr>
          <w:i/>
        </w:rPr>
        <w:t>Dunciad</w:t>
      </w:r>
      <w:r>
        <w:rPr/>
        <w:t>.  You know what Pope said to people who said that his satire was making him enemies?  “Let them hate me if they will, for what I write is true.  Men who do not fear God will learn to fear me.”</w:t>
      </w:r>
    </w:p>
    <w:p>
      <w:pPr>
        <w:pStyle w:val="Normal"/>
        <w:spacing w:before="120" w:after="120"/>
        <w:rPr/>
      </w:pPr>
      <w:r>
        <w:rPr/>
        <w:t>Captain May</w:t>
      </w:r>
    </w:p>
    <w:p>
      <w:pPr>
        <w:pStyle w:val="Normal"/>
        <w:spacing w:before="120" w:after="120"/>
        <w:rPr/>
      </w:pPr>
      <w:r>
        <w:rPr/>
        <w:t>PS:  I know you’re taking your orders from Jeff Cohen.  I also know that he is a heartless Hearst hatchet man.  I may write him a letter soon, after I finish with his toadies (which I will label you in two days).  Whether he gets a letter or not, you all will soon have the pleasure of singing your canary songs against his tyranny at the Chronicle.  I know you all hate him; I’ve heard that much, and I know that the only relief you will feel when the Congressional investigation I’ve arranged for you begins will come from seeing how much of the guilt you can attach to him.  It will be like a special circle of hell for false journalists, and the nation will enjoy it more, far more, than Watergate.  The only thing that could make the plot better would be a fallen captain, and I am willing to play the role of martyr if that’s what it takes.  Telling you is easy, darlin’.  Shit, I told the prez that on July 15, and since he took a swipe at me July 18 (the same day he and Blair hit Dr. David Kelly), he has known better than to play Infowar with the commander of Ghost Troop, 3/7 Cavalr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5, evening, email from Private Kenneth, el loco de Wacko</w:t>
      </w:r>
    </w:p>
    <w:p>
      <w:pPr>
        <w:pStyle w:val="Normal"/>
        <w:spacing w:before="120" w:after="120"/>
        <w:rPr/>
      </w:pPr>
      <w:r>
        <w:rPr/>
        <w:t xml:space="preserve">Please inform Captain May I just watched the first of two VHS cassettes with the 30th Anniversary director's cut of </w:t>
      </w:r>
      <w:r>
        <w:rPr>
          <w:i/>
          <w:iCs/>
        </w:rPr>
        <w:t>Lawrence of Arabia</w:t>
      </w:r>
      <w:r>
        <w:rPr/>
        <w:t xml:space="preserve"> - crossing the Nefud, taking Akaba, then across the Sinai to Cairo.  I have extended several invitations at McLennan Community College for people to email me at FrankCipher, and I will send them my transcription of the 30 pages Captain May gave me a few nights ago.  FrankCipher@aol.com is another one of my AOL screen names and the one behind the Yahoo Group "Ghost Troop 3/7 Cavalry (Light)", which can be joined by sending a blank email to "ghost_troop-subscribe@yahoogroups.com".  Naturally, I expect to be monitored by the kingdom of earth, but mine is the Kingdom of Heaven.  It is an honor and a thrill to participate in the Internet Revolution.  Unofficially, I am stating that the real Internet Revolution begins on August 27th, when the moon is new and Mars is at it's closest in thousands of years.  Why is Mars in the sky almost all night?  I don't know, but I feel certain the heavens run parallel to earth.  I will continue to pray for our cause.  Impeach Tyranny!  Restore Freedom!</w:t>
      </w:r>
    </w:p>
    <w:p>
      <w:pPr>
        <w:pStyle w:val="Normal"/>
        <w:spacing w:before="120" w:after="120"/>
        <w:rPr/>
      </w:pPr>
      <w:r>
        <w:rPr/>
        <w:t>El Loco de Wacko (Kenneth), Private, GT37C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5, midnight, email, Private Kenneth, el loco de Wacko</w:t>
      </w:r>
    </w:p>
    <w:p>
      <w:pPr>
        <w:pStyle w:val="Normal"/>
        <w:spacing w:before="120" w:after="120"/>
        <w:rPr/>
      </w:pPr>
      <w:r>
        <w:rPr/>
        <w:t>Loco de Wacko:</w:t>
      </w:r>
    </w:p>
    <w:p>
      <w:pPr>
        <w:pStyle w:val="Normal"/>
        <w:spacing w:before="120" w:after="120"/>
        <w:rPr/>
      </w:pPr>
      <w:r>
        <w:rPr/>
        <w:t>Today I, too, have been thinking that Mars comes so close to earth only once every 60,000.  Surely this is an omen, for so close are we come to his doom of Armageddon.  You have done well to prepare a plan for August 27, because we are cavalry, and cavalry always charges at the moment the enemy begins to turn his back.  Be bold, and Mars himself will smile as he retreats, for the gods delight in brazen deeds.</w:t>
      </w:r>
    </w:p>
    <w:p>
      <w:pPr>
        <w:pStyle w:val="Normal"/>
        <w:spacing w:before="120" w:after="120"/>
        <w:rPr/>
      </w:pPr>
      <w:r>
        <w:rPr/>
        <w:t>My love to my troopers in Waco, you foremost.  Your initiative is superior.  You are hereby promoted corporal.  Continue the your operations, and use your initiative at all times.  Recruit.</w:t>
      </w:r>
    </w:p>
    <w:p>
      <w:pPr>
        <w:pStyle w:val="Normal"/>
        <w:spacing w:before="120" w:after="120"/>
        <w:rPr/>
      </w:pPr>
      <w:r>
        <w:rPr/>
        <w:t>Captain May</w:t>
      </w:r>
    </w:p>
    <w:p>
      <w:pPr>
        <w:pStyle w:val="Normal"/>
        <w:spacing w:before="120" w:after="120"/>
        <w:rPr/>
      </w:pPr>
      <w:r>
        <w:rPr/>
        <w:t>PS:  I take my email directly under the gsonnier account, so address me directly in your letters.  Do not release the address to any other members of your group.  Only you will contact me until I say otherwi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0600, email, Private Kenneth, el loco de Wacko</w:t>
      </w:r>
    </w:p>
    <w:p>
      <w:pPr>
        <w:pStyle w:val="Normal"/>
        <w:spacing w:before="120" w:after="120"/>
        <w:rPr/>
      </w:pPr>
      <w:r>
        <w:rPr/>
        <w:t>Loco, your request to decline promotion is accepted.  You will remain a private, for that is an honorable office.  Continue the Internet Revolution, using such skills as you possess and such assistance as you can garner.  You are an informational Prometheus, and you are to carry the fire of truth into the public mind.</w:t>
      </w:r>
    </w:p>
    <w:p>
      <w:pPr>
        <w:pStyle w:val="Normal"/>
        <w:spacing w:before="120" w:after="120"/>
        <w:rPr/>
      </w:pPr>
      <w:r>
        <w:rPr/>
        <w:t xml:space="preserve">I enclose a triad of military essays that will refine your understanding:  I wrote the first one as a declaration to the intelligence community as to what </w:t>
      </w:r>
      <w:r>
        <w:rPr>
          <w:i/>
        </w:rPr>
        <w:t>I</w:t>
      </w:r>
      <w:r>
        <w:rPr/>
        <w:t xml:space="preserve"> (then a mere second lieutenant) thought </w:t>
      </w:r>
      <w:r>
        <w:rPr>
          <w:i/>
        </w:rPr>
        <w:t>they</w:t>
      </w:r>
      <w:r>
        <w:rPr/>
        <w:t xml:space="preserve"> (then, as always, smug and satisfied) should strive toward to be better officers.  The other two are merely good military intelligence.</w:t>
      </w:r>
    </w:p>
    <w:p>
      <w:pPr>
        <w:pStyle w:val="Normal"/>
        <w:spacing w:before="120" w:after="120"/>
        <w:rPr/>
      </w:pPr>
      <w:r>
        <w:rPr/>
        <w:t>Finally, a piece of writing that has a haunting echo.  Read the date of the fourth piece before the essay.  I wrote it for the Wall Street Journal to announce my last career.</w:t>
      </w:r>
    </w:p>
    <w:p>
      <w:pPr>
        <w:pStyle w:val="Normal"/>
        <w:spacing w:before="120" w:after="120"/>
        <w:rPr/>
      </w:pPr>
      <w:r>
        <w:rPr/>
        <w:t>Your courage and initiative are noted.  Charge!</w:t>
      </w:r>
    </w:p>
    <w:p>
      <w:pPr>
        <w:pStyle w:val="Normal"/>
        <w:spacing w:before="120" w:after="120"/>
        <w:rPr/>
      </w:pPr>
      <w:r>
        <w:rPr/>
        <w:t>Captain May, Commander, Ghost Troop, 3/7 Cavalr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0800, email to allies</w:t>
      </w:r>
    </w:p>
    <w:p>
      <w:pPr>
        <w:pStyle w:val="Normal"/>
        <w:spacing w:before="120" w:after="120"/>
        <w:rPr/>
      </w:pPr>
      <w:r>
        <w:rPr/>
        <w:t>Hey y’all, it was great hanging out Saturday.  Sorry I bugged out after I read the latest op-ed to the assembly, but I like to keep moving when I’m in Bush country – it let’s me do the most damage to his tyranny.  I went down to the park (you’ve got to send me the name for my book) where y’all were afraid that the prez was going to have me killed by the local cops.  I like the place, and I intend to start camping there from time to time after we remove the toad from office.  Doc and I went there the last time I was in town, and I pissed on the rocks to leave my scent.  Now only wolves, bobcats and mountain lions – my fellow hunters – will tarry there.  I can assure you that there will be no chickens like Bush to be found.</w:t>
      </w:r>
    </w:p>
    <w:p>
      <w:pPr>
        <w:pStyle w:val="Normal"/>
        <w:spacing w:before="120" w:after="120"/>
        <w:rPr>
          <w:vanish/>
        </w:rPr>
      </w:pPr>
      <w:r>
        <w:rPr>
          <w:vanish/>
        </w:rPr>
        <w:t>Anyhow, here’s my little report on my actions for the second charge of the light cavalry:  I made a reconnaissance of Waco Friday night, and charged the local intelligentsia while they were sipping coffee at Common Ground, a coffee house for anarchists, musicians and poets (and, alas, wannabes) just by Baylor University.  I strongly recommend that you contact a most energetic volunteer for the cause of liberty:  Kenneth (el loco de Wacko), who, with his friends, heard me talk enough about Latin, Greek, Karl Barth, Plato and Nietzsche (not to forget the gospels) over a cup of coffee to believe that I was credible when I said that the fake story of Private Jessica was a psychological operation intended to distract the public from the Battle of Baghdad.</w:t>
      </w:r>
    </w:p>
    <w:p>
      <w:pPr>
        <w:pStyle w:val="Normal"/>
        <w:spacing w:before="120" w:after="120"/>
        <w:rPr>
          <w:vanish/>
        </w:rPr>
      </w:pPr>
      <w:r>
        <w:rPr>
          <w:vanish/>
        </w:rPr>
        <w:t>I’ll copy him on this email, with a request that both sides contact the other to coordinate.  Remember, the college students were an invaluable ally in the last major anti-war campaign in Vietnam.  They are the ones who will go to war next, and as you have been hearing for the last couple of days, Rummy, the Bushling and Condor Lisa have been hinting that they’re just waiting for the CentCom commander’s request before raising in-country troop levels from around 140,000 to around 200,000.</w:t>
      </w:r>
    </w:p>
    <w:p>
      <w:pPr>
        <w:pStyle w:val="Normal"/>
        <w:spacing w:before="120" w:after="120"/>
        <w:rPr>
          <w:vanish/>
        </w:rPr>
      </w:pPr>
      <w:r>
        <w:rPr>
          <w:vanish/>
        </w:rPr>
        <w:t>Loco de Wacko has set up a site for Ghost Troop, 3/7 Cavalry.  I’ll forward the info.  His number is 254-486-0099.  Yours is 254-853-9388.  I recommend that Private Loco and you get in touch and discuss the September 6 antiwar/pro-peace activities upcoming in Austin September 6.  Please send me any data or contacts you have relative to the effort; I would like to contact the organizers.</w:t>
      </w:r>
    </w:p>
    <w:p>
      <w:pPr>
        <w:pStyle w:val="Normal"/>
        <w:spacing w:before="120" w:after="120"/>
        <w:rPr>
          <w:vanish/>
        </w:rPr>
      </w:pPr>
      <w:r>
        <w:rPr>
          <w:vanish/>
        </w:rPr>
        <w:t>My love to my allies,</w:t>
      </w:r>
    </w:p>
    <w:p>
      <w:pPr>
        <w:pStyle w:val="Normal"/>
        <w:spacing w:before="120" w:after="120"/>
        <w:rPr>
          <w:vanish/>
        </w:rPr>
      </w:pPr>
      <w:r>
        <w:rPr>
          <w:vanish/>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1000, SOS to Penelope Brook, World Bank</w:t>
      </w:r>
    </w:p>
    <w:p>
      <w:pPr>
        <w:pStyle w:val="Normal"/>
        <w:spacing w:before="120" w:after="120"/>
        <w:rPr/>
      </w:pPr>
      <w:r>
        <w:rPr/>
        <w:t>If this has gotten through to you then please forward it to such national and international organizations as may afford me protection.  I believe I have, by dint of the below essays, become an intolerable operational impediment to the Bush war plan (i.e., I’m likely to be assassinated).  Given that this email has gone to you, I recommend that you do not conceal it, because our conversations (monitored, I fear) already establish that you are privy to the generalities of what is herein merely detailed.</w:t>
      </w:r>
    </w:p>
    <w:p>
      <w:pPr>
        <w:pStyle w:val="Normal"/>
        <w:spacing w:before="120" w:after="120"/>
        <w:rPr/>
      </w:pPr>
      <w:r>
        <w:rPr/>
        <w:t>Please contact me by phone (832) 971-7404 or by email at this address.  Should you wish to speak with my lawyer (and wife), Mrs. May, please call (832) 654-7377.</w:t>
      </w:r>
    </w:p>
    <w:p>
      <w:pPr>
        <w:pStyle w:val="Normal"/>
        <w:spacing w:before="120" w:after="120"/>
        <w:rPr/>
      </w:pPr>
      <w:r>
        <w:rPr/>
        <w:t>Captain May</w:t>
      </w:r>
    </w:p>
    <w:p>
      <w:pPr>
        <w:pStyle w:val="Normal"/>
        <w:spacing w:before="120" w:after="120"/>
        <w:rPr/>
      </w:pPr>
      <w:r>
        <w:rPr/>
        <w:t>PS:  I know there are a few glitches, but I think the writing is pretty solid, even brilliant, if I may say so.  I hope you find them and this situation at least mildly exhilarating.  Thank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1030, SOS, Democracy Now</w:t>
      </w:r>
    </w:p>
    <w:p>
      <w:pPr>
        <w:pStyle w:val="Normal"/>
        <w:spacing w:before="120" w:after="120"/>
        <w:rPr/>
      </w:pPr>
      <w:r>
        <w:rPr/>
        <w:t xml:space="preserve">I am ready, willing and able to be interviewed.  I have three military specialties from my three decades of prior service:  Nuclear, Biological &amp; Chemical; military intelligence; and military public affairs.  Since my active duty years I have worked as a ghostwriter and media consultant for the high-end market.  I have published essays in the Houston Chronicle (e.g., "Visions of Stalingrad:  Claim victory in Iraq now" (Houston Chronicle Outlook, Apr. 3, 2003) that have anticipated the way this war would go – the last word in the cited op-ed was “quicksand.”  I know what is going on between the media and the military.  It's everything you suspect, but that I </w:t>
      </w:r>
      <w:r>
        <w:rPr>
          <w:i/>
        </w:rPr>
        <w:t>know</w:t>
      </w:r>
      <w:r>
        <w:rPr/>
        <w:t>.  I am attempting to reach out to the unincorporated media by all means because I took an oath to protect my nation against even domestic enemies, and I count the man who calls himself commander-in-chief among them.</w:t>
      </w:r>
    </w:p>
    <w:p>
      <w:pPr>
        <w:pStyle w:val="Normal"/>
        <w:spacing w:before="120" w:after="120"/>
        <w:rPr/>
      </w:pPr>
      <w:r>
        <w:rPr/>
        <w:t>Captain May</w:t>
      </w:r>
    </w:p>
    <w:p>
      <w:pPr>
        <w:pStyle w:val="Normal"/>
        <w:spacing w:before="120" w:after="120"/>
        <w:rPr/>
      </w:pPr>
      <w:r>
        <w:rPr/>
        <w:t>PS:  I'm attaching my op-eds (some published, most unpublishable), along with a couple of letters that will explain it all.  Please help if you can.  I'm really exposed, folk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email to Dr. Tom DiGreggori, University of Houston Economics Department</w:t>
      </w:r>
    </w:p>
    <w:p>
      <w:pPr>
        <w:pStyle w:val="Normal"/>
        <w:spacing w:before="120" w:after="120"/>
        <w:rPr/>
      </w:pPr>
      <w:r>
        <w:rPr/>
        <w:t>I am a former student of yours, having taken your macroeconomics course back in 1980, after finishing an enlistment with the US Army.  You did me a kindness by teaching me numerous things.  One was that there was no difference between the kinds of aspirin, and that everyone should keep an empty Bayer bottle, but refill it with generic.  That ounce of insight must have saved me hundreds of dollars over the years.  Another was that I didn’t have the makings of an economist:  I thoroughly deserved my C in your class, though I enjoyed the lectures.  Showing a man what he isn’t good at is as valuable a lesson as teaching him to be good at something, so I thank you.  I profited by turning my efforts towards Latin &amp; Greek with Dr. Pozzi, then Russian with the Army Intelligence community, into which I was commissioned out of ROTC in 1983.</w:t>
      </w:r>
    </w:p>
    <w:p>
      <w:pPr>
        <w:pStyle w:val="Normal"/>
        <w:spacing w:before="120" w:after="120"/>
        <w:rPr/>
      </w:pPr>
      <w:r>
        <w:rPr/>
        <w:t>I have published a bit since leaving my last military assignment as a divisional public affairs officer (1996), and have recently written extensively about the situation in Iraq.  Earlier today I sent some things to Dr. Harry Walsh, of the Russian Studies Department.  He thought them insightful and accurate – and was shocked that he had not seen it all himself.</w:t>
      </w:r>
    </w:p>
    <w:p>
      <w:pPr>
        <w:pStyle w:val="Normal"/>
        <w:spacing w:before="120" w:after="120"/>
        <w:rPr/>
      </w:pPr>
      <w:r>
        <w:rPr/>
        <w:t>Please consider me a sort of Socrates:  I am looking for a man smart enough to tell me how I have arrived at the foolish conclusions that are contained in the attached op-eds, some published by the Houston Chronicle, most still unpublishable.  I make fair offer, on my honor as an officer and gentleman, of $1000 reward to any faculty, adjunct faculty, graduate student or undergraduate who can debunk my surmises.  It is with especial pleasure that I make that offer to you, because I know your wit and rectitude, and believe that you will indulge me by reading a page or two.  I do not ask that you read objectively.  In the spirit of ordeal I ask that you be inimical, and call me with any observations, suggestions or refutations.  I ask that you convey my challenge to the rest of your college.</w:t>
      </w:r>
    </w:p>
    <w:p>
      <w:pPr>
        <w:pStyle w:val="Normal"/>
        <w:spacing w:before="120" w:after="120"/>
        <w:rPr/>
      </w:pPr>
      <w:r>
        <w:rPr/>
        <w:t>Captain Eric May</w:t>
      </w:r>
    </w:p>
    <w:p>
      <w:pPr>
        <w:pStyle w:val="Normal"/>
        <w:spacing w:before="120" w:after="120"/>
        <w:rPr/>
      </w:pPr>
      <w:r>
        <w:rPr/>
        <w:t>UH Honors Class of 1985</w:t>
      </w:r>
    </w:p>
    <w:p>
      <w:pPr>
        <w:pStyle w:val="Normal"/>
        <w:spacing w:before="120" w:after="120"/>
        <w:rPr/>
      </w:pPr>
      <w:r>
        <w:rPr/>
        <w:t>PS:  In a few pages you’ll know why my peers in public affairs contrived the Private Jessica ru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2100, email to The Patriotic Union of Kurdistan</w:t>
      </w:r>
    </w:p>
    <w:p>
      <w:pPr>
        <w:pStyle w:val="Normal"/>
        <w:spacing w:before="120" w:after="120"/>
        <w:rPr/>
      </w:pPr>
      <w:r>
        <w:rPr/>
        <w:t>Allow me to explain myself briefly.  I am a former United States Army officer with specialties in Military Intelligence and Public Affairs.  I recently read an analysis of the assassination of Dr. Kelly in one of your publications that was well conceived.  Candidly, I am at issue with the agency of origin for the act, believing that it was a Blair-directed rather than a BBC-directed black operation.</w:t>
      </w:r>
    </w:p>
    <w:p>
      <w:pPr>
        <w:pStyle w:val="Normal"/>
        <w:spacing w:before="120" w:after="120"/>
        <w:rPr/>
      </w:pPr>
      <w:r>
        <w:rPr/>
        <w:t>I believe my relation to my government is analogous of that to Dr. Kelly to his, for the following reason:  I have used all my military and media expertise to expose to the American public the conspiracy to cover up the Battle for Baghdad on April 4/5.  Were the battle and its cover-up known, the presidency of the United States would fall.  I write to you with full knowledge that you will consider me objectively, even inimically, and that only after such consideration will you circulate my ideas.</w:t>
      </w:r>
    </w:p>
    <w:p>
      <w:pPr>
        <w:pStyle w:val="Normal"/>
        <w:spacing w:before="120" w:after="120"/>
        <w:rPr/>
      </w:pPr>
      <w:r>
        <w:rPr/>
        <w:t>I could not in conscience contact you were I not convinced that the tyrant who calls himself president, George W. Bush, is operating in contravention of the Constitution of the United States of America.  Supposing, nay, knowing, that he has betrayed his duty has reminded me of my loyalties as an officer:  first to the country, only secondly to the commander in chief.  I am as willing to welcome an alliance of ideas with you as General Washington – the greatest American – was to welcome the alliance of France during the First American Revolution.</w:t>
      </w:r>
    </w:p>
    <w:p>
      <w:pPr>
        <w:pStyle w:val="Normal"/>
        <w:spacing w:before="120" w:after="120"/>
        <w:rPr/>
      </w:pPr>
      <w:r>
        <w:rPr/>
        <w:t>Would you kindly join me as an ally in the Second?</w:t>
      </w:r>
    </w:p>
    <w:p>
      <w:pPr>
        <w:pStyle w:val="Normal"/>
        <w:spacing w:before="120" w:after="120"/>
        <w:rPr/>
      </w:pPr>
      <w:r>
        <w:rPr/>
        <w:t>Captain Eric H. May, USA</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2045, email to Messrs. Hannity &amp; Colmes</w:t>
      </w:r>
    </w:p>
    <w:p>
      <w:pPr>
        <w:pStyle w:val="Normal"/>
        <w:spacing w:before="120" w:after="120"/>
        <w:rPr/>
      </w:pPr>
      <w:r>
        <w:rPr/>
        <w:t>Gentlemen:</w:t>
      </w:r>
    </w:p>
    <w:p>
      <w:pPr>
        <w:pStyle w:val="Normal"/>
        <w:spacing w:before="120" w:after="120"/>
        <w:rPr/>
      </w:pPr>
      <w:r>
        <w:rPr/>
        <w:t>I write to defend the honor of the Army wife, Mrs. Candance Robison, whom you, Mr. Hannity, insulted and threatened on the air last night as you, Mr. Colmes sat and watched without rising to her defense.</w:t>
      </w:r>
    </w:p>
    <w:p>
      <w:pPr>
        <w:pStyle w:val="Normal"/>
        <w:spacing w:before="120" w:after="120"/>
        <w:rPr/>
      </w:pPr>
      <w:r>
        <w:rPr/>
        <w:t xml:space="preserve">She wasn’t there to grind a media axe, and she’s not a pro.  She was just concerned and sincere.  She said it seemed like things in Iraq were in disarray.  She said that she had opposed the war from the start because the Bush arguments hadn’t convinced her.  She said that her husband, like me, had served for </w:t>
      </w:r>
      <w:r>
        <w:rPr>
          <w:i/>
        </w:rPr>
        <w:t>decades</w:t>
      </w:r>
      <w:r>
        <w:rPr/>
        <w:t xml:space="preserve"> in the military forces of his country, that he was a patriot, but that he thought we were amiss in Iraq.  She reminds me a lot of Melanie in </w:t>
      </w:r>
      <w:r>
        <w:rPr>
          <w:i/>
        </w:rPr>
        <w:t>Gone with the Wind</w:t>
      </w:r>
      <w:r>
        <w:rPr/>
        <w:t>, who tells Scarlet that even though Ashley is a patriot doing his duty, he believes that the Confederacy is amiss in fighting.</w:t>
      </w:r>
    </w:p>
    <w:p>
      <w:pPr>
        <w:pStyle w:val="Normal"/>
        <w:spacing w:before="120" w:after="120"/>
        <w:rPr/>
      </w:pPr>
      <w:r>
        <w:rPr/>
        <w:t xml:space="preserve">Mr. Hannity, she said every thing that you and every other talking head in America </w:t>
      </w:r>
      <w:r>
        <w:rPr>
          <w:i/>
        </w:rPr>
        <w:t>knows</w:t>
      </w:r>
      <w:r>
        <w:rPr/>
        <w:t xml:space="preserve"> is the truth.  She is a woman and a mother and a wife to a hero, and you…</w:t>
      </w:r>
    </w:p>
    <w:p>
      <w:pPr>
        <w:pStyle w:val="Normal"/>
        <w:spacing w:before="120" w:after="120"/>
        <w:rPr/>
      </w:pPr>
      <w:r>
        <w:rPr/>
        <w:t>Call me sentimental and Southern, but I think she deserved respect.</w:t>
      </w:r>
    </w:p>
    <w:p>
      <w:pPr>
        <w:pStyle w:val="Normal"/>
        <w:spacing w:before="120" w:after="120"/>
        <w:rPr/>
      </w:pPr>
      <w:r>
        <w:rPr/>
        <w:t>You did not treat her as she deserves, and she was braver than you know not to have wept when you called – twice – for the commander in chief to retaliate against her through her husband.  You engaged in blatant McCarthyism on national TV, and now you’re in my digital book, instantly on the web, gathering momentum by the minute until the hardback pops you out of your seat.  I dearly wish I were there to tell you all that I have written in person.  I dearly wish it.  I will tell you that there are tears in my eyes as I write and reflect on the insult you have done Lieutenant Robison’s wife in his heroic absence to do his duty while you live a swell life.  I feel as if you have outraged one of my own family.</w:t>
      </w:r>
    </w:p>
    <w:p>
      <w:pPr>
        <w:pStyle w:val="Normal"/>
        <w:spacing w:before="120" w:after="120"/>
        <w:rPr/>
      </w:pPr>
      <w:r>
        <w:rPr/>
        <w:t xml:space="preserve">I was one of those 125 you mocked for showing up to Crawford this weekend, and at the end of this letter I will append a few op-eds to show that the kind of </w:t>
      </w:r>
      <w:r>
        <w:rPr>
          <w:i/>
        </w:rPr>
        <w:t>moral conviction</w:t>
      </w:r>
      <w:r>
        <w:rPr/>
        <w:t xml:space="preserve"> you and fellow neo-Nazi Bill Bennet preach is simple stupidity.  Boy, you should have sold snake oil or stayed in Congress, because you have insulted a pure mother and wife and are now on record for it.</w:t>
      </w:r>
    </w:p>
    <w:p>
      <w:pPr>
        <w:pStyle w:val="Normal"/>
        <w:spacing w:before="120" w:after="120"/>
        <w:rPr/>
      </w:pPr>
      <w:r>
        <w:rPr/>
        <w:t xml:space="preserve">I guess your Yankee ass has no idea that down here in Texas, </w:t>
      </w:r>
      <w:r>
        <w:rPr>
          <w:i/>
        </w:rPr>
        <w:t>real</w:t>
      </w:r>
      <w:r>
        <w:rPr/>
        <w:t xml:space="preserve"> Texans – not your Yankee Bush wannabe Texans – fought the Alamo against Mexico with about as many determined folks as we had come into the plain-clothes police town of Crawford, Texas to stand by Mrs. Robison.  We friends of the Crawford Peace House thought it was time to fight a little Alamo of our own.  The day after the rally you mocked occurred, one of its organizers received a death threat.  Maybe now Mrs. Robison will receive one.  Maybe she’ll think about what you said to her on the air and realize that you were threatening her husband’s life.  “Not busy enough, eh?”  I could see it in your coward’s mind, “well, here’s a helpless woman for me to lash to please the prez!”</w:t>
      </w:r>
    </w:p>
    <w:p>
      <w:pPr>
        <w:pStyle w:val="Normal"/>
        <w:spacing w:before="120" w:after="120"/>
        <w:rPr/>
      </w:pPr>
      <w:r>
        <w:rPr/>
        <w:t>You smile a lot.  Are you still smiling, Mr. Hannity?  Good.</w:t>
      </w:r>
    </w:p>
    <w:p>
      <w:pPr>
        <w:pStyle w:val="Normal"/>
        <w:spacing w:before="120" w:after="120"/>
        <w:rPr/>
      </w:pPr>
      <w:r>
        <w:rPr/>
        <w:t xml:space="preserve">Saturday I was a bit busy at the Peace House.  They don’t know what to do with me, because I’m a black-belt running an anti-war campaign against the suppression of the First Amendment, while they’re a peace movement.  But they listen to me, I’ll say that for ‘em.  They listen and listen and listen – and they laugh.  I gave a talk for the cameras and crowds and had dozens of ‘em rolling at how much you Yankees think you can hide.  It was the best show since Will Rogers, let me tell you.  I read an op-ed to all 125 of those glorious patriots (it’s attached) that the Houston Chronicle doesn’t have the balls to run even though the piece is nothing but the restatement of the last three op-eds I’ve published </w:t>
      </w:r>
      <w:r>
        <w:rPr>
          <w:i/>
        </w:rPr>
        <w:t>in</w:t>
      </w:r>
      <w:r>
        <w:rPr/>
        <w:t xml:space="preserve"> the Chronicle.  They articulate the following thesis:  </w:t>
      </w:r>
      <w:r>
        <w:rPr>
          <w:i/>
        </w:rPr>
        <w:t>Iraq is quicksand</w:t>
      </w:r>
      <w:r>
        <w:rPr/>
        <w:t>.  The reading was a good performance, I have to say.  You could learn a thing or two about moral conviction, junior:  Moral conviction means you step out into the broad, hot heart of Texas and take issue with your leader, even denounce him as I did, do and shall continue to do.  People follow that kind of moral conviction.  Shit, man, I’ve got more geeks sending more of my stuff around the Internet than I can keep up with.  There are spray-can artists painting RIP 3/7 CAV on railroads, road signs and overpasses.</w:t>
      </w:r>
    </w:p>
    <w:p>
      <w:pPr>
        <w:pStyle w:val="Normal"/>
        <w:spacing w:before="120" w:after="120"/>
        <w:rPr/>
      </w:pPr>
      <w:r>
        <w:rPr/>
        <w:t>Didn’t your camera crew catch my speech?  Naw, they were too busy farting around in the van.  Like the prez and you, they are Yankees, and like y’all, they hide when it’s hot.  Well, boy, things are plenty hot in Iraq.</w:t>
      </w:r>
    </w:p>
    <w:p>
      <w:pPr>
        <w:pStyle w:val="Normal"/>
        <w:spacing w:before="120" w:after="120"/>
        <w:rPr/>
      </w:pPr>
      <w:r>
        <w:rPr/>
        <w:t>Hey, I’ll tell you what, I’ll reactivate my commission if you’ll enlist for some combat.  I’ve already tried to do it after 911, I even went to my best man and best friend, Chase Untermeyer, (a Bush family friend and former Asst. Secretary of the Navy for Reagan/Bush), and asked him to pull strings to get me into the Marines or the Navy.  It was April 5, 2002, the 25</w:t>
      </w:r>
      <w:r>
        <w:rPr>
          <w:vertAlign w:val="superscript"/>
        </w:rPr>
        <w:t>th</w:t>
      </w:r>
      <w:r>
        <w:rPr/>
        <w:t xml:space="preserve"> anniversary of my first enlistment at 17.  Call him and ask, coward.  Here’s his number:  713-500-3763.  I’m for real, just ask him.  Ask him to tell you whether I stood down the Southside Crips in 1991, while you’re at it.  Ask him about me, boy.  You see, I was getting a little bored teaching martial arts and practicing weapons, and I was ready for a little action.  I had no luck, though.  The services all rejected me because of a couple of fights I had on my record.</w:t>
      </w:r>
    </w:p>
    <w:p>
      <w:pPr>
        <w:pStyle w:val="Normal"/>
        <w:spacing w:before="120" w:after="120"/>
        <w:rPr/>
      </w:pPr>
      <w:r>
        <w:rPr/>
        <w:t xml:space="preserve">There shouldn’t be any problem now, though, should there?  I think my tendency to settle things quickly is just what they’re looking for at present.  How about we go into a Special Forces unit, where we can get up close and personal with the folks you’re so brave about from Manhattan.  I mean real close, </w:t>
      </w:r>
      <w:r>
        <w:rPr>
          <w:i/>
        </w:rPr>
        <w:t>mano a mano</w:t>
      </w:r>
      <w:r>
        <w:rPr/>
        <w:t>.  Do you wonder how you’d do?  Wanna find out?  I have a rude dojang, but it would do for a short lesson, Mr. Hannity.  Tell you what, I’ll save your lesson for the day we meet.  You pick it.</w:t>
      </w:r>
    </w:p>
    <w:p>
      <w:pPr>
        <w:pStyle w:val="Normal"/>
        <w:spacing w:before="120" w:after="120"/>
        <w:rPr/>
      </w:pPr>
      <w:r>
        <w:rPr/>
        <w:t>In Crawford I met one of your Fox homegirls, Courtney Wells, your White House Producer.  She and I spoke a bit, and I left a most interesting report with her.  She read it and passed it up to network, which means you’re badly positioned if you don’t know about it, because you’re only one of dozens of pukes whom I’ve caught up in a real-time investigation of media cover-ups.</w:t>
      </w:r>
    </w:p>
    <w:p>
      <w:pPr>
        <w:pStyle w:val="Normal"/>
        <w:spacing w:before="120" w:after="120"/>
        <w:rPr/>
      </w:pPr>
      <w:r>
        <w:rPr/>
        <w:t>Like what?  (Still smiling?)  Like Jessica.  Like the body count.  Like Baghdad.  Like my command, Ghost Troop, 3/7 Cavalry.  You see, Mr. Hannity, my name is Captain May, and I have assumed command of the restless souls of the men slaughtered at the Baghdad Airport April 4, 2003, and in Baghdad during the ensuing battle.  You and your craven comrades desecrate them daily with silence and sedition.  Bush is as guilty as Macbeth, without the tragic depth to make him good theatre.</w:t>
      </w:r>
    </w:p>
    <w:p>
      <w:pPr>
        <w:pStyle w:val="Normal"/>
        <w:spacing w:before="120" w:after="120"/>
        <w:rPr/>
      </w:pPr>
      <w:r>
        <w:rPr/>
        <w:t>I am utterly ashamed of you for subjecting that dear woman to your bullying.  She is in her grief, loneliness and fear for the future of her family, like Hector’s wife Andromache.  How could you?  In the history of the Texas Revolution, there was an incident in which a Mexican artillery officer bowed his guns rather than fire on a Texas officer whose wife had the misfortune to be in his boat.  I believe that honorable gentleman showed better character than either you or the tyrannous commander-in-chief of whom you are a toad.</w:t>
      </w:r>
    </w:p>
    <w:p>
      <w:pPr>
        <w:pStyle w:val="Normal"/>
        <w:spacing w:before="120" w:after="120"/>
        <w:rPr/>
      </w:pPr>
      <w:r>
        <w:rPr/>
        <w:t>I will be waiting to hear your apology to Mrs. Robison, the wife of First Lieutenant Robison, who has done and continues to do his duty, even if that means telling the sad truth, and being attacked by worms like you for it.  Should anything amiss happen to him, I will hold you personally accountable.</w:t>
      </w:r>
    </w:p>
    <w:p>
      <w:pPr>
        <w:pStyle w:val="Normal"/>
        <w:spacing w:before="120" w:after="120"/>
        <w:rPr/>
      </w:pPr>
      <w:r>
        <w:rPr/>
        <w:t>I address myself to Mr. Colmes:</w:t>
      </w:r>
    </w:p>
    <w:p>
      <w:pPr>
        <w:pStyle w:val="Normal"/>
        <w:spacing w:before="120" w:after="120"/>
        <w:rPr/>
      </w:pPr>
      <w:r>
        <w:rPr/>
        <w:t>I believe you will understand my anger with Mr. Hannity, especially when I relate to you that, although a bit busy in Crawford, I took the time to meet Mrs. Robison for the simple reason that she is the honorable wife of a man serving his country.  I offered her any assistance and protection I could in Lieutenant Robison’s absence.  She thanked me for and accepted my offer, and she was kind to me and every other person there as she went through the media event that was utterly foreign to her.  I believe her honesty and integrity pervaded the whole day.</w:t>
      </w:r>
    </w:p>
    <w:p>
      <w:pPr>
        <w:pStyle w:val="Normal"/>
        <w:spacing w:before="120" w:after="120"/>
        <w:rPr/>
      </w:pPr>
      <w:r>
        <w:rPr/>
        <w:t>She is a gentle, courageous woman who doesn’t see the big picture of what I see as a former general staff officer.  She is one of the snippets that trail across the national consciousness, then disappears.  She is a pawn in a propaganda war that you gentlemen of the media sold your souls to contrive.  She had no idea that Mr. Hannity would twice call for the commander in chief to notice that her husband was not busy enough.  The threat was so plain, so utter.</w:t>
      </w:r>
    </w:p>
    <w:p>
      <w:pPr>
        <w:pStyle w:val="Normal"/>
        <w:spacing w:before="120" w:after="120"/>
        <w:rPr/>
      </w:pPr>
      <w:r>
        <w:rPr/>
        <w:t>Perhaps he would prefer to attack their daughter.  Here, I’ll help denounce the whole family by describing her:  Grace is five or six, sweetly sad and missing her father.  I shook her little hand, let her feel the leather of my knuckles, and entertained her for a whole sixty seconds with cane-twirling tricks.  Grace has long blond hair, moves nimbly, and played peek-a-boo with me in the front yard.  She carried a sign that said “Bring my daddy home.”  I suppose she needs a little of Mr. Hannity’s lash, too.</w:t>
      </w:r>
    </w:p>
    <w:p>
      <w:pPr>
        <w:pStyle w:val="Normal"/>
        <w:spacing w:before="120" w:after="120"/>
        <w:rPr/>
      </w:pPr>
      <w:r>
        <w:rPr/>
        <w:t>I gave my word that I would protect the family of Lieutenant Robison, Mr. Colmes.  I also took an oath, as a young man, to defend the Constitution against all enemies, foreign and domestic.  Could I do less than challenge Mr. Hannity, who threatens a defenseless woman?  Not with my honor.  There’s a certain Spartan phrase:  “With your shield or on it.”  I live by that, and all true patriots do.</w:t>
      </w:r>
    </w:p>
    <w:p>
      <w:pPr>
        <w:pStyle w:val="Normal"/>
        <w:spacing w:before="120" w:after="120"/>
        <w:rPr/>
      </w:pPr>
      <w:r>
        <w:rPr/>
        <w:t>So now you tell me, Mr. Colmes, just what the hell happened to you?  You just sat there, watching a witch hunt, silent as Salem.  You owe her an apology for allowing her to be insulted; otherwise, you’re in need of a lesson, too.</w:t>
      </w:r>
    </w:p>
    <w:p>
      <w:pPr>
        <w:pStyle w:val="Normal"/>
        <w:spacing w:before="120" w:after="120"/>
        <w:rPr/>
      </w:pPr>
      <w:r>
        <w:rPr/>
        <w:t>I know this is all a bit harsh sounding, gentlemen, but I don’t have the kind of detachment that is the hallmark of your profession, and I can’t stand it when the Fox is pretending to guard the henhouse of our rights.  That woman was using her first amendment rights before the public, and the kind of bullshit you did (and allowed) in return is straight out of the playbook of King George – and I mean both King George the Third and King George the Forty-Third!</w:t>
      </w:r>
    </w:p>
    <w:p>
      <w:pPr>
        <w:pStyle w:val="Normal"/>
        <w:spacing w:before="120" w:after="120"/>
        <w:rPr/>
      </w:pPr>
      <w:r>
        <w:rPr/>
        <w:t>What the hell is wrong with you?  Do you guys think he’s tough just because he’s had a few folks assassinated recently?  Look out boys, you’re not fucking with Dr. David Kelly, the Arab media, or an innocent young patriot named Rachel Corrie.</w:t>
      </w:r>
    </w:p>
    <w:p>
      <w:pPr>
        <w:pStyle w:val="Normal"/>
        <w:spacing w:before="120" w:after="120"/>
        <w:rPr/>
      </w:pPr>
      <w:r>
        <w:rPr/>
        <w:t>Captain May, op-eds attache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2300, email from Loco de Wacko</w:t>
      </w:r>
    </w:p>
    <w:p>
      <w:pPr>
        <w:pStyle w:val="Normal"/>
        <w:spacing w:before="120" w:after="120"/>
        <w:rPr/>
      </w:pPr>
      <w:r>
        <w:rPr/>
        <w:t>Re:  SOS to United Nations, World Bank</w:t>
      </w:r>
    </w:p>
    <w:p>
      <w:pPr>
        <w:pStyle w:val="Normal"/>
        <w:spacing w:before="120" w:after="120"/>
        <w:rPr/>
      </w:pPr>
      <w:r>
        <w:rPr/>
        <w:t>Fear not, “Eric.”  The good Lord is with thee.  Just read Revelations 19:19!</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6, midnight, email to Loco de Wacko</w:t>
      </w:r>
    </w:p>
    <w:p>
      <w:pPr>
        <w:pStyle w:val="Normal"/>
        <w:spacing w:before="120" w:after="120"/>
        <w:rPr/>
      </w:pPr>
      <w:r>
        <w:rPr/>
        <w:t>You quote the best of all field manuals to me, little Loco de Wacko.  I shall forgive you – this once – for using my first name.  Keep up the good work, including encouraging me.  It’s been a long time since anyone though that I might be scared, too.  God bless you, boy.</w:t>
      </w:r>
    </w:p>
    <w:p>
      <w:pPr>
        <w:pStyle w:val="Normal"/>
        <w:spacing w:before="120" w:after="120"/>
        <w:rPr/>
      </w:pPr>
      <w:r>
        <w:rPr/>
        <w:t>Captain May</w:t>
      </w:r>
    </w:p>
    <w:p>
      <w:pPr>
        <w:pStyle w:val="Normal"/>
        <w:spacing w:before="120" w:after="120"/>
        <w:rPr/>
      </w:pPr>
      <w:r>
        <w:rPr/>
        <w:t xml:space="preserve">PS:  Read my letter to Hannity &amp; Colmes (Fox), and encourage anyone who will read it to call or email Fox network.  You can email </w:t>
      </w:r>
      <w:r>
        <w:rPr>
          <w:i/>
        </w:rPr>
        <w:t>hannity@foxnews.com</w:t>
      </w:r>
      <w:r>
        <w:rPr/>
        <w:t xml:space="preserve"> or </w:t>
      </w:r>
      <w:r>
        <w:rPr>
          <w:i/>
        </w:rPr>
        <w:t>colmes@foxnews.com</w:t>
      </w:r>
      <w:r>
        <w:rPr/>
        <w:t>.  Keep it legal.  Don’t say anything outrageous to discredit your unit, Ghost Troop, 3/7 Cavalry, of whom I have determined you are a scout, best left to his independent judgment, under the standing orders you have written on the web site.  Now say a prayer for me, for I am going to attack agai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0800, email from Mrs. Candance Robison, via Peace House, Crawford, Texas</w:t>
      </w:r>
    </w:p>
    <w:p>
      <w:pPr>
        <w:pStyle w:val="Normal"/>
        <w:spacing w:before="120" w:after="120"/>
        <w:rPr/>
      </w:pPr>
      <w:r>
        <w:rPr/>
        <w:t>One of the many things my fight it for is freedom of speech.  I'm a hypocrite if I say he can't send this letter.  Plus, I kind of like someone sticking up for me.  I think I was too nervous to catch on to any of what Captain May pointed out.  Send him my biggest thanks for being my hero.</w:t>
      </w:r>
    </w:p>
    <w:p>
      <w:pPr>
        <w:pStyle w:val="Normal"/>
        <w:spacing w:before="120" w:after="120"/>
        <w:rPr/>
      </w:pPr>
      <w:r>
        <w:rPr/>
        <w:t>Candanc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0815, email to Mrs. Candance Robison, via Peace House, Crawford, Texas</w:t>
      </w:r>
    </w:p>
    <w:p>
      <w:pPr>
        <w:pStyle w:val="Normal"/>
        <w:spacing w:before="120" w:after="120"/>
        <w:rPr/>
      </w:pPr>
      <w:r>
        <w:rPr/>
        <w:t>Ma'am, I simply did for you what the fine soldier who is your husband would have done for my wife, were I the one out of country doing my duty.  It was an honor to be of service.  Please give my compliments to your daughter Grace and First Lieutenant Robison.  Captain Eric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1330, Ghost message for Mrs. Robison to Messrs. Hannity and Colmes</w:t>
      </w:r>
    </w:p>
    <w:p>
      <w:pPr>
        <w:pStyle w:val="Normal"/>
        <w:spacing w:before="120" w:after="120"/>
        <w:rPr/>
      </w:pPr>
      <w:r>
        <w:rPr/>
        <w:t>Dear Mrs. Robison, I believe that what is written below sums up what we talked about.  It’s a summary, not a script, so please change things (or throw them out) to make it what you want to say:</w:t>
      </w:r>
    </w:p>
    <w:p>
      <w:pPr>
        <w:pStyle w:val="Normal"/>
        <w:spacing w:before="120" w:after="120"/>
        <w:rPr/>
      </w:pPr>
      <w:r>
        <w:rPr/>
      </w:r>
    </w:p>
    <w:p>
      <w:pPr>
        <w:pStyle w:val="Normal"/>
        <w:spacing w:before="120" w:after="120"/>
        <w:rPr/>
      </w:pPr>
      <w:r>
        <w:rPr/>
        <w:t xml:space="preserve">Gentlemen, I did not believe that I would endanger my husband by appearing on your show to talk yesterday, and I </w:t>
      </w:r>
      <w:r>
        <w:rPr>
          <w:i/>
        </w:rPr>
        <w:t>did</w:t>
      </w:r>
      <w:r>
        <w:rPr/>
        <w:t xml:space="preserve"> believe that I would be treated kindly.  It appears that both my beliefs were unfounded.  I feel betrayed.</w:t>
      </w:r>
    </w:p>
    <w:p>
      <w:pPr>
        <w:pStyle w:val="Normal"/>
        <w:spacing w:before="120" w:after="120"/>
        <w:rPr/>
      </w:pPr>
      <w:r>
        <w:rPr/>
        <w:t>Before I went on the show I had to vomit from my nervousness, and this was when I had Mr. Hannity’s promise that he would be polite to me.  You can’t imagine how I feel now, since he has singled my husband and his unit out for that attention of President Bush single my husband out for attention.</w:t>
      </w:r>
    </w:p>
    <w:p>
      <w:pPr>
        <w:pStyle w:val="Normal"/>
        <w:spacing w:before="120" w:after="120"/>
        <w:rPr/>
      </w:pPr>
      <w:r>
        <w:rPr/>
        <w:t>Today I talked to Mike, and he told me two things that were equally upsetting.  He told me that yesterday a man was blown in half, something he’ll never forget, and that this morning he was called in by the battalion commander, who acted like he had no idea that the things I said on your show were the way things were.  Mike and I know differently, though.  Everyone in his battalion, especially the commander, knows the truth.</w:t>
      </w:r>
    </w:p>
    <w:p>
      <w:pPr>
        <w:pStyle w:val="Normal"/>
        <w:spacing w:before="120" w:after="120"/>
        <w:rPr/>
      </w:pPr>
      <w:r>
        <w:rPr/>
        <w:t>I’m afraid that my husband may now be getting set up for hazardous duty, so that Mr. Hannity can brag that now there are more effective troops in Iraq because the soldiers whose wives speak out are always sent to the front.  That will be a good way of keeping other wives from speaking the truth, won’t it?  I believe that the reason I was brought on the show was to intimidate me and anyone who might tell the truth the way I have.</w:t>
      </w:r>
    </w:p>
    <w:p>
      <w:pPr>
        <w:pStyle w:val="Normal"/>
        <w:spacing w:before="120" w:after="120"/>
        <w:rPr/>
      </w:pPr>
      <w:r>
        <w:rPr/>
        <w:t>Please apologize on the air tonight and assure me and all the other frightened Army wives that you do not mean to threaten our husbands in Iraq or their wives in the United States.  I promise you that my family, friends and military spouses will be watchi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1500, email to Judy Minshew, Viewpoints Editor, Houston Chronicle</w:t>
      </w:r>
    </w:p>
    <w:p>
      <w:pPr>
        <w:pStyle w:val="Normal"/>
        <w:spacing w:before="120" w:after="120"/>
        <w:rPr/>
      </w:pPr>
      <w:r>
        <w:rPr/>
        <w:t xml:space="preserve">Hey Judy, welcome to my book, </w:t>
      </w:r>
      <w:r>
        <w:rPr>
          <w:i/>
        </w:rPr>
        <w:t>April Fools, Captain May</w:t>
      </w:r>
      <w:r>
        <w:rPr/>
        <w:t>.  Here’s your role to present:  You have been the Viewpoints editor who has failed to publish a scrap of my top-end analysis (even when I specifically asked you to do it) to give me some cover against the thugs who are subverting the Constitution while you run a pen-pal club about potholes.</w:t>
      </w:r>
    </w:p>
    <w:p>
      <w:pPr>
        <w:pStyle w:val="Normal"/>
        <w:spacing w:before="120" w:after="120"/>
        <w:rPr/>
      </w:pPr>
      <w:r>
        <w:rPr/>
        <w:t>All right, here’s two graphs of worth for Viewpoints:</w:t>
      </w:r>
    </w:p>
    <w:p>
      <w:pPr>
        <w:pStyle w:val="Normal"/>
        <w:spacing w:before="120" w:after="120"/>
        <w:rPr/>
      </w:pPr>
      <w:r>
        <w:rPr/>
      </w:r>
    </w:p>
    <w:p>
      <w:pPr>
        <w:pStyle w:val="Normal"/>
        <w:spacing w:before="120" w:after="120"/>
        <w:rPr/>
      </w:pPr>
      <w:r>
        <w:rPr/>
        <w:t>I thought Thomas Freedman was a righteous, right-wing Samson, slaying the Philistines with the jawbone of an ass.  Alas, he seems a bit shorn of late.  In his August 27 “Iraq not just about how many boots” his three swings at common sense fall as flat as Casey at the bat.  At the beginning of the column, he reverses his call of a bare month ago for a doubling of our troop commitment to the quicksand that country is becoming.  In the middle, he offers up feeble Army public affairs drivel about the success of teaching PTA tactics in the middle of a guerilla war.  Toward the end he blithely calls on the scarecrow Iraqi Governing Council to create a New Deal miracle when the only deal they’re thinking about is a visa to the United States.  He does close with a scrap of truth though.  It’s in the last sentence:  “(The Bush team) is going to have to make the necessary compromises to bring in the United Nations and the international community to help.”  I think I’ll save time and just read the last sentence of Mr. Freedman’s columns first from now on.</w:t>
      </w:r>
    </w:p>
    <w:p>
      <w:pPr>
        <w:pStyle w:val="Normal"/>
        <w:spacing w:before="120" w:after="120"/>
        <w:rPr/>
      </w:pPr>
      <w:r>
        <w:rPr/>
        <w:t>All of this, of course, is put much more eloquently in an op-ed “Visions of Stalingrad:  Claim victory in Iraq now” written by Captain Eric May, USA, and sent to Mr. David Langworthy, which he laughingly published as a late April Fools joke because he knew it was so wrong.  36 hours later the Baghdad Airport blew up and proved that Captain May was right.</w:t>
      </w:r>
    </w:p>
    <w:p>
      <w:pPr>
        <w:pStyle w:val="Normal"/>
        <w:spacing w:before="120" w:after="120"/>
        <w:rPr/>
      </w:pPr>
      <w:r>
        <w:rPr/>
      </w:r>
    </w:p>
    <w:p>
      <w:pPr>
        <w:pStyle w:val="Normal"/>
        <w:spacing w:before="120" w:after="120"/>
        <w:rPr/>
      </w:pPr>
      <w:r>
        <w:rPr/>
        <w:t>Slice, dice, spice at will, Judy Minshew.  Please tell me if I get the spelling of your name right.  I try, lord knows I try.  I know the bare truth of the second graph makes the walls of your journalistic Jericho tremble.  They will tumble anon, so don’t stress yourself overmuch about it.  Publish the first graph and I’ll call you a brave soul.  Remember, what I call you – each of you – is what each of you will be called for the rest of your lives.  I believe they call that justice.  Sometimes that really sucks, but it doesn’t have to.  It just takes guts and nuts, trust me.</w:t>
      </w:r>
    </w:p>
    <w:p>
      <w:pPr>
        <w:pStyle w:val="Normal"/>
        <w:spacing w:before="120" w:after="120"/>
        <w:rPr/>
      </w:pPr>
      <w:r>
        <w:rPr/>
        <w:t xml:space="preserve">Didn’t Francois tell you guys that the way y’all found me was because I risked my neck to break up a gang on the Southeast side of town.  I’ve had a bounty on me before, boys and girls.  The dangers will end or I will end.  Same difference.  You have a shitty future whatever way it goes, because everything I write now is couriered, copied or computerized in real time.  The book about the Houston Chronicle isn’t </w:t>
      </w:r>
      <w:r>
        <w:rPr>
          <w:i/>
        </w:rPr>
        <w:t>going</w:t>
      </w:r>
      <w:r>
        <w:rPr/>
        <w:t xml:space="preserve"> to be published.  It’s </w:t>
      </w:r>
      <w:r>
        <w:rPr>
          <w:i/>
        </w:rPr>
        <w:t>being</w:t>
      </w:r>
      <w:r>
        <w:rPr/>
        <w:t xml:space="preserve"> published, as I write.  Kinda cool, huh?  You know, the thing that has been really great about it all is just how quickly I’ve worked over the Infowar alliance between the military and the media.  I really don’t think either of your hearts were in it, and now it’s coming apart like a Hollywood marriage, let me tell you.  Two days ago the SecDef you lame brains thought knew his business was sniping the cable networks (your kissing cousins) again, but this time y’all sniped back by having a Chicago Tribune boy on MSNBC say that the media has really done a lot of favors for the Bush Team, including giving them a free ride on the </w:t>
      </w:r>
      <w:r>
        <w:rPr>
          <w:i/>
        </w:rPr>
        <w:t>Jessica</w:t>
      </w:r>
      <w:r>
        <w:rPr/>
        <w:t xml:space="preserve"> story.  Hmm…</w:t>
      </w:r>
      <w:r>
        <w:rPr>
          <w:i/>
        </w:rPr>
        <w:t>the Jessica story</w:t>
      </w:r>
      <w:r>
        <w:rPr/>
        <w:t>.  Oh, right, that’s the ruse that I clued Francois in on when it was happening real time, and he’s been trying to puff up his rep with it since.  There are lots of cheaters, folks, and pretty soon you media types are going to start cheating each other out, and the first cheater the better served.  Who’s going first, or can the bosses hold y’all in check?  I can’t wait to see.  This is better than Watergate, and you’re all a bunch of John Deans.  And they haven’t even called you in front of the cameras yet.  Once the Jessica cover totally blows, the public is going to look for villains, and I’ve taken the trouble of pointing out a few.</w:t>
      </w:r>
    </w:p>
    <w:p>
      <w:pPr>
        <w:pStyle w:val="Normal"/>
        <w:spacing w:before="120" w:after="120"/>
        <w:rPr/>
      </w:pPr>
      <w:r>
        <w:rPr/>
        <w:t>Captain May</w:t>
      </w:r>
    </w:p>
    <w:p>
      <w:pPr>
        <w:pStyle w:val="Normal"/>
        <w:spacing w:before="120" w:after="120"/>
        <w:rPr/>
      </w:pPr>
      <w:r>
        <w:rPr/>
        <w:t>832-971-7404</w:t>
      </w:r>
    </w:p>
    <w:p>
      <w:pPr>
        <w:pStyle w:val="Normal"/>
        <w:spacing w:before="120" w:after="120"/>
        <w:rPr/>
      </w:pPr>
      <w:r>
        <w:rPr/>
        <w:t>Houston, Texas</w:t>
      </w:r>
    </w:p>
    <w:p>
      <w:pPr>
        <w:pStyle w:val="Normal"/>
        <w:spacing w:before="120" w:after="120"/>
        <w:rPr/>
      </w:pPr>
      <w:r>
        <w:rPr/>
        <w:t>PS:  Tell your bosses that my wife (and lawyer) will shortly be filing suit against your institution on numerous conspiracy, reckless endangerment, intentional infliction… blah, blah, blah.  It’s all lawyer stuff, and a second rate concern as I fight for our freedom, but she’ll make it comprehensible soon enough.  Says the damages will be commensurate with the public mood, or some such clatter.  I guess that means y’all will be paying me for all the fine op-eds I’ve written over the years after all.  Y’all have been my retirement policy.</w:t>
      </w:r>
    </w:p>
    <w:p>
      <w:pPr>
        <w:pStyle w:val="Normal"/>
        <w:spacing w:before="120" w:after="120"/>
        <w:rPr/>
      </w:pPr>
      <w:r>
        <w:rPr/>
        <w:t>I’ll use the case to carve you up with free legal muscle.  I expect that some high-powered ACLU type will want to make a rep by having me show up in my blues every day to stare you down as you cop out on each other.  Call Bishop Fiorenza (the prez of the National Council of Bishops), and ask him if I didn’t take two years salary out of his pocket and dictate the letter of recommendation that he would write for me before I would let go of his balls.  If he says no, I’ll show you copies.</w:t>
      </w:r>
    </w:p>
    <w:p>
      <w:pPr>
        <w:pStyle w:val="Normal"/>
        <w:spacing w:before="120" w:after="120"/>
        <w:rPr/>
      </w:pPr>
      <w:r>
        <w:rPr/>
        <w:t>Call my students from Raul Yzaguirre School for Success and ask them whether I didn’t take on the whole administration alone rather than let them frame a student for assaulting a male teacher when the truth was that the teacher was a homosexual trying to fondle him.  You guys sorted through a zillion cases within months of my single brave deed and couldn’t find a priest in the diocese, or a bishop in the nation, who had done as much.</w:t>
      </w:r>
    </w:p>
    <w:p>
      <w:pPr>
        <w:pStyle w:val="Normal"/>
        <w:spacing w:before="120" w:after="120"/>
        <w:rPr/>
      </w:pPr>
      <w:r>
        <w:rPr/>
        <w:t>The reason none of you can understand heroism, and the reason you must undermine it, is because you cannot tolerate that which conflicts with your low character.  Enjoy your positions, you salaries, the respect of your colleagues and your reputations, boys and girls.  It’s been fun playing with you.</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1700, observation by best man Chase Untermeyer</w:t>
      </w:r>
    </w:p>
    <w:p>
      <w:pPr>
        <w:pStyle w:val="Normal"/>
        <w:spacing w:before="120" w:after="120"/>
        <w:rPr/>
      </w:pPr>
      <w:r>
        <w:rPr/>
        <w:t>ERIC:</w:t>
      </w:r>
    </w:p>
    <w:p>
      <w:pPr>
        <w:pStyle w:val="Normal"/>
        <w:spacing w:before="120" w:after="120"/>
        <w:rPr/>
      </w:pPr>
      <w:r>
        <w:rPr/>
        <w:t>As your unpaid media advisor, I’d say you have a self-fulfilling complaint:  By attacking the Minshews and Langworthys for not printing your stuff, you’re guaranteeing that they’ll never print your stuff.  David hasn’t always run everything I’ve sent him over time, and I’m a graduate of the Chronk.  You may have soured them on you forever, but it’s not too late to cool it, while still sending them things they want to read.</w:t>
      </w:r>
    </w:p>
    <w:p>
      <w:pPr>
        <w:pStyle w:val="Normal"/>
        <w:spacing w:before="120" w:after="120"/>
        <w:rPr/>
      </w:pPr>
      <w:r>
        <w:rPr/>
        <w:t>Thanks for the call this afternoon.</w:t>
      </w:r>
    </w:p>
    <w:p>
      <w:pPr>
        <w:pStyle w:val="Normal"/>
        <w:spacing w:before="120" w:after="120"/>
        <w:rPr/>
      </w:pPr>
      <w:r>
        <w:rPr/>
        <w:t>CHA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1715, aside to Gentle Reader</w:t>
      </w:r>
    </w:p>
    <w:p>
      <w:pPr>
        <w:pStyle w:val="Normal"/>
        <w:spacing w:before="120" w:after="120"/>
        <w:rPr/>
      </w:pPr>
      <w:r>
        <w:rPr/>
        <w:t>Gentle Reader, do you see why I love Chase?  He is concerned for me, his friend, and doesn’t mention the embarrassment my individualism might cause him.  He truly esteems the talent of your merely efficient captain.  The first time I talked with him I came up with an idea that ran in the Wall Street Journal within a month.  After I got the boot from a job in corporate PR, he hooked me up with NBC, Compaq, the works.  I lived off his patronage for a year or two.  He is the truest, kindest and sagest person I know.  He’s always straight to the point.  He’s seen me through into thick and out of thin.  But for all his qualities, bless his heart, he doesn’t have a clue, so I’m about to mess with his world view.  I’m hoping for the best from a collaborative effort – I make my alliances on the fly, because to sit still is to lose momentum.</w:t>
      </w:r>
    </w:p>
    <w:p>
      <w:pPr>
        <w:pStyle w:val="Normal"/>
        <w:spacing w:before="120" w:after="120"/>
        <w:rPr/>
      </w:pPr>
      <w:r>
        <w:rPr/>
        <w:t>I don’t know about all that lion and lamb embedding the gospels talk about, because it seems like a better deal for the lion than the lamb, but I’ll see if I can’t make this a lion and a fox tandem with my somewhat limited but altogether admirable friend, who is far away the better man of the two of us.  If you ever want to know the best things about me, ask Chase Untermeyer.  If you want the worst, ask my second wife.</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7, 1730, email to Best Man Chase Untermeyer</w:t>
      </w:r>
    </w:p>
    <w:p>
      <w:pPr>
        <w:pStyle w:val="Normal"/>
        <w:spacing w:before="120" w:after="120"/>
        <w:rPr/>
      </w:pPr>
      <w:r>
        <w:rPr/>
        <w:t xml:space="preserve">Well said, Herr Untermeyer, well said.  </w:t>
      </w:r>
      <w:r>
        <w:rPr>
          <w:i/>
        </w:rPr>
        <w:t>But</w:t>
      </w:r>
      <w:r>
        <w:rPr/>
        <w:t xml:space="preserve"> (you knew the word would come shortly) I don't care for the regard of all the Minshews, unLangworthies and Michels of the world.  The fact of the matter is that they're abetting the violation of the Constitution by refusing to report matters of the most immediate and dire national consequence:  The commander in chief is a fraud, a frail con-man like The Great Oz.  If I'm wrong, call your guy, George W., and tell him that the man at whose wedding you were best man really takes his duty as an officer seriously, so seriously that he wore his dress blues to his wedding.  Further, tell him that until he gives explanation for his actions to my satisfaction, I will be in a state of rebellion against his tyranny.</w:t>
      </w:r>
    </w:p>
    <w:p>
      <w:pPr>
        <w:pStyle w:val="Normal"/>
        <w:spacing w:before="120" w:after="120"/>
        <w:rPr/>
      </w:pPr>
      <w:r>
        <w:rPr/>
        <w:t>Chase, why am I repeating all this?  I already wrote it in my Philippic to the Bushling.  If I'm wrong I'll cease, desist and check into the nearest mental hospital that will still let me practice my long staff.  If I'm right, then kindly get in the fight.  I gave you that book of Roosevelt for a reason, you know:  Remember that in every man's life there comes a moment when he will have to charge for justice, or cower in the shadows from the light cavalry.  If you don't know which of us is right, then you are remiss for not making inquiries, sir, for you are a man of connection and influence.  Chase, when you volunteered to be my best man you were saying you were up to a job, and when you asked for acknowledgement of your influence over my ideas, you were asking for work.  Do your duty, sir.  I am reminding you of your oath of commissioning, the same as mine.  I am reactivating you in the absence of a legitimate national authority as Lieutenant Untermeyer, US Navy.  Given that I am your superior in time in grade, which is the criterion for command, I appoint you to the position of executive officer, Ghost Troop, 3/7 Cavalry.  Your first duty is to get to the bottom of things so that you can either convince me to stop or convince yourself to start!</w:t>
      </w:r>
    </w:p>
    <w:p>
      <w:pPr>
        <w:pStyle w:val="Normal"/>
        <w:spacing w:before="120" w:after="120"/>
        <w:rPr/>
      </w:pPr>
      <w:r>
        <w:rPr/>
        <w:t>My best regards, as always, and my compliments to the ladies Untermeyer.</w:t>
      </w:r>
    </w:p>
    <w:p>
      <w:pPr>
        <w:pStyle w:val="Normal"/>
        <w:spacing w:before="120" w:after="120"/>
        <w:rPr/>
      </w:pPr>
      <w:r>
        <w:rPr/>
        <w:t>E.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0800, email to Dr. Buzz, University of Houston History Department</w:t>
      </w:r>
    </w:p>
    <w:p>
      <w:pPr>
        <w:pStyle w:val="Normal"/>
        <w:spacing w:before="120" w:after="120"/>
        <w:rPr/>
      </w:pPr>
      <w:r>
        <w:rPr/>
        <w:t>Gee, Dr. Buzz, it’s been over a week since I sent you the cluster bomb of essays that pretty much blows the cover off the Bush Team public affairs/psychological operation orgy with the media.  Hey, man, I thought you were the campus radical, but now my other academic contacts say you’re a paper tiger.  So which is it?  You’re in the book now, and your reputation is riding on the line.  Inaction means cowardice; initiative means courage.  Is this all clear enough?  Am I fighting the war from the underground while you chase undergrad ass or something?  Jesus Christ, I can’t believe Marx thought you academics were relevant.  Bush seems to be closer to the mark than Marx, though.  Like Hitler, he has contempt for the cowardice of college professors – maybe that’s why he didn’t bother to move in on your turf first.  He knows you’ll all be his bitches when he snaps his fingers.  Just look at you cowering now, and all you’ve done is get a little of the light of truth.</w:t>
      </w:r>
    </w:p>
    <w:p>
      <w:pPr>
        <w:pStyle w:val="Normal"/>
        <w:spacing w:before="120" w:after="120"/>
        <w:rPr/>
      </w:pPr>
      <w:r>
        <w:rPr/>
        <w:t>Captain May</w:t>
      </w:r>
    </w:p>
    <w:p>
      <w:pPr>
        <w:pStyle w:val="Normal"/>
        <w:spacing w:before="120" w:after="120"/>
        <w:rPr/>
      </w:pPr>
      <w:r>
        <w:rPr/>
        <w:t>PS:  If you write back, let me know what you have done to show that you aren’t an overrated undergrounder, don’t give me the bullshit academic cons of “higher meaning” and “objective detachment.”  Man, read your damn Declaration of Independence and your Bill of Rights.  You’ve got a duty, brother; now get to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0830, email from Lieutenant Chase Untermeyer (USN), Chaplain, Ghost Troop, 3/7 Cavalry</w:t>
      </w:r>
    </w:p>
    <w:p>
      <w:pPr>
        <w:pStyle w:val="Normal"/>
        <w:spacing w:before="120" w:after="120"/>
        <w:rPr/>
      </w:pPr>
      <w:r>
        <w:rPr/>
        <w:t>ERIC:</w:t>
      </w:r>
    </w:p>
    <w:p>
      <w:pPr>
        <w:pStyle w:val="Normal"/>
        <w:spacing w:before="120" w:after="120"/>
        <w:rPr/>
      </w:pPr>
      <w:r>
        <w:rPr/>
        <w:t>I greatly appreciate the tribute if not the assignment.  My DOR as Lt, USNR is sometime in 1971, so I undoubtedly have seniority over you.  Notwithstanding this, I volunteer to be your chaplain in lieu of XO!</w:t>
      </w:r>
    </w:p>
    <w:p>
      <w:pPr>
        <w:pStyle w:val="Normal"/>
        <w:spacing w:before="120" w:after="120"/>
        <w:rPr/>
      </w:pPr>
      <w:r>
        <w:rPr/>
        <w:t>CHA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0915, email to Lieutenant Chase Untermeyer (USN), Chaplain, Ghost Troop, 3/7 Cavalry</w:t>
      </w:r>
    </w:p>
    <w:p>
      <w:pPr>
        <w:pStyle w:val="Normal"/>
        <w:spacing w:before="120" w:after="120"/>
        <w:rPr/>
      </w:pPr>
      <w:r>
        <w:rPr/>
        <w:t>Damn it, chaplain, I knew you'd be a difficult ally, but you’re worth the effort.  Trying to crowd me out of command, eh!  The part that makes me mad is that I hadn’t thought of the date-of-commissioning angle.  Oh well, you be the chaplain until you're ready to take the reins of leadership, which I will gladly relinquish to you when you are ready to lead.</w:t>
      </w:r>
    </w:p>
    <w:p>
      <w:pPr>
        <w:pStyle w:val="Normal"/>
        <w:spacing w:before="120" w:after="120"/>
        <w:rPr/>
      </w:pPr>
      <w:r>
        <w:rPr/>
        <w:t>Do not take the position you volunteered for lightly.  As chaplain of the Ghost Troop, 3/7 Cavalry, you have the most honorable position in Christianity.  You will serve the God of Truth, adored by the Founders, by doing for the Lord what you would have done for me, were you my executive officer:  “Your first duty is to get to the bottom of things so that you can either convince me to stop or convince yourself to start!”  I already gave you that directive on my own account, and now, apropos of your position, I’m repeating it for God’s sake.</w:t>
      </w:r>
    </w:p>
    <w:p>
      <w:pPr>
        <w:pStyle w:val="Normal"/>
        <w:spacing w:before="120" w:after="120"/>
        <w:rPr/>
      </w:pPr>
      <w:r>
        <w:rPr/>
        <w:t>Well, you’ve told me that you ain’t working for me, and that’s fair enough, but you’ve set yourself up to a far, far higher standard.  You have to realize that the Lord moves in mysterious ways:</w:t>
      </w:r>
    </w:p>
    <w:p>
      <w:pPr>
        <w:pStyle w:val="Normal"/>
        <w:numPr>
          <w:ilvl w:val="0"/>
          <w:numId w:val="4"/>
        </w:numPr>
        <w:spacing w:before="120" w:after="120"/>
        <w:rPr/>
      </w:pPr>
      <w:r>
        <w:rPr/>
        <w:t>You write as wryly as ever, but you make the fool’s error of volunteering.</w:t>
      </w:r>
    </w:p>
    <w:p>
      <w:pPr>
        <w:pStyle w:val="Normal"/>
        <w:numPr>
          <w:ilvl w:val="0"/>
          <w:numId w:val="4"/>
        </w:numPr>
        <w:spacing w:before="120" w:after="120"/>
        <w:rPr/>
      </w:pPr>
      <w:r>
        <w:rPr/>
        <w:t>You think yourself clever to dodge my service, but trick yourself into a higher one.</w:t>
      </w:r>
    </w:p>
    <w:p>
      <w:pPr>
        <w:pStyle w:val="Normal"/>
        <w:numPr>
          <w:ilvl w:val="0"/>
          <w:numId w:val="4"/>
        </w:numPr>
        <w:spacing w:before="120" w:after="120"/>
        <w:rPr/>
      </w:pPr>
      <w:r>
        <w:rPr/>
        <w:t>You make a joke of serving as a chaplain – an imposture – but you are the perfect counterpart to Colonel Dennington, the dark chaplain (probably an imposter) out of Special Forces, who was brainwashing folks at Ft. Stewart.</w:t>
      </w:r>
    </w:p>
    <w:p>
      <w:pPr>
        <w:pStyle w:val="Normal"/>
        <w:spacing w:before="120" w:after="120"/>
        <w:rPr/>
      </w:pPr>
      <w:r>
        <w:rPr/>
        <w:t>Yep, the book of Roosevelt worked, just like I knew it would.  It brought out the hero in you, otherwise you couldn’t have made so many mental errors.  You’ve tripped yourself into greatness, my friend, and I admire you for it.  You’ll be another TR, and I’ll be the unsavory renegade sidekick.  By the way, didn’t TR use Gatlin guns in the advance up San Juan Hill?  I believe that someone supported his advance with them if he didn’t have them as organic assets.  It was innovative, and that’s always the secret, ain’t it?  Shit man, everyone I’ve read from Sun Tzu to Bobby Lee taught me that!</w:t>
      </w:r>
    </w:p>
    <w:p>
      <w:pPr>
        <w:pStyle w:val="Normal"/>
        <w:spacing w:before="120" w:after="120"/>
        <w:rPr/>
      </w:pPr>
      <w:r>
        <w:rPr/>
        <w:t xml:space="preserve">And about the Roosevelt book…  I found it in Galveston for thirty bucks, but I’ll bet that in a year that book could sell for thirty </w:t>
      </w:r>
      <w:r>
        <w:rPr>
          <w:i/>
        </w:rPr>
        <w:t>thousand</w:t>
      </w:r>
      <w:r>
        <w:rPr/>
        <w:t>, but you won’t take it.  It will be one of the treasures of your library.</w:t>
      </w:r>
    </w:p>
    <w:p>
      <w:pPr>
        <w:pStyle w:val="Normal"/>
        <w:spacing w:before="120" w:after="120"/>
        <w:rPr/>
      </w:pPr>
      <w:r>
        <w:rPr/>
        <w:t>My compliments, sir,</w:t>
      </w:r>
    </w:p>
    <w:p>
      <w:pPr>
        <w:pStyle w:val="Normal"/>
        <w:spacing w:before="120" w:after="120"/>
        <w:rPr/>
      </w:pPr>
      <w:r>
        <w:rPr/>
        <w:t>E. May, Commander, Ghost Troop, 3/7 Cavalry</w:t>
      </w:r>
    </w:p>
    <w:p>
      <w:pPr>
        <w:pStyle w:val="Normal"/>
        <w:spacing w:before="120" w:after="120"/>
        <w:rPr/>
      </w:pPr>
      <w:r>
        <w:rPr/>
        <w:t>PS:  A brief on operations:  The Hannity &amp; Colmes transcript for August 26 (with Mrs. Robison) is missing from their web site, their coward’s alternative to surrendering to my demand that they apologize.  It was anticipated, and will be dealt with ruthlessly.  I have conducted a massive infobombing of media targets from coast to coast, up and down the chain of compromise.  I will shortly overrun Hannity &amp; Colmes (you’ll know it when they apologize), turn the Infowar flank, and restore the Constitution.  After all that is over, can we get back to having lunch, watching your retainers pay court to you, and letting me demonstrate exotic Oriental weapons for you?</w:t>
      </w:r>
    </w:p>
    <w:p>
      <w:pPr>
        <w:pStyle w:val="Normal"/>
        <w:spacing w:before="120" w:after="120"/>
        <w:rPr/>
      </w:pPr>
      <w:r>
        <w:rPr/>
        <w:t>PPS:  Ain’t this more fun than working for the White Hou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1400, Ultimatum to Jeff n Judy, Houston Chronicle</w:t>
      </w:r>
    </w:p>
    <w:p>
      <w:pPr>
        <w:pStyle w:val="Normal"/>
        <w:spacing w:before="120" w:after="120"/>
        <w:rPr/>
      </w:pPr>
      <w:r>
        <w:rPr/>
        <w:t>Hey there, boy and girl.  What the hell happened today?  Why didn’t you run the letters column?  What?  Right…  And what else?  Right…</w:t>
      </w:r>
    </w:p>
    <w:p>
      <w:pPr>
        <w:pStyle w:val="Normal"/>
        <w:spacing w:before="120" w:after="120"/>
        <w:rPr/>
      </w:pPr>
      <w:r>
        <w:rPr/>
        <w:t>You know what, Captain May sez you’re yellow.  Run the letter, boy and girl, or I will do a running commentary of your paper and email it to you daily.  I know you’re reading this stuff, ‘cause you’re scared.  Oh, well, welcome to my world.  Wanna switch jobs?  I didn’t think so, and it’s just as well.  I’m doing what the United States Army spent millions teaching me to do:  lead from the front and shoot while I move.  I have a German Army captain friend who said that the op-ed I twisted your arms to run July 8 was like a Panzer round in the wall of silence.  I was proud to hear the compliment, but I realize now that your walls have to be attacked from every direction.  I’m currently undermining them, and doing so very effectively, I assure you.</w:t>
      </w:r>
    </w:p>
    <w:p>
      <w:pPr>
        <w:pStyle w:val="Normal"/>
        <w:spacing w:before="120" w:after="120"/>
        <w:rPr/>
      </w:pPr>
      <w:r>
        <w:rPr/>
        <w:t>You can cut off the email at will, because I’m not writing for the Houston Chronicle any more; I’m writing for America to judge the Houston Chronicle.  Here’s a sample of the analysis my Gentle Reader is getting in real time:</w:t>
      </w:r>
    </w:p>
    <w:p>
      <w:pPr>
        <w:pStyle w:val="Normal"/>
        <w:spacing w:before="120" w:after="120"/>
        <w:rPr/>
      </w:pPr>
      <w:r>
        <w:rPr/>
        <w:t>“</w:t>
      </w:r>
      <w:r>
        <w:rPr/>
        <w:t>Today the Chronicle ran another column by quasi-Nazi Austin Bay.  He waddled around in a fog of bore while describing our current position in the quicksand of Iraq as exactly where we need to be.  After all, the no-spine opined, we’re attracting fanatics like flies to flypaper!  I wonder if Custer thought that way when he went into the Dakotas after the Sioux.  With a name like Austin, you’d think Bay would remember the Alamo.”</w:t>
      </w:r>
    </w:p>
    <w:p>
      <w:pPr>
        <w:pStyle w:val="Normal"/>
        <w:spacing w:before="120" w:after="120"/>
        <w:rPr/>
      </w:pPr>
      <w:r>
        <w:rPr/>
        <w:t>I read your editorial section as I take my morning sit, that way it is available for both entertainment and hygiene.</w:t>
      </w:r>
    </w:p>
    <w:p>
      <w:pPr>
        <w:pStyle w:val="Normal"/>
        <w:spacing w:before="120" w:after="120"/>
        <w:rPr/>
      </w:pPr>
      <w:r>
        <w:rPr/>
        <w:t>Captain May</w:t>
      </w:r>
    </w:p>
    <w:p>
      <w:pPr>
        <w:pStyle w:val="Normal"/>
        <w:spacing w:before="120" w:after="120"/>
        <w:rPr/>
      </w:pPr>
      <w:r>
        <w:rPr/>
        <w:t>PS:  Would you kindly send me the email address for your corporate attorneys?  I bear that distinguished tribe no malice, and would like to extend them the courtesy of direct contact.  I wish them luck in defending the Chronicle in the court of truth.  I’m glad the editorial board has you to hide behind, ladies and gentlemen.  When you reach out, I’ll hide behind my wife (she’s a lawyer, too).  Her name’s Gretchen May, and her number is 832-654-7377.  Don’t contact me, because I wish you well, and don’t want to know your names, though.  Lord knows, you see what I can do with a person’s name once they’ve caused me some impediment in my mission.</w:t>
      </w:r>
    </w:p>
    <w:p>
      <w:pPr>
        <w:pStyle w:val="Normal"/>
        <w:spacing w:before="120" w:after="120"/>
        <w:rPr/>
      </w:pPr>
      <w:r>
        <w:rPr/>
        <w:t>Ain’t it a bitch that there’s no legal defense against a bald statement of the truth?  And ain’t it even more of a bitch when the lying client you have to protect is a media entity that is the perfect target for a pending wave of patriotic outrage?  I hope you make a lot of bucks in the coming fracas if you’re not integrated into the Hearst system; if you are integrated, brothers and sisters, I’m doing you a favor by telling you to start floating your resumes quick.</w:t>
      </w:r>
    </w:p>
    <w:p>
      <w:pPr>
        <w:pStyle w:val="Normal"/>
        <w:spacing w:before="120" w:after="120"/>
        <w:rPr/>
      </w:pPr>
      <w:r>
        <w:rPr/>
        <w:t xml:space="preserve">But if you want to stick it out for the show, here’s my advice:  Since you have no defense, attack the plaintiff.  I’d like to say that was my idea, but I used to teach it in Latin class; it’s from Marcus Tullius Cicero.  Ever </w:t>
      </w:r>
      <w:r>
        <w:rPr>
          <w:i/>
        </w:rPr>
        <w:t>heard</w:t>
      </w:r>
      <w:r>
        <w:rPr/>
        <w:t xml:space="preserve"> of him?  Adio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1500, email to CNN Crossfire</w:t>
      </w:r>
    </w:p>
    <w:p>
      <w:pPr>
        <w:pStyle w:val="Normal"/>
        <w:spacing w:before="120" w:after="120"/>
        <w:rPr/>
      </w:pPr>
      <w:r>
        <w:rPr/>
        <w:t>Hey y’all, could you tell James that Captain May says he ought to say something about that piece of crap story y’all keep running about the Baghdad Bush Baby.  If I don’t get assassinated soon I’m going to die of boredom watching your Bush League propaganda.</w:t>
      </w:r>
    </w:p>
    <w:p>
      <w:pPr>
        <w:pStyle w:val="Normal"/>
        <w:spacing w:before="120" w:after="120"/>
        <w:rPr/>
      </w:pPr>
      <w:r>
        <w:rPr/>
        <w:t>I know, I know, just following orders, just following orders.  But the public ain’t gonna accept it this time any better than they did at Nuremberg, folks.</w:t>
      </w:r>
    </w:p>
    <w:p>
      <w:pPr>
        <w:pStyle w:val="Normal"/>
        <w:spacing w:before="120" w:after="120"/>
        <w:rPr/>
      </w:pPr>
      <w:r>
        <w:rPr/>
        <w:t xml:space="preserve">I would have written the other networks, ‘cause they carried the same shitty story, but y’all went one better:  You pointed out how there had </w:t>
      </w:r>
      <w:r>
        <w:rPr>
          <w:i/>
        </w:rPr>
        <w:t>already</w:t>
      </w:r>
      <w:r>
        <w:rPr/>
        <w:t xml:space="preserve"> been a Dick Cheney baby in Iraq.  Damn, can’t y’all do a better job of covering your tracks when you’re on a propaganda mission for the White House?</w:t>
      </w:r>
    </w:p>
    <w:p>
      <w:pPr>
        <w:pStyle w:val="Normal"/>
        <w:spacing w:before="120" w:after="120"/>
        <w:rPr/>
      </w:pPr>
      <w:r>
        <w:rPr/>
        <w:t xml:space="preserve">James, what was it you said to defend Bill Clinton against allegations:  Drag a hundred dollar bill through a trailer park and folks will say anything?  Something like that…  Well, offer an Iraqi a US passport and they’ll name their child Lucifer, which I would rather name my offspring than </w:t>
      </w:r>
      <w:r>
        <w:rPr>
          <w:i/>
        </w:rPr>
        <w:t>George Bush</w:t>
      </w:r>
      <w:r>
        <w:rPr/>
        <w:t xml:space="preserve"> or </w:t>
      </w:r>
      <w:r>
        <w:rPr>
          <w:i/>
        </w:rPr>
        <w:t>Dick Cheney</w:t>
      </w:r>
      <w:r>
        <w:rPr/>
        <w:t>.</w:t>
      </w:r>
    </w:p>
    <w:p>
      <w:pPr>
        <w:pStyle w:val="Normal"/>
        <w:spacing w:before="120" w:after="120"/>
        <w:rPr/>
      </w:pPr>
      <w:r>
        <w:rPr/>
        <w:t>Alright, from now on when I catch you media weenies, you go in the book that is going through cyberspace as you speak.  Y’all are way out of the loop, folks.  Your enemies know everything that they can use to hurt you at the same time you do, and my book has become a sort of reverse Schindler’s List:  Once you’re disgraced in it, oh, boy.</w:t>
      </w:r>
    </w:p>
    <w:p>
      <w:pPr>
        <w:pStyle w:val="Normal"/>
        <w:spacing w:before="120" w:after="120"/>
        <w:rPr/>
      </w:pPr>
      <w:r>
        <w:rPr/>
        <w:t>Cheers,</w:t>
      </w:r>
    </w:p>
    <w:p>
      <w:pPr>
        <w:pStyle w:val="Normal"/>
        <w:spacing w:before="120" w:after="120"/>
        <w:rPr/>
      </w:pPr>
      <w:r>
        <w:rPr/>
        <w:t>Captain May</w:t>
      </w:r>
    </w:p>
    <w:p>
      <w:pPr>
        <w:pStyle w:val="Normal"/>
        <w:spacing w:before="120" w:after="120"/>
        <w:rPr/>
      </w:pPr>
      <w:r>
        <w:rPr/>
        <w:t>Commander, Ghost Troop, 3/7 Cavalry</w:t>
      </w:r>
    </w:p>
    <w:p>
      <w:pPr>
        <w:pStyle w:val="Normal"/>
        <w:spacing w:before="120" w:after="120"/>
        <w:rPr/>
      </w:pPr>
      <w:r>
        <w:rPr/>
        <w:t>Self-appointed, April 8, 2003</w:t>
      </w:r>
    </w:p>
    <w:p>
      <w:pPr>
        <w:pStyle w:val="Heading2"/>
        <w:spacing w:before="120" w:after="120"/>
        <w:rPr/>
      </w:pPr>
      <w:r>
        <w:rPr>
          <w:rStyle w:val="HTMLTypewriter"/>
          <w:rFonts w:cs="Times New Roman" w:ascii="Times New Roman" w:hAnsi="Times New Roman"/>
          <w:sz w:val="24"/>
          <w:szCs w:val="24"/>
        </w:rPr>
        <w:t>August 28, 1630, email from Dr. Buzz, University of Houston History Department</w:t>
      </w:r>
    </w:p>
    <w:p>
      <w:pPr>
        <w:pStyle w:val="HTMLPreformatted"/>
        <w:spacing w:before="120" w:after="120"/>
        <w:rPr/>
      </w:pPr>
      <w:r>
        <w:rPr>
          <w:rStyle w:val="HTMLTypewriter"/>
          <w:rFonts w:cs="Times New Roman" w:ascii="Times New Roman" w:hAnsi="Times New Roman"/>
          <w:sz w:val="24"/>
          <w:szCs w:val="24"/>
        </w:rPr>
        <w:t>I got it.  I'm swamped right now with start of classes and doing lots of anti-globalization work in anticipation of CAFTA talks coming to Houston in October.  Sorry.  I will get to it ASAP.   Buzz</w:t>
      </w:r>
    </w:p>
    <w:p>
      <w:pPr>
        <w:pStyle w:val="Heading2"/>
        <w:spacing w:before="120" w:after="120"/>
        <w:rPr/>
      </w:pPr>
      <w:r>
        <w:rPr>
          <w:rFonts w:cs="Times New Roman" w:ascii="Times New Roman" w:hAnsi="Times New Roman"/>
          <w:sz w:val="24"/>
          <w:szCs w:val="24"/>
        </w:rPr>
        <w:t>August 28, 5:56, email to Rick Omlight, journalist</w:t>
      </w:r>
    </w:p>
    <w:p>
      <w:pPr>
        <w:pStyle w:val="Normal"/>
        <w:spacing w:before="120" w:after="120"/>
        <w:rPr/>
      </w:pPr>
      <w:r>
        <w:rPr/>
        <w:t>Hey Mr. Omlight, it's Captain May, the man who was riding a bike to take some collection money to Ft. Stewart for the Army Emergency Relief Fund.  Remember talking with me about martial arts, the war and such?  Write back if you want to know what I found out when I finished my trip.  Take care, 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 xml:space="preserve">August 28, 1800, email to Dr. Buzz, University of Houston </w:t>
      </w:r>
    </w:p>
    <w:p>
      <w:pPr>
        <w:pStyle w:val="Normal"/>
        <w:spacing w:before="120" w:after="120"/>
        <w:rPr/>
      </w:pPr>
      <w:r>
        <w:rPr/>
        <w:t>You're a gentleman and a scholar for doing your duty as an American, and you will brag to all soon that you did so, my word on it.  Here, since we're on the same team, I'll catch you up (and I still think you've been chasing undergrads while I've been in the underground!)</w:t>
      </w:r>
    </w:p>
    <w:p>
      <w:pPr>
        <w:pStyle w:val="Normal"/>
        <w:spacing w:before="120" w:after="120"/>
        <w:rPr/>
      </w:pPr>
      <w:r>
        <w:rPr/>
        <w:t>Captain May</w:t>
      </w:r>
    </w:p>
    <w:p>
      <w:pPr>
        <w:pStyle w:val="Normal"/>
        <w:spacing w:before="120" w:after="120"/>
        <w:rPr/>
      </w:pPr>
      <w:r>
        <w:rPr/>
        <w:t>PS:  I’ll be expecting a report in a week.  Please don’t make me write you another letter to get some results.</w:t>
      </w:r>
    </w:p>
    <w:p>
      <w:pPr>
        <w:pStyle w:val="Heading2"/>
        <w:spacing w:before="120" w:after="120"/>
        <w:rPr/>
      </w:pPr>
      <w:r>
        <w:rPr>
          <w:rStyle w:val="Emphasis"/>
          <w:rFonts w:cs="Times New Roman" w:ascii="Times New Roman" w:hAnsi="Times New Roman"/>
          <w:i w:val="false"/>
          <w:sz w:val="24"/>
          <w:szCs w:val="24"/>
        </w:rPr>
        <w:t>August 28, 1815, email to Courtney Wells, White House Producer, Fox News</w:t>
      </w:r>
    </w:p>
    <w:p>
      <w:pPr>
        <w:pStyle w:val="Normal"/>
        <w:spacing w:before="120" w:after="120"/>
        <w:rPr/>
      </w:pPr>
      <w:r>
        <w:rPr>
          <w:bCs/>
        </w:rPr>
        <w:t>Hey home girl, sorry we didn’t get to talk more the other day in Crawford.  I’m the guy who was dressed in black pants, a black tee-shirt with a “Flying Dragon Tae Kwon Do” logo over my heart, and a brass US Cavalry belt buckle.  I’m Captain May.</w:t>
      </w:r>
    </w:p>
    <w:p>
      <w:pPr>
        <w:pStyle w:val="Normal"/>
        <w:spacing w:before="120" w:after="120"/>
        <w:rPr/>
      </w:pPr>
      <w:r>
        <w:rPr>
          <w:bCs/>
        </w:rPr>
        <w:t xml:space="preserve">I hope you kept the WMD report I gave you, because it actually </w:t>
      </w:r>
      <w:r>
        <w:rPr>
          <w:rStyle w:val="Emphasis"/>
          <w:bCs/>
        </w:rPr>
        <w:t>did</w:t>
      </w:r>
      <w:r>
        <w:rPr>
          <w:bCs/>
        </w:rPr>
        <w:t xml:space="preserve"> have some new weapons of mass destruction tidbits in it, but for the most part it was a weapon of mass </w:t>
      </w:r>
      <w:r>
        <w:rPr>
          <w:rStyle w:val="Emphasis"/>
          <w:bCs/>
        </w:rPr>
        <w:t>deduction</w:t>
      </w:r>
      <w:r>
        <w:rPr>
          <w:bCs/>
        </w:rPr>
        <w:t>.  Yep, forget the bad pun:  It was a matter of pulling Sherlock Holmes off the shelf, filling a calabash pipe, and figuring out what was real by getting rid of what wasn’t.  You could have done it yourself, I’ll bet.  In fact, you still can:</w:t>
      </w:r>
    </w:p>
    <w:p>
      <w:pPr>
        <w:pStyle w:val="Normal"/>
        <w:spacing w:before="120" w:after="120"/>
        <w:rPr>
          <w:bCs/>
        </w:rPr>
      </w:pPr>
      <w:r>
        <w:rPr>
          <w:bCs/>
        </w:rPr>
        <w:t>I’ve written you into a press release/email/letter of complaint that Messrs. Hannity and Colmes got – along with a few dozen media entities in the most various categories.  It’s circulating in the internet right now.  I’m afraid the informational walls that the media has been plugging up for the government about Iraq are tumbling, and your name is tumbling right through the middle of it.  Be careful for the rubble and the rabble, darlin’.</w:t>
      </w:r>
    </w:p>
    <w:p>
      <w:pPr>
        <w:pStyle w:val="Normal"/>
        <w:spacing w:before="120" w:after="120"/>
        <w:rPr/>
      </w:pPr>
      <w:r>
        <w:rPr>
          <w:bCs/>
        </w:rPr>
        <w:t xml:space="preserve">Tell you what, I’ll fill you in on a </w:t>
      </w:r>
      <w:r>
        <w:rPr>
          <w:rStyle w:val="Emphasis"/>
          <w:bCs/>
        </w:rPr>
        <w:t>little</w:t>
      </w:r>
      <w:r>
        <w:rPr>
          <w:bCs/>
        </w:rPr>
        <w:t xml:space="preserve"> bit of what I’ve been doing since y’all were out there in the news van.  You’re in the middle of it somewhere, just keep reading – or don’t.  Ciao.</w:t>
      </w:r>
    </w:p>
    <w:p>
      <w:pPr>
        <w:pStyle w:val="Normal"/>
        <w:spacing w:before="120" w:after="120"/>
        <w:rPr>
          <w:bCs/>
        </w:rPr>
      </w:pPr>
      <w:r>
        <w:rPr>
          <w:bCs/>
        </w:rPr>
        <w:t>Captain May</w:t>
      </w:r>
    </w:p>
    <w:p>
      <w:pPr>
        <w:pStyle w:val="Normal"/>
        <w:spacing w:before="120" w:after="120"/>
        <w:rPr>
          <w:bCs/>
        </w:rPr>
      </w:pPr>
      <w:r>
        <w:rPr>
          <w:bCs/>
        </w:rPr>
        <w:t>PS:  Can you tell me who that nice young man from CNN was?  I was talking to him from the porch swing of the Peace House, where I was playing guitar badly, but explaining cover-ups very well.  There were independent filmmakers there.  I think that the way Michael Moore operates has persuaded a whole generation of teens (the real root of culture) that in-your-face-journalism is the real deal…</w:t>
      </w:r>
    </w:p>
    <w:p>
      <w:pPr>
        <w:pStyle w:val="Normal"/>
        <w:spacing w:before="120" w:after="120"/>
        <w:rPr>
          <w:bCs/>
        </w:rPr>
      </w:pPr>
      <w:r>
        <w:rPr>
          <w:bCs/>
        </w:rPr>
        <w:t>Anyhow, I kinda joked with him from the porch for a minute by telling him that I would tell him a secret for free.  He waited.  I told him that I bet I knew why Victoria Clark and Ari Fleischer boogied on Boy George:  because the truth about Iraq ain’t gonna do anyone’s careers any good.  He shook his head yes, then looked at me kinda scared, like I was a ghost.  All day long I could tell that he wanted me to tell him what I knew, but he didn’t.  It’s just as well.  All day long wouldn’t have been long enough, I assure you.  If you see him, tell him you and him are my Crawford buddies, and that either of you can call me at 832-971-7404.</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1930, Aside to Gentle Reader.</w:t>
      </w:r>
    </w:p>
    <w:p>
      <w:pPr>
        <w:pStyle w:val="Normal"/>
        <w:spacing w:before="120" w:after="120"/>
        <w:rPr/>
      </w:pPr>
      <w:r>
        <w:rPr/>
        <w:t>Gentle Reader, I am in fine spirits at the moment, and shall remain so for at least an hour and a half.  The half will be that which I propose to spend regaling you; the full hour will be seeing how Messrs. Hannity and Colmes handle my Fox trap.</w:t>
      </w:r>
    </w:p>
    <w:p>
      <w:pPr>
        <w:pStyle w:val="Normal"/>
        <w:spacing w:before="120" w:after="120"/>
        <w:rPr/>
      </w:pPr>
      <w:r>
        <w:rPr/>
        <w:t>I have baited it well, if I do say so myself.  I sent them the letter from hell right after the show two nights ago, and they’ve worried since.  I do not let them rest; I hit them from whence they know not, for that is the secret of it all.  I defeat them with their own arrogance, for they have not been humiliated enough to be wise.  I am the humiliation that they deserve, and that they need to learn better than to do what they did.</w:t>
      </w:r>
    </w:p>
    <w:p>
      <w:pPr>
        <w:pStyle w:val="Normal"/>
        <w:spacing w:before="120" w:after="120"/>
        <w:rPr/>
      </w:pPr>
      <w:r>
        <w:rPr/>
        <w:t>Aren’t you glad you’re my Gentle Reader?  I have nothing but admiration for your talents, nothing but benign regards for your prospects.  I would bemuse you if I met you, and you would bemuse me right back.  But for all that, I am solitary, so seek me not.</w:t>
      </w:r>
    </w:p>
    <w:p>
      <w:pPr>
        <w:pStyle w:val="Normal"/>
        <w:spacing w:before="120" w:after="120"/>
        <w:rPr/>
      </w:pPr>
      <w:r>
        <w:rPr/>
        <w:t>Oh, the Fox trap?  It’s being set with iron jaws as I write, my friend, by the perfect accomplice, whom I really should be writing, even in preference to you, if you’ll pardon 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Promotion orders for Candance Robison</w:t>
      </w:r>
    </w:p>
    <w:p>
      <w:pPr>
        <w:pStyle w:val="Normal"/>
        <w:spacing w:before="120" w:after="120"/>
        <w:rPr/>
      </w:pPr>
      <w:r>
        <w:rPr/>
        <w:t>By order of Captain Eric H. May, MI, USA, you are hereby appointed second lieutenant in Ghost Troop 3/7 Cavalry.</w:t>
      </w:r>
    </w:p>
    <w:p>
      <w:pPr>
        <w:pStyle w:val="Normal"/>
        <w:spacing w:before="120" w:after="120"/>
        <w:rPr/>
      </w:pPr>
      <w:r>
        <w:rPr/>
        <w:t>As I have told you, I have self-commissioned after the failure of the commander in chief to acknowledge the heroic sacrifices of his loyal soldiers on a foreign battlefield, and his suppression of the Constitutional right of the American People to know the truth.  You will continue in your current capacity until the conclusion of an appropriate time of national grief for the dead of the Battle of Baghdad has concluded.  At that point I will return command of Ghost Troop to the 3/7 Cavalry Regiment, and to the nation.</w:t>
      </w:r>
    </w:p>
    <w:p>
      <w:pPr>
        <w:pStyle w:val="Normal"/>
        <w:spacing w:before="120" w:after="120"/>
        <w:rPr/>
      </w:pPr>
      <w:r>
        <w:rPr/>
        <w:t>You will continue to operate independently on the home front on behalf of all military families touched by the deprivation and death of war.  You may call upon me to assist you in any way that is within my power, for all military families are my family.</w:t>
      </w:r>
    </w:p>
    <w:p>
      <w:pPr>
        <w:pStyle w:val="Normal"/>
        <w:spacing w:before="120" w:after="120"/>
        <w:rPr/>
      </w:pPr>
      <w:r>
        <w:rPr/>
        <w:t>Your uniform will be something that shows your sorrow for those who have fallen, and those who may fall.  Perhaps you have a black ribbon, but you decide.</w:t>
      </w:r>
    </w:p>
    <w:p>
      <w:pPr>
        <w:pStyle w:val="Normal"/>
        <w:spacing w:before="120" w:after="120"/>
        <w:rPr/>
      </w:pPr>
      <w:r>
        <w:rPr/>
        <w:t>You will receive no pay until the conclusion of operations, at which time I will request of the Army that it pay you for your service, at appropriate grade, from this day until discharged.</w:t>
      </w:r>
    </w:p>
    <w:p>
      <w:pPr>
        <w:pStyle w:val="Normal"/>
        <w:spacing w:before="120" w:after="120"/>
        <w:rPr/>
      </w:pPr>
      <w:r>
        <w:rPr/>
        <w:t>Further, I now make an award on the basis of the gallantry you have shown.  Allow me to state my reasons for you and my Gentle Reader (whom I left standing at the beginning of your letter, but who doesn’t mind now).</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fter action report:</w:t>
      </w:r>
    </w:p>
    <w:p>
      <w:pPr>
        <w:pStyle w:val="Normal"/>
        <w:spacing w:before="120" w:after="120"/>
        <w:rPr>
          <w:i/>
          <w:i/>
        </w:rPr>
      </w:pPr>
      <w:r>
        <w:rPr>
          <w:i/>
        </w:rPr>
        <w:t>On Saturday, August 23, 2003, Lt. Candance Robison made a foray against untruth in Crawford, Texas, where she spoke with the simple dignity and candor of a fine officer.  On Tuesday, August 26, Lt. Robison encountered hostile interrogation and threats at the hands of Mr. Sean Hannity (anathema sit).  Rather than retreat into silence, Lt. Robison returned fire, even under threat of deprivation of spouse, with no regard other than her mission:  to say the truth and help the military families of America.</w:t>
      </w:r>
    </w:p>
    <w:p>
      <w:pPr>
        <w:pStyle w:val="Normal"/>
        <w:spacing w:before="120" w:after="120"/>
        <w:rPr>
          <w:i/>
          <w:i/>
        </w:rPr>
      </w:pPr>
      <w:r>
        <w:rPr>
          <w:i/>
        </w:rPr>
        <w:t>Tonight Lt. Robison, in spite of grave fears for her and her family’s security, has taken it upon herself to advance for military families again.  She has called the producer of the Hannity and Colmes show to demand an apology, and she has done it in no uncertain terms.  She accomplished this brave mission despite knowledge that other military families were frightened by Messrs. Hannity and Colmes.</w:t>
      </w:r>
    </w:p>
    <w:p>
      <w:pPr>
        <w:pStyle w:val="Normal"/>
        <w:spacing w:before="120" w:after="120"/>
        <w:rPr>
          <w:i/>
          <w:i/>
        </w:rPr>
      </w:pPr>
      <w:r>
        <w:rPr>
          <w:i/>
        </w:rPr>
        <w:t>Lt. Robison is the officer who has fired the first shot of the second American Revolution.  (I just help set up the battlefield.)</w:t>
      </w:r>
    </w:p>
    <w:p>
      <w:pPr>
        <w:pStyle w:val="Normal"/>
        <w:spacing w:before="120" w:after="120"/>
        <w:rPr>
          <w:i/>
          <w:i/>
        </w:rPr>
      </w:pPr>
      <w:r>
        <w:rPr>
          <w:i/>
        </w:rPr>
        <w:t>Captain Eric May, MI, USA</w:t>
      </w:r>
    </w:p>
    <w:p>
      <w:pPr>
        <w:pStyle w:val="Normal"/>
        <w:spacing w:before="120" w:after="120"/>
        <w:rPr/>
      </w:pPr>
      <w:r>
        <w:rPr/>
        <w:t>Lt. Robison, I’m awarding you the Legion of Merit on behalf of the Army.  I’ll get around to sending off to the Pentagon for it after we’ve brought our valiant service members home.  It’s a real pretty medal, and it’s a heck of a lot higher up the ribbon tree than anything I’ve got, let me tell you.  But then, I’ve never done the kind of brave thing you did tonight.  You’re my hero.</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Return to Gentle Reader</w:t>
      </w:r>
    </w:p>
    <w:p>
      <w:pPr>
        <w:pStyle w:val="Normal"/>
        <w:spacing w:before="120" w:after="120"/>
        <w:rPr/>
      </w:pPr>
      <w:r>
        <w:rPr/>
        <w:t>If your eye has a teardrop in it, then you have a good soul.  Anyone can be a hero, haven’t you figured that out yet?  If I can, if Rachel Corrie can, if Lt. Robison can, then you can, to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2100, email from Loco de Wacko</w:t>
      </w:r>
    </w:p>
    <w:p>
      <w:pPr>
        <w:pStyle w:val="Normal"/>
        <w:spacing w:before="120" w:after="120"/>
        <w:rPr/>
      </w:pPr>
      <w:r>
        <w:rPr/>
        <w:t>Dear Captain, SIR</w:t>
      </w:r>
    </w:p>
    <w:p>
      <w:pPr>
        <w:pStyle w:val="Normal"/>
        <w:spacing w:before="120" w:after="120"/>
        <w:rPr/>
      </w:pPr>
      <w:r>
        <w:rPr/>
        <w:t>I'm watching "Hard to Kill" about a cop who comes back from a coma to set things right against great odds.  In it, Stephen Seagal's character (Mason Storm) says "We're outgunned and undermanned, but we're gonna win.  I'll tell you why - superior attitude, superior state of mind."  Inspirational quote, I thought.  Here's another one - "Can't you tell?  All the wishes you've made have filled up the well!  HOLLYWOOD BLACK" (Ronnie Dio &amp; band).</w:t>
      </w:r>
    </w:p>
    <w:p>
      <w:pPr>
        <w:pStyle w:val="Normal"/>
        <w:spacing w:before="120" w:after="120"/>
        <w:rPr/>
      </w:pPr>
      <w:r>
        <w:rPr/>
        <w:t>Salutations,</w:t>
      </w:r>
    </w:p>
    <w:p>
      <w:pPr>
        <w:pStyle w:val="Normal"/>
        <w:spacing w:before="120" w:after="120"/>
        <w:rPr/>
      </w:pPr>
      <w:r>
        <w:rPr/>
        <w:t>Private Kenneth GT37CL</w:t>
      </w:r>
    </w:p>
    <w:p>
      <w:pPr>
        <w:pStyle w:val="Normal"/>
        <w:spacing w:before="120" w:after="120"/>
        <w:rPr/>
      </w:pPr>
      <w:r>
        <w:rPr/>
        <w:t>P.S.  Peace &amp; Ligh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8, 2200, email to Loco de Wacko</w:t>
      </w:r>
    </w:p>
    <w:p>
      <w:pPr>
        <w:pStyle w:val="Normal"/>
        <w:spacing w:before="120" w:after="120"/>
        <w:rPr/>
      </w:pPr>
      <w:r>
        <w:rPr/>
        <w:t xml:space="preserve">Well said, as usual, Loco.  Have you ever read </w:t>
      </w:r>
      <w:r>
        <w:rPr>
          <w:i/>
        </w:rPr>
        <w:t>Moby Dick</w:t>
      </w:r>
      <w:r>
        <w:rPr/>
        <w:t>?  You remind me of the cabin boy, Pip; I’m afraid I remind me of Ahab, but that’s another topic altogether.</w:t>
      </w:r>
    </w:p>
    <w:p>
      <w:pPr>
        <w:pStyle w:val="Normal"/>
        <w:spacing w:before="120" w:after="120"/>
        <w:rPr/>
      </w:pPr>
      <w:r>
        <w:rPr/>
        <w:t>Since you gave me lyrics, I’ll return lyrics.  You may be one of the few people who might know that a year ago the best selling book of poetry in Iran was the lyrics of Roger Waters, of Pink Floyd fame.  At my wedding my daughter sang the song I chose for a late date with the right girl:  “</w:t>
      </w:r>
      <w:r>
        <w:rPr>
          <w:i/>
        </w:rPr>
        <w:t>Wish you were here</w:t>
      </w:r>
      <w:r>
        <w:rPr/>
        <w:t>,” by Pink Floyd:</w:t>
      </w:r>
    </w:p>
    <w:p>
      <w:pPr>
        <w:pStyle w:val="Normal"/>
        <w:spacing w:before="120" w:after="120"/>
        <w:rPr/>
      </w:pPr>
      <w:r>
        <w:rPr/>
      </w:r>
    </w:p>
    <w:p>
      <w:pPr>
        <w:pStyle w:val="Normal"/>
        <w:spacing w:before="120" w:after="120"/>
        <w:rPr/>
      </w:pPr>
      <w:r>
        <w:rPr/>
        <w:t>So you think you can tell</w:t>
      </w:r>
    </w:p>
    <w:p>
      <w:pPr>
        <w:pStyle w:val="Normal"/>
        <w:spacing w:before="120" w:after="120"/>
        <w:rPr/>
      </w:pPr>
      <w:r>
        <w:rPr/>
        <w:t>Heaven from Hell,</w:t>
      </w:r>
    </w:p>
    <w:p>
      <w:pPr>
        <w:pStyle w:val="Normal"/>
        <w:spacing w:before="120" w:after="120"/>
        <w:rPr/>
      </w:pPr>
      <w:r>
        <w:rPr/>
        <w:t>blue skies from pain.</w:t>
      </w:r>
    </w:p>
    <w:p>
      <w:pPr>
        <w:pStyle w:val="Normal"/>
        <w:spacing w:before="120" w:after="120"/>
        <w:rPr/>
      </w:pPr>
      <w:r>
        <w:rPr/>
        <w:t>Can you tell a green field</w:t>
      </w:r>
    </w:p>
    <w:p>
      <w:pPr>
        <w:pStyle w:val="Normal"/>
        <w:spacing w:before="120" w:after="120"/>
        <w:rPr/>
      </w:pPr>
      <w:r>
        <w:rPr/>
        <w:t>From a cold steel rail?</w:t>
      </w:r>
    </w:p>
    <w:p>
      <w:pPr>
        <w:pStyle w:val="Normal"/>
        <w:spacing w:before="120" w:after="120"/>
        <w:rPr/>
      </w:pPr>
      <w:r>
        <w:rPr/>
        <w:t>A smile from a veil?</w:t>
      </w:r>
    </w:p>
    <w:p>
      <w:pPr>
        <w:pStyle w:val="Normal"/>
        <w:spacing w:before="120" w:after="120"/>
        <w:rPr/>
      </w:pPr>
      <w:r>
        <w:rPr/>
        <w:t>Do you think you can tell?</w:t>
      </w:r>
    </w:p>
    <w:p>
      <w:pPr>
        <w:pStyle w:val="Normal"/>
        <w:spacing w:before="120" w:after="120"/>
        <w:rPr/>
      </w:pPr>
      <w:r>
        <w:rPr/>
      </w:r>
    </w:p>
    <w:p>
      <w:pPr>
        <w:pStyle w:val="Normal"/>
        <w:spacing w:before="120" w:after="120"/>
        <w:rPr/>
      </w:pPr>
      <w:r>
        <w:rPr/>
        <w:t>Did they get you to trade</w:t>
      </w:r>
    </w:p>
    <w:p>
      <w:pPr>
        <w:pStyle w:val="Normal"/>
        <w:spacing w:before="120" w:after="120"/>
        <w:rPr/>
      </w:pPr>
      <w:r>
        <w:rPr/>
        <w:t>your heroes for ghosts?</w:t>
      </w:r>
    </w:p>
    <w:p>
      <w:pPr>
        <w:pStyle w:val="Normal"/>
        <w:spacing w:before="120" w:after="120"/>
        <w:rPr/>
      </w:pPr>
      <w:r>
        <w:rPr/>
        <w:t>hot ashes for trees?</w:t>
      </w:r>
    </w:p>
    <w:p>
      <w:pPr>
        <w:pStyle w:val="Normal"/>
        <w:spacing w:before="120" w:after="120"/>
        <w:rPr/>
      </w:pPr>
      <w:r>
        <w:rPr/>
        <w:t>hot air for a cool breeze?</w:t>
      </w:r>
    </w:p>
    <w:p>
      <w:pPr>
        <w:pStyle w:val="Normal"/>
        <w:spacing w:before="120" w:after="120"/>
        <w:rPr/>
      </w:pPr>
      <w:r>
        <w:rPr/>
        <w:t>cold comfort for change?</w:t>
      </w:r>
    </w:p>
    <w:p>
      <w:pPr>
        <w:pStyle w:val="Normal"/>
        <w:spacing w:before="120" w:after="120"/>
        <w:rPr/>
      </w:pPr>
      <w:r>
        <w:rPr/>
        <w:t>Did you exchange</w:t>
      </w:r>
    </w:p>
    <w:p>
      <w:pPr>
        <w:pStyle w:val="Normal"/>
        <w:spacing w:before="120" w:after="120"/>
        <w:rPr/>
      </w:pPr>
      <w:r>
        <w:rPr/>
        <w:t>a walk-on part in a war</w:t>
      </w:r>
    </w:p>
    <w:p>
      <w:pPr>
        <w:pStyle w:val="Normal"/>
        <w:spacing w:before="120" w:after="120"/>
        <w:rPr/>
      </w:pPr>
      <w:r>
        <w:rPr/>
        <w:t>for a lead role in a cage?</w:t>
      </w:r>
    </w:p>
    <w:p>
      <w:pPr>
        <w:pStyle w:val="Normal"/>
        <w:spacing w:before="120" w:after="120"/>
        <w:rPr/>
      </w:pPr>
      <w:r>
        <w:rPr/>
      </w:r>
    </w:p>
    <w:p>
      <w:pPr>
        <w:pStyle w:val="Normal"/>
        <w:spacing w:before="120" w:after="120"/>
        <w:rPr/>
      </w:pPr>
      <w:r>
        <w:rPr/>
        <w:t>How I wish, how I wish you were here!</w:t>
      </w:r>
    </w:p>
    <w:p>
      <w:pPr>
        <w:pStyle w:val="Normal"/>
        <w:spacing w:before="120" w:after="120"/>
        <w:rPr/>
      </w:pPr>
      <w:r>
        <w:rPr/>
        <w:t>We’re just two lost souls</w:t>
      </w:r>
    </w:p>
    <w:p>
      <w:pPr>
        <w:pStyle w:val="Normal"/>
        <w:spacing w:before="120" w:after="120"/>
        <w:rPr/>
      </w:pPr>
      <w:r>
        <w:rPr/>
        <w:t>swimming in a fish bowl,</w:t>
      </w:r>
    </w:p>
    <w:p>
      <w:pPr>
        <w:pStyle w:val="Normal"/>
        <w:spacing w:before="120" w:after="120"/>
        <w:rPr/>
      </w:pPr>
      <w:r>
        <w:rPr/>
        <w:t>year after year,</w:t>
      </w:r>
    </w:p>
    <w:p>
      <w:pPr>
        <w:pStyle w:val="Normal"/>
        <w:spacing w:before="120" w:after="120"/>
        <w:rPr/>
      </w:pPr>
      <w:r>
        <w:rPr/>
        <w:t>running over the same old ground…</w:t>
      </w:r>
    </w:p>
    <w:p>
      <w:pPr>
        <w:pStyle w:val="Normal"/>
        <w:spacing w:before="120" w:after="120"/>
        <w:rPr/>
      </w:pPr>
      <w:r>
        <w:rPr/>
        <w:t>What have we found?</w:t>
      </w:r>
    </w:p>
    <w:p>
      <w:pPr>
        <w:pStyle w:val="Normal"/>
        <w:spacing w:before="120" w:after="120"/>
        <w:rPr/>
      </w:pPr>
      <w:r>
        <w:rPr/>
        <w:t>The same old fears.</w:t>
      </w:r>
    </w:p>
    <w:p>
      <w:pPr>
        <w:pStyle w:val="Normal"/>
        <w:spacing w:before="120" w:after="120"/>
        <w:rPr/>
      </w:pPr>
      <w:r>
        <w:rPr/>
        <w:t>Wish you were here.</w:t>
      </w:r>
    </w:p>
    <w:p>
      <w:pPr>
        <w:pStyle w:val="Normal"/>
        <w:spacing w:before="120" w:after="120"/>
        <w:rPr/>
      </w:pPr>
      <w:r>
        <w:rPr/>
      </w:r>
    </w:p>
    <w:p>
      <w:pPr>
        <w:pStyle w:val="Normal"/>
        <w:spacing w:before="120" w:after="120"/>
        <w:rPr/>
      </w:pPr>
      <w:r>
        <w:rPr/>
        <w:t>It brings a tear to the eye, Loco, and it will only get worse as you age.  I promised my wife I’d learn to play the song for her on the guitar, then the war started, and I haven’t played a note of it since.  I will, when it’s all over.</w:t>
      </w:r>
    </w:p>
    <w:p>
      <w:pPr>
        <w:pStyle w:val="Normal"/>
        <w:spacing w:before="120" w:after="120"/>
        <w:rPr/>
      </w:pPr>
      <w:r>
        <w:rPr/>
        <w:t>Captain May</w:t>
      </w:r>
    </w:p>
    <w:p>
      <w:pPr>
        <w:pStyle w:val="Heading3"/>
        <w:spacing w:before="120" w:after="120"/>
        <w:rPr/>
      </w:pPr>
      <w:r>
        <w:rPr>
          <w:rFonts w:cs="Times New Roman" w:ascii="Times New Roman" w:hAnsi="Times New Roman"/>
          <w:sz w:val="24"/>
          <w:szCs w:val="24"/>
        </w:rPr>
        <w:t>August 28, 2215, email, Mr. Chase Untermeyer, former Assistant Secretary of the Navy, Reagan/Bush (my best man)</w:t>
      </w:r>
    </w:p>
    <w:p>
      <w:pPr>
        <w:pStyle w:val="Normal"/>
        <w:spacing w:before="120" w:after="120"/>
        <w:rPr/>
      </w:pPr>
      <w:r>
        <w:rPr/>
        <w:t>Dear Chase,</w:t>
      </w:r>
    </w:p>
    <w:p>
      <w:pPr>
        <w:pStyle w:val="Normal"/>
        <w:spacing w:before="120" w:after="120"/>
        <w:rPr/>
      </w:pPr>
      <w:r>
        <w:rPr/>
        <w:t>I have received and read the Weekly Standard (Sept. 1-8) article “Drafting General Clark” to which the editor has unkindly attached the subscript “Another slippery candidate from Arkansas.”  Hold in abeyance any thoughts you may have had on the piece.  Let me analyze it for you as I smoke my hand-rolled and listen to Bob Dylan (</w:t>
      </w:r>
      <w:r>
        <w:rPr>
          <w:i/>
        </w:rPr>
        <w:t>Blonde on Blonde</w:t>
      </w:r>
      <w:r>
        <w:rPr/>
        <w:t>).</w:t>
      </w:r>
    </w:p>
    <w:p>
      <w:pPr>
        <w:pStyle w:val="Normal"/>
        <w:spacing w:before="120" w:after="120"/>
        <w:rPr/>
      </w:pPr>
      <w:r>
        <w:rPr/>
        <w:t>First observation, third graph:  “Clark’s supporters like to compare him to Dwight D. Eisenhower.”  You will recall that I wrote this on June 29 (though the craven Houston Chronicle only ran it as an op-ed on July 8, after the sizzle had faded to merely hot).  It’s a side bet, but I think the general’s folks are handing my stuff out to impress folks.  I certainly hope so, at any rate, since I wrote and forced publication of the piece both to tear a hole in the Bush League defenses and to give the general some supporting fire.</w:t>
      </w:r>
    </w:p>
    <w:p>
      <w:pPr>
        <w:pStyle w:val="Normal"/>
        <w:spacing w:before="120" w:after="120"/>
        <w:rPr/>
      </w:pPr>
      <w:r>
        <w:rPr/>
        <w:t xml:space="preserve">Second observation:  Matthew Continetti, the witless writer, states repeatedly that the general is a </w:t>
      </w:r>
      <w:r>
        <w:rPr>
          <w:i/>
        </w:rPr>
        <w:t>Democrat</w:t>
      </w:r>
      <w:r>
        <w:rPr/>
        <w:t>.  Jesus Christ, Chaplain Untermeyer, can it be that there is a journalist in America who doesn’t know that the general has said no such thing.  Intellectual sloth is a deadly sin for a writer.</w:t>
      </w:r>
    </w:p>
    <w:p>
      <w:pPr>
        <w:pStyle w:val="Normal"/>
        <w:spacing w:before="120" w:after="120"/>
        <w:rPr/>
      </w:pPr>
      <w:r>
        <w:rPr/>
        <w:t>Third observation (and I’ll make ‘em quick from here on):  The writer believes that Clark fanatics are pushing the general, who tarries aimlessly like Tardy George McClellan.</w:t>
      </w:r>
    </w:p>
    <w:p>
      <w:pPr>
        <w:pStyle w:val="Normal"/>
        <w:spacing w:before="120" w:after="120"/>
        <w:rPr/>
      </w:pPr>
      <w:r>
        <w:rPr/>
        <w:t>Fourth:  The writer says that Clark has been alluding to his service with the Ford administration for no particular reason.</w:t>
      </w:r>
    </w:p>
    <w:p>
      <w:pPr>
        <w:pStyle w:val="Normal"/>
        <w:spacing w:before="120" w:after="120"/>
        <w:rPr/>
      </w:pPr>
      <w:r>
        <w:rPr/>
        <w:t>Fifth:  The writer acknowledges Clark’s intellectual acumen as a planner of military campaigns, yet somehow thinks that the general has lost his savvy when it comes to the tough world of political campaigns.  Hybris!</w:t>
      </w:r>
    </w:p>
    <w:p>
      <w:pPr>
        <w:pStyle w:val="Normal"/>
        <w:spacing w:before="120" w:after="120"/>
        <w:rPr/>
      </w:pPr>
      <w:r>
        <w:rPr/>
        <w:t>Sixth (then I’ll quit, or I’ll get tired):  The writer says that Clark is foolishly positioning himself as a leader for times of crisis, even floating ads on TV.</w:t>
      </w:r>
    </w:p>
    <w:p>
      <w:pPr>
        <w:pStyle w:val="Normal"/>
        <w:spacing w:before="120" w:after="120"/>
        <w:rPr/>
      </w:pPr>
      <w:r>
        <w:rPr/>
        <w:t>Seventh (there are too many to stop, friend):  The writer points out that Clark is pushing Dean’s campaign…</w:t>
      </w:r>
    </w:p>
    <w:p>
      <w:pPr>
        <w:pStyle w:val="Normal"/>
        <w:spacing w:before="120" w:after="120"/>
        <w:rPr/>
      </w:pPr>
      <w:r>
        <w:rPr/>
        <w:t>Enough!  Enough!  Enough!</w:t>
      </w:r>
    </w:p>
    <w:p>
      <w:pPr>
        <w:pStyle w:val="Normal"/>
        <w:spacing w:before="120" w:after="120"/>
        <w:rPr/>
      </w:pPr>
      <w:r>
        <w:rPr/>
        <w:t>Let’s analyze the analysis beginning with its first point, since it ripped off my fine idea that General Clark could run as another Eisenhower, then go from there.  It’s tedious, but I’ll get the quote straight so everyone will see it coming.  Here’s the penultimate graph from my July 8 op-ed in the Cringing Chronicle’s Outlook Section (Don’t sneer, I’ve stopped writing for them!):</w:t>
      </w:r>
    </w:p>
    <w:p>
      <w:pPr>
        <w:pStyle w:val="Normal"/>
        <w:spacing w:before="120" w:after="120"/>
        <w:rPr/>
      </w:pPr>
      <w:r>
        <w:rPr/>
        <w:t>“</w:t>
      </w:r>
      <w:r>
        <w:rPr/>
        <w:t>I believe that the next presidential election will be about the missteps and misstatements that have misled us into this war.  In that case, a victorious general might be as welcome a candidate in 2004 as General Eisenhower was in 1952, when voters liked Ike for promising to get us out of Korea.”</w:t>
      </w:r>
    </w:p>
    <w:p>
      <w:pPr>
        <w:pStyle w:val="Normal"/>
        <w:spacing w:before="120" w:after="120"/>
        <w:rPr/>
      </w:pPr>
      <w:r>
        <w:rPr/>
        <w:t>I’ll attach the whole thing at the end of this criticism, so that you can pass it on to the Kristol Ball of the Weekly Standard.</w:t>
      </w:r>
    </w:p>
    <w:p>
      <w:pPr>
        <w:pStyle w:val="Normal"/>
        <w:spacing w:before="120" w:after="120"/>
        <w:rPr/>
      </w:pPr>
      <w:r>
        <w:rPr/>
        <w:t xml:space="preserve">I said Eisenhower, dammit, and I mean </w:t>
      </w:r>
      <w:r>
        <w:rPr>
          <w:i/>
        </w:rPr>
        <w:t>Eisenhower</w:t>
      </w:r>
      <w:r>
        <w:rPr/>
        <w:t xml:space="preserve">, and Eisenhower was a </w:t>
      </w:r>
      <w:r>
        <w:rPr>
          <w:i/>
        </w:rPr>
        <w:t>Republican</w:t>
      </w:r>
      <w:r>
        <w:rPr/>
        <w:t xml:space="preserve">!  Why?  I put it in the </w:t>
      </w:r>
      <w:r>
        <w:rPr>
          <w:i/>
        </w:rPr>
        <w:t>last</w:t>
      </w:r>
      <w:r>
        <w:rPr/>
        <w:t xml:space="preserve"> graph of the essay:</w:t>
      </w:r>
    </w:p>
    <w:p>
      <w:pPr>
        <w:pStyle w:val="Normal"/>
        <w:spacing w:before="120" w:after="120"/>
        <w:rPr/>
      </w:pPr>
      <w:r>
        <w:rPr/>
        <w:t>“</w:t>
      </w:r>
      <w:r>
        <w:rPr/>
        <w:t>I hope we will soon have the public hearings that General Clark has called for.  In the meantime, I’ll continue to worry when the Bush administration says that things are well in hand.  Maybe what we have well in hand is a time bomb.”</w:t>
      </w:r>
    </w:p>
    <w:p>
      <w:pPr>
        <w:pStyle w:val="Normal"/>
        <w:spacing w:before="120" w:after="120"/>
        <w:rPr/>
      </w:pPr>
      <w:r>
        <w:rPr/>
        <w:t>OK.  Now, you’ve read all this before, right?  July 8, right?  Well, I started writing it the minute I saw Clark go after Bush on CNN Crossfire, June 25.  It was all in my op-ed, Chase.  Why the hell do you think David Langworthy and Frank Michel lit out the back door on vacations?  Shit, man, I scared ‘em so bad I fucked up their Fourth of July.  Serves ‘em right, cowards!</w:t>
      </w:r>
    </w:p>
    <w:p>
      <w:pPr>
        <w:pStyle w:val="Normal"/>
        <w:spacing w:before="120" w:after="120"/>
        <w:rPr/>
      </w:pPr>
      <w:r>
        <w:rPr/>
        <w:t xml:space="preserve">Look it up in the attached and quoted “Worried about the quicksand of war in Iraq.”  By the way, Chase, didn’t I tell you back in April that I would name this war the </w:t>
      </w:r>
      <w:r>
        <w:rPr>
          <w:i/>
        </w:rPr>
        <w:t>quicksand</w:t>
      </w:r>
      <w:r>
        <w:rPr/>
        <w:t xml:space="preserve"> war, just like I wrote it in the Cowardly Chronicle April 3?  I’ll attach it too, for good reference.  You’ll only believe I’m right about Clark if you remember I said in March that we’d lose Iraq.</w:t>
      </w:r>
    </w:p>
    <w:p>
      <w:pPr>
        <w:pStyle w:val="Normal"/>
        <w:spacing w:before="120" w:after="120"/>
        <w:rPr/>
      </w:pPr>
      <w:r>
        <w:rPr/>
        <w:t>OK, Chase, take what I made the Crass Chronicle publish April 3, add what I made them publish July 8, then add what I wrote April 13 (which will surely be read in American Literature courses), but neither the Crappy Chronicle nor the New York Times nor the Atlanta Journal Constitution (</w:t>
      </w:r>
      <w:r>
        <w:rPr>
          <w:i/>
        </w:rPr>
        <w:t>inter multa alia</w:t>
      </w:r>
      <w:r>
        <w:rPr/>
        <w:t>) yet have the guts to publish:  “</w:t>
      </w:r>
      <w:r>
        <w:rPr>
          <w:i/>
        </w:rPr>
        <w:t>3/7 Cavalry, tragedy and travesty</w:t>
      </w:r>
      <w:r>
        <w:rPr/>
        <w:t>” (attached).  Was there ever a better named piece, Chase?  No?  That’s the saddest part of all, isn’t it?  Isn’t it?</w:t>
      </w:r>
    </w:p>
    <w:p>
      <w:pPr>
        <w:pStyle w:val="Normal"/>
        <w:spacing w:before="120" w:after="120"/>
        <w:rPr/>
      </w:pPr>
      <w:r>
        <w:rPr/>
        <w:t>I’m listening to “</w:t>
      </w:r>
      <w:r>
        <w:rPr>
          <w:i/>
        </w:rPr>
        <w:t>Sad-eyed Lady of the Lowlands</w:t>
      </w:r>
      <w:r>
        <w:rPr/>
        <w:t>,” the harmonica, the pathos of the voice.  Dylan’s the poet, Chase.  I wish my men were here in the flesh.  Why can’t I make you see things?  Do you still listen to the Bach violin sonatas and partitas that I gave you?  Good, that’s a start.</w:t>
      </w:r>
    </w:p>
    <w:p>
      <w:pPr>
        <w:pStyle w:val="Normal"/>
        <w:spacing w:before="120" w:after="120"/>
        <w:rPr/>
      </w:pPr>
      <w:r>
        <w:rPr/>
        <w:t>Refresh yourself with the attached pieces, then come back to the clinic…</w:t>
      </w:r>
    </w:p>
    <w:p>
      <w:pPr>
        <w:pStyle w:val="Normal"/>
        <w:spacing w:before="120" w:after="120"/>
        <w:rPr/>
      </w:pPr>
      <w:r>
        <w:rPr/>
        <w:t>OK, jump up three times to mix the three op-eds you’ve just read, but of which the public has read only the lesser two-thirds.</w:t>
      </w:r>
    </w:p>
    <w:p>
      <w:pPr>
        <w:pStyle w:val="Normal"/>
        <w:spacing w:before="120" w:after="120"/>
        <w:rPr/>
      </w:pPr>
      <w:r>
        <w:rPr/>
        <w:t>Ready?  OK, Clark knows about Baghdad.  Clark got the hell away from CNN shouting “Objective!  Objective!  Objective!” after Baghdad.  Get it, Chase?  He knows that Baghdad is the infobomb I alluded to July 8!  Clark knows that the party in need of a candidate isn’t the Democrats.  Hell, he’s propping up the leftiest of ‘em, Dean, for a reason.  Can’t you see it?  There’s going to be a nation in crisis because its Republican leader lied to it, the leader is going to get ridden out of town on a rail, and Clark is going in on a landslide against a feeble Democratic tandem that he has already stampeded to the left so he can bestride the center and take the repentant right by default!</w:t>
      </w:r>
    </w:p>
    <w:p>
      <w:pPr>
        <w:pStyle w:val="Normal"/>
        <w:spacing w:before="120" w:after="120"/>
        <w:rPr/>
      </w:pPr>
      <w:r>
        <w:rPr/>
        <w:t>Hell, he may win every primary but Texas, which I intend to carry as a favored son and decent cavalryman just to show him that he should have come forward out of his trenches earlier.  (Remember, I’ve already told you I intend to run and you chuckled as you agreed to run my campaign for me if Bush was impeached!)</w:t>
      </w:r>
    </w:p>
    <w:p>
      <w:pPr>
        <w:pStyle w:val="Normal"/>
        <w:spacing w:before="120" w:after="120"/>
        <w:rPr/>
      </w:pPr>
      <w:r>
        <w:rPr/>
        <w:t xml:space="preserve">OK.  If there is a single </w:t>
      </w:r>
      <w:r>
        <w:rPr>
          <w:i/>
        </w:rPr>
        <w:t>new</w:t>
      </w:r>
      <w:r>
        <w:rPr/>
        <w:t xml:space="preserve"> item in this letter – one that I haven’t been hashing out with you for months – I charge you to tell me ASAP, because I’m putting my reputation as a Sybil on the line while I’m still inspired.  (I really do think it’s the proximity of Mars, Chase.)</w:t>
      </w:r>
    </w:p>
    <w:p>
      <w:pPr>
        <w:pStyle w:val="Normal"/>
        <w:spacing w:before="120" w:after="120"/>
        <w:rPr/>
      </w:pPr>
      <w:r>
        <w:rPr/>
        <w:t xml:space="preserve">I’ve attached the letter with which I cussed out the general so that you’ll understand that I’m no hack, and so that he’ll understand that I know </w:t>
      </w:r>
      <w:r>
        <w:rPr>
          <w:i/>
        </w:rPr>
        <w:t>exactly</w:t>
      </w:r>
      <w:r>
        <w:rPr/>
        <w:t xml:space="preserve"> who I’m fucking with:  I’m fucking with the smartest man in America next to me!</w:t>
      </w:r>
    </w:p>
    <w:p>
      <w:pPr>
        <w:pStyle w:val="Normal"/>
        <w:spacing w:before="120" w:after="120"/>
        <w:rPr/>
      </w:pPr>
      <w:r>
        <w:rPr/>
        <w:t>I’m sure he’ll never read this missive, so I need hardly say it, but it’s not fair for a two-bars captain to pick on a four-stars general without extending a hand:</w:t>
      </w:r>
    </w:p>
    <w:p>
      <w:pPr>
        <w:pStyle w:val="Normal"/>
        <w:spacing w:before="120" w:after="120"/>
        <w:rPr>
          <w:i/>
          <w:i/>
        </w:rPr>
      </w:pPr>
      <w:r>
        <w:rPr>
          <w:i/>
        </w:rPr>
        <w:t>Aside to General Clark:</w:t>
      </w:r>
    </w:p>
    <w:p>
      <w:pPr>
        <w:pStyle w:val="Normal"/>
        <w:spacing w:before="120" w:after="120"/>
        <w:rPr/>
      </w:pPr>
      <w:r>
        <w:rPr/>
        <w:t xml:space="preserve">General Clark, you are a man of acute intelligence, so I believe you will reflect on my intense though brief role in the drama of our times, and that you will consider it an honor to have been railed at by Captain May, even though you knew what you were doing by waiting in the wings – and I knew, too.  I know that I have a captain’s advantage in that I move of my own volition, while you have a shitload of logistics and camp followers to fuck with.  Sucks to be you general, and it will suck worse when you’re president.  Remember your </w:t>
      </w:r>
      <w:r>
        <w:rPr>
          <w:i/>
        </w:rPr>
        <w:t>Republic</w:t>
      </w:r>
      <w:r>
        <w:rPr/>
        <w:t xml:space="preserve"> (which very probably only you and I have read) and recall that we need </w:t>
      </w:r>
      <w:r>
        <w:rPr>
          <w:i/>
        </w:rPr>
        <w:t>philosopher kings</w:t>
      </w:r>
      <w:r>
        <w:rPr/>
        <w:t xml:space="preserve"> if we’re going to muddle through our own corruption.  Please have your PR hacks make free with the Platonic allusion.  Good luck with your campaign, and just tell me if you need a hand after Texas.  Just keep us between the lines of the Constitution at home when you’re president, and this side of a world war abroad when you’re commander in chief.  Do this and I’ll be your friend.</w:t>
      </w:r>
    </w:p>
    <w:p>
      <w:pPr>
        <w:pStyle w:val="Normal"/>
        <w:spacing w:before="120" w:after="120"/>
        <w:rPr/>
      </w:pPr>
      <w:r>
        <w:rPr/>
        <w:t>As for all these civilian toads, general, I don’t have much use for ‘em.  They can’t even see how a gifted leader can win a battle just by maneuvering on the battlefield.  They have pissed and moaned and bantered as if you were yesterday’s news when you were tomorrow’s history.  Some day let’s talk about the months since April 4.  I need someone who will understand what I feel, and maybe you are the only one, because you had to see it and keep your cool, while I had to see it and lose my mind.  I thought you showed class when the guy on TV mocked you for still being embedded after the Baghdad Airport.  You said you were doing it for your country.  That may be true, general, and I’m disposed to credulity anyhow.  Hell, I used to trust Bush.</w:t>
      </w:r>
    </w:p>
    <w:p>
      <w:pPr>
        <w:pStyle w:val="Normal"/>
        <w:spacing w:before="120" w:after="120"/>
        <w:rPr/>
      </w:pPr>
      <w:r>
        <w:rPr/>
        <w:t xml:space="preserve">Maybe one day we’ll can compare notes on feints, attacks, deception, psyops (it’s all psyops, alas) and so on.  I’m sure you’re a whiz, and I only ran on fragmentary orders even when I was in the regular Army.  Have you read </w:t>
      </w:r>
      <w:r>
        <w:rPr>
          <w:i/>
        </w:rPr>
        <w:t>The Seven Pillars of Wisdom</w:t>
      </w:r>
      <w:r>
        <w:rPr/>
        <w:t xml:space="preserve">, general?  I’ll bet you have.  If not, just ask me about it some day, and in the meanwhile, watch the movie </w:t>
      </w:r>
      <w:r>
        <w:rPr>
          <w:i/>
        </w:rPr>
        <w:t>Lawrence of Arabia</w:t>
      </w:r>
      <w:r>
        <w:rPr/>
        <w:t>.  Do you know Chase Untermeyer?  You should.  He’s a first rate man, and he’s beginning to understand.</w:t>
      </w:r>
    </w:p>
    <w:p>
      <w:pPr>
        <w:pStyle w:val="Normal"/>
        <w:spacing w:before="120" w:after="120"/>
        <w:rPr/>
      </w:pPr>
      <w:r>
        <w:rPr/>
        <w:t>E. May</w:t>
      </w:r>
    </w:p>
    <w:p>
      <w:pPr>
        <w:pStyle w:val="Normal"/>
        <w:spacing w:before="120" w:after="120"/>
        <w:rPr/>
      </w:pPr>
      <w:r>
        <w:rPr/>
        <w:t>PS:  Chase, sorry for taking up your missive with lines for the general, but I think you’ll soon agree that it has enough hints for a cartload of Pulitzers, and my children the junior journalists are hungry for real meat.  So for God’s sake, Chaplain Untermeyer, please just keep all of this between us.  It’s all supposed to be a secret, you know…</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9, 0800, email from Chase Untermeyer</w:t>
      </w:r>
    </w:p>
    <w:p>
      <w:pPr>
        <w:pStyle w:val="Normal"/>
        <w:spacing w:before="120" w:after="120"/>
        <w:rPr/>
      </w:pPr>
      <w:r>
        <w:rPr/>
        <w:t>ERIC:</w:t>
      </w:r>
    </w:p>
    <w:p>
      <w:pPr>
        <w:pStyle w:val="Normal"/>
        <w:spacing w:before="120" w:after="120"/>
        <w:rPr/>
      </w:pPr>
      <w:r>
        <w:rPr/>
        <w:t>I didn’t watch the show.  (I was reading Wizard of Oz to Elly instead.)  Did Hannity &amp; Colmes say anything in response to what you wrote?  And who is this Mrs. Robison – anything to do with Simon &amp; Garfunkle?  Cheers,</w:t>
      </w:r>
    </w:p>
    <w:p>
      <w:pPr>
        <w:pStyle w:val="Normal"/>
        <w:spacing w:before="120" w:after="120"/>
        <w:rPr/>
      </w:pPr>
      <w:r>
        <w:rPr/>
        <w:t>CHA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9, 0900, email to Chase Untermeyer</w:t>
      </w:r>
    </w:p>
    <w:p>
      <w:pPr>
        <w:pStyle w:val="Normal"/>
        <w:spacing w:before="120" w:after="120"/>
        <w:rPr/>
      </w:pPr>
      <w:r>
        <w:rPr/>
        <w:t xml:space="preserve">Naw, they’re still hiding out  (Hannity &amp; Colmes, I mean; I don’t know what the hell happened to Simon &amp; Garfunkle).  Hannity is still making a big deal of doling out canned questions to the Germanator the other day.  He doesn’t realize that he’s on the edge of a chasm, and that the Republicans (of whom I am still one, I remind you – have been since my first and last vote, for Ronnie Reagan in 1980) are going to rue the day that they chose an Aryan Superman with a German accent and a Hollywood libido.  Shucks, if they wanted the real deal, they should have called </w:t>
      </w:r>
      <w:r>
        <w:rPr>
          <w:i/>
        </w:rPr>
        <w:t>me</w:t>
      </w:r>
      <w:r>
        <w:rPr/>
        <w:t>.  Buff ain’t enough, brother Untermeyer.  Buff is a bluff.  Take it from the captain.  The Germinator is a blonde tiger, but he’s paper just the same.</w:t>
      </w:r>
    </w:p>
    <w:p>
      <w:pPr>
        <w:pStyle w:val="Normal"/>
        <w:spacing w:before="120" w:after="120"/>
        <w:rPr/>
      </w:pPr>
      <w:r>
        <w:rPr/>
        <w:t>Captain May</w:t>
      </w:r>
    </w:p>
    <w:p>
      <w:pPr>
        <w:pStyle w:val="Normal"/>
        <w:spacing w:before="120" w:after="120"/>
        <w:rPr/>
      </w:pPr>
      <w:r>
        <w:rPr/>
        <w:t>PS:  I hope you and Elly have lifted off with the Oz stuff.  We definitely ain’t in Kansas anymore, frien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9, 1015, email, to Rebecca Sinderbrand, Newsweek</w:t>
      </w:r>
    </w:p>
    <w:p>
      <w:pPr>
        <w:pStyle w:val="Normal"/>
        <w:spacing w:before="120" w:after="120"/>
        <w:rPr/>
      </w:pPr>
      <w:r>
        <w:rPr/>
        <w:t>So the plot thickens.  I just talked with you for five minutes as I sent you the little booby trap I’ve rigged for the collaborationist media.  You sure were interested in the Clark angle, and you followed it all like a pro as I explained the factors that suggested his making a Republican bid for the presidency.  You knew all about the Private Jessica hoax, and you were chummy as you chuckled.  Then I said Battle of Baghdad and you got really, really nervous really, really quick.  Too late, darlin’, you just hooked Newsweek for me.  Thanks.</w:t>
      </w:r>
    </w:p>
    <w:p>
      <w:pPr>
        <w:pStyle w:val="Normal"/>
        <w:spacing w:before="120" w:after="120"/>
        <w:rPr/>
      </w:pPr>
      <w:r>
        <w:rPr/>
        <w:t>Sorry to have spooked you so.</w:t>
      </w:r>
    </w:p>
    <w:p>
      <w:pPr>
        <w:pStyle w:val="Normal"/>
        <w:spacing w:before="120" w:after="120"/>
        <w:rPr/>
      </w:pPr>
      <w:r>
        <w:rPr/>
        <w:t>Captain May</w:t>
      </w:r>
    </w:p>
    <w:p>
      <w:pPr>
        <w:pStyle w:val="Normal"/>
        <w:spacing w:before="120" w:after="120"/>
        <w:rPr/>
      </w:pPr>
      <w:r>
        <w:rPr/>
        <w:t>Commander, Ghost Troop, 3/7 Cavalry</w:t>
      </w:r>
    </w:p>
    <w:p>
      <w:pPr>
        <w:pStyle w:val="Normal"/>
        <w:spacing w:before="120" w:after="120"/>
        <w:rPr/>
      </w:pPr>
      <w:r>
        <w:rPr/>
        <w:t>PS:  I know I was running you down pretty hard after you got scared, but it serves you right.  I still want to know if you guys had to sign security clearances.  I’m thinking you did, and if you did, there went your career.  Pass it on for 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9, Noon, email from Ellin Martens, Time Magazine</w:t>
      </w:r>
    </w:p>
    <w:p>
      <w:pPr>
        <w:pStyle w:val="Normal"/>
        <w:spacing w:before="120" w:after="120"/>
        <w:rPr/>
      </w:pPr>
      <w:r>
        <w:rPr/>
        <w:t>Got the message. Do you have a boiled-down version? Friday is deadline day, I can't get to this till next week unless you have something concise. Many thank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29, 1900, to Chris Mathews, MSNBC</w:t>
      </w:r>
    </w:p>
    <w:p>
      <w:pPr>
        <w:pStyle w:val="Normal"/>
        <w:spacing w:before="120" w:after="120"/>
        <w:rPr/>
      </w:pPr>
      <w:r>
        <w:rPr/>
        <w:t>Hey man, you're too busy with show biz to do any real analysis, so have some of mine.  Below are two essays published by the Houston Chronicle.  One was run April 3, and predicts disaster in Iraq.  The other was run July 8, and predicts disaster in Iraq along with an investigation of the president (it also predicts Clark's candidacy, by the way).  I wrote both of them, and you shouldn't be out of the loop if you haven't read them.  The third is unpublished, and that’s too bad, because it’s the one that talks about World War III.  Come and see.</w:t>
      </w:r>
    </w:p>
    <w:p>
      <w:pPr>
        <w:pStyle w:val="Normal"/>
        <w:spacing w:before="120" w:after="120"/>
        <w:rPr/>
      </w:pPr>
      <w:r>
        <w:rPr/>
        <w:t>Captain May</w:t>
      </w:r>
    </w:p>
    <w:p>
      <w:pPr>
        <w:pStyle w:val="Normal"/>
        <w:spacing w:before="120" w:after="120"/>
        <w:rPr/>
      </w:pPr>
      <w:r>
        <w:rPr/>
        <w:t>PS:  I've attached some hate mail for Sean Hannity.  Pass it 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0, 0900, email to the megamedia</w:t>
      </w:r>
    </w:p>
    <w:p>
      <w:pPr>
        <w:pStyle w:val="Normal"/>
        <w:spacing w:before="120" w:after="120"/>
        <w:rPr/>
      </w:pPr>
      <w:r>
        <w:rPr/>
        <w:t>Ladies and gentlemen, Captain May sez that the military has a nasty tendency to knock women service members down and rape them in the flesh, then rape them administratively when they get up and complain.  Well, I’m glad the media is making some noise about the most recent rapes at the Air Force Academy.</w:t>
      </w:r>
    </w:p>
    <w:p>
      <w:pPr>
        <w:pStyle w:val="Normal"/>
        <w:spacing w:before="120" w:after="120"/>
        <w:rPr/>
      </w:pPr>
      <w:r>
        <w:rPr/>
        <w:t>Call me Southern and sentimental when it comes to protecting women, but I sure wish someone would make a brave stand against the services on this issue.  Thankfully, someone has.  I humbly point at myself.</w:t>
      </w:r>
    </w:p>
    <w:p>
      <w:pPr>
        <w:pStyle w:val="Normal"/>
        <w:spacing w:before="120" w:after="120"/>
        <w:rPr/>
      </w:pPr>
      <w:r>
        <w:rPr/>
        <w:t>I didn’t wait for the prez to tell me it was OK to stand up for women’s dignity because the Moslems were abusing them in Afghanistan and Iraq.  I charged into the battle of equality against my own team, the US military, sacrificing my career in the process.</w:t>
      </w:r>
    </w:p>
    <w:p>
      <w:pPr>
        <w:pStyle w:val="Normal"/>
        <w:spacing w:before="120" w:after="120"/>
        <w:rPr/>
      </w:pPr>
      <w:r>
        <w:rPr/>
        <w:t>I append two essays that I published in the Houston Chronicle when they were able to publish the truth (before the invasion of Iraq – y’all know what I mean).  They concern the issue of institutional sexual harassment of women in the military.  You might think it strange that an Army officer (then a humble captain on a general staff) would take on the patriarchy of the Pentagon, but I did it, and I believe I did it well.  I even appeared on the Geraldo Show around the same time to make sure no one had any doubts that a true officer serves the Constitution first and the commanders second.  That’s called loving your country, folks, and putting yourself second.  It’s called patriotism.</w:t>
      </w:r>
    </w:p>
    <w:p>
      <w:pPr>
        <w:pStyle w:val="Normal"/>
        <w:spacing w:before="120" w:after="120"/>
        <w:rPr/>
      </w:pPr>
      <w:r>
        <w:rPr/>
        <w:t xml:space="preserve">I volunteer to address any of the issues in these two attached op-eds (I don’t think you’re ready to talk about even more serious issues, yet).  Contact me if you wish.  On my honor I will not embarrass any of your megamedia bosses while discussing </w:t>
      </w:r>
      <w:r>
        <w:rPr>
          <w:i/>
        </w:rPr>
        <w:t>limited</w:t>
      </w:r>
      <w:r>
        <w:rPr/>
        <w:t xml:space="preserve"> issues in your </w:t>
      </w:r>
      <w:r>
        <w:rPr>
          <w:i/>
        </w:rPr>
        <w:t>limited</w:t>
      </w:r>
      <w:r>
        <w:rPr/>
        <w:t xml:space="preserve"> forums by pointing out that they are collaborating with the commander in chief to subvert the American Constitution.</w:t>
      </w:r>
    </w:p>
    <w:p>
      <w:pPr>
        <w:pStyle w:val="Normal"/>
        <w:spacing w:before="120" w:after="120"/>
        <w:rPr/>
      </w:pPr>
      <w:r>
        <w:rPr/>
        <w:t>By the way, after the two op-eds (well written, I’d say, but I defer to you real pros for approval), I’ve appended a little material I kept around from my days in Army Public Affairs:  Statement of DOD principles for news media coverage.  Everyone is supposed to understand them, but that it appears everyone misunderstood in the Quicksand War we’re currently fighting.  I sure wish you media folks had been aware that you were abetting treason when you went along with the military on the Pvt. Jessica diversion.  Oh, well, I suppose the dead from the Battle of Baghdad don’t mind being deleted from the public memory by our information pros.  Orwell said it would happen, so I guess it’s old hat.</w:t>
      </w:r>
    </w:p>
    <w:p>
      <w:pPr>
        <w:pStyle w:val="Normal"/>
        <w:spacing w:before="120" w:after="120"/>
        <w:rPr/>
      </w:pPr>
      <w:r>
        <w:rPr/>
        <w:t>Enjoy the op-eds, and learn a lesson about integrity.</w:t>
      </w:r>
    </w:p>
    <w:p>
      <w:pPr>
        <w:pStyle w:val="Normal"/>
        <w:spacing w:before="120" w:after="120"/>
        <w:rPr/>
      </w:pPr>
      <w:r>
        <w:rPr/>
        <w:t>Regards,</w:t>
      </w:r>
    </w:p>
    <w:p>
      <w:pPr>
        <w:pStyle w:val="Normal"/>
        <w:spacing w:before="120" w:after="120"/>
        <w:rPr/>
      </w:pPr>
      <w:r>
        <w:rPr/>
        <w:t>Captain May</w:t>
      </w:r>
    </w:p>
    <w:p>
      <w:pPr>
        <w:pStyle w:val="Normal"/>
        <w:spacing w:before="120" w:after="120"/>
        <w:rPr/>
      </w:pPr>
      <w:r>
        <w:rPr/>
        <w:t>Commander, Ghost Troop, 3/7 Cavalry (Light)</w:t>
      </w:r>
    </w:p>
    <w:p>
      <w:pPr>
        <w:pStyle w:val="Normal"/>
        <w:spacing w:before="120" w:after="120"/>
        <w:rPr/>
      </w:pPr>
      <w:r>
        <w:rPr/>
        <w:t>PS:  Keep an eye on General Clark.  I’m coordinating my Infowar offensive with him.  I’ll let you in on a hint:  Fox news and the Houston Chronicle are going to cease to exist after the Congressional Hearings (Clark called for them on CNN Crossfire June 25, but y’all weren’t paying attention).  I’ll designate further entities as they become sufficiently obnoxious.  Get in line behind the truth, folks, because it’s going to be hell on liars soon.  Just ask Tony Blair’s boy.  Anyone notice that he let it leak out that he had decided to resign in “early April?”  Hmmm…  I’ll bet that’s when Victoria Clark and Ari Fleischer decided too…</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Essay, “Today’s Army could take a lesson from General Lee”</w:t>
      </w:r>
    </w:p>
    <w:p>
      <w:pPr>
        <w:pStyle w:val="Normal"/>
        <w:spacing w:before="120" w:after="120"/>
        <w:rPr>
          <w:i/>
          <w:i/>
        </w:rPr>
      </w:pPr>
      <w:r>
        <w:rPr>
          <w:i/>
        </w:rPr>
        <w:t>Houston Chronicle Outlook, December 10, 1996</w:t>
      </w:r>
    </w:p>
    <w:p>
      <w:pPr>
        <w:pStyle w:val="Normal"/>
        <w:spacing w:before="120" w:after="120"/>
        <w:rPr/>
      </w:pPr>
      <w:r>
        <w:rPr/>
        <w:t>I had fond memories of my months at Aberdeen Proving Grounds, Maryland, where I took my skills training for the Chemical Corps two decades ago.  Them surrounding country was beautiful; life in the barracks was orderly.  Lights went on and off regularly; the floors shone like mirrors from layers of paste wax buffed in with towels; the all-mail training company ran like clockwork under the hawk-like eyes of the First Sergeant Tucker.  But recent news has altered my image of those days.</w:t>
      </w:r>
    </w:p>
    <w:p>
      <w:pPr>
        <w:pStyle w:val="Normal"/>
        <w:spacing w:before="120" w:after="120"/>
        <w:rPr/>
      </w:pPr>
      <w:r>
        <w:rPr/>
        <w:t xml:space="preserve">Aberdeen Proving Grounds has become what the Wilkinson Home for Boys was in the movie </w:t>
      </w:r>
      <w:r>
        <w:rPr>
          <w:i/>
        </w:rPr>
        <w:t>Sleepers</w:t>
      </w:r>
      <w:r>
        <w:rPr/>
        <w:t>, a paradise of order from without, a Dante-esque hell from within.  No officer should be shocked that the Army can still be a perilous place for women.  I think my hodgepodge chronology of military assignments entitles me to make the statement.</w:t>
      </w:r>
    </w:p>
    <w:p>
      <w:pPr>
        <w:pStyle w:val="Normal"/>
        <w:spacing w:before="120" w:after="120"/>
        <w:rPr/>
      </w:pPr>
      <w:r>
        <w:rPr/>
        <w:t>I have been a Chemical Corps sergeant and a military intelligence captain.  My last assignment was as public affairs officer for an Army division.  Scattered along the way were stints in male-only combat arms units and hard-core special warfare schools, as well as in units that included females.  The general feeling of many male officers of my acquaintance was that women in the military were a pain in the neck.  To some of the hard-chargers, women were a profanation of the cult of Mars.</w:t>
      </w:r>
    </w:p>
    <w:p>
      <w:pPr>
        <w:pStyle w:val="Normal"/>
        <w:spacing w:before="120" w:after="120"/>
        <w:rPr/>
      </w:pPr>
      <w:r>
        <w:rPr/>
        <w:t xml:space="preserve">Today the Army’s top brass is fighting a rearguard battle to escape responsibility for sexual harassment in the service.  Its primary defensive position, “We have an isolated problem,” has crumbled under a roaring barrage of incoming calls from female soldiers at Army posts throughout the nation.  The secondary defensive position is really a last-ditch stand for patriarchy:  “We may have a widespread problem, but it isn’t an </w:t>
      </w:r>
      <w:r>
        <w:rPr>
          <w:i/>
        </w:rPr>
        <w:t>institutional</w:t>
      </w:r>
      <w:r>
        <w:rPr/>
        <w:t xml:space="preserve"> problem.”  My guess is that this position is doomed as well, no matter how much self-vindication from self-investigation the Army announces.</w:t>
      </w:r>
    </w:p>
    <w:p>
      <w:pPr>
        <w:pStyle w:val="Normal"/>
        <w:spacing w:before="120" w:after="120"/>
        <w:rPr/>
      </w:pPr>
      <w:r>
        <w:rPr/>
        <w:t>Congress remembers the Navy’s initial hemming and hawing over the Tailhook scandal.  Moreover, the evidence that there is a systemic problem is already damning.  If the thousands of Army women now calling the hot lines had believed that the Army was an institution committed to rooting out sexual harassment, they wouldn’t have waited to voice their complaints.  Each delayed report is a persuasive argument that an Army woman mistrusted the Army’s much-ballyhooed zero tolerance policy.</w:t>
      </w:r>
    </w:p>
    <w:p>
      <w:pPr>
        <w:pStyle w:val="Normal"/>
        <w:spacing w:before="120" w:after="120"/>
        <w:rPr/>
      </w:pPr>
      <w:r>
        <w:rPr/>
        <w:t>By denying that sexual harassment is an institutional failure, the Army risks its biggest public opinion disaster since Vietnam.  But it is probably a predestined disaster.  As the soldier’s dictum goes, crisis brings out true character.  Like the protagonist in a Greek tragedy, the Army’s character strengths, cultivated to win victories in the field, will become its fatal flaws when it is pitted against itself.</w:t>
      </w:r>
    </w:p>
    <w:p>
      <w:pPr>
        <w:pStyle w:val="Normal"/>
        <w:spacing w:before="120" w:after="120"/>
        <w:rPr/>
      </w:pPr>
      <w:r>
        <w:rPr/>
        <w:t>The Army is built on unity, demanding subordination rather than self-interest or commitment to abstract principles.  Although corporations and athletic teams talk about self-sacrifice, they don’t expect that their members will actually die for them.  In the Army it is the willingness to sacrifice life itself that garners the highest medals.</w:t>
      </w:r>
    </w:p>
    <w:p>
      <w:pPr>
        <w:pStyle w:val="Normal"/>
        <w:spacing w:before="120" w:after="120"/>
        <w:rPr/>
      </w:pPr>
      <w:r>
        <w:rPr/>
        <w:t>Unfortunately, unity implies silencing dissent.  There is no medal for blowing the whistle when your boss or peers go awry.  The Army tends to swat gadflies.  Likewise, there isn’t much to gain from admitting that the soldiers in your command are failing to live up to the much-heralded goals of the Army, such as having no sexual harassment.  The army tends to kill the messengers who bring bad news.</w:t>
      </w:r>
    </w:p>
    <w:p>
      <w:pPr>
        <w:pStyle w:val="Normal"/>
        <w:spacing w:before="120" w:after="120"/>
        <w:rPr/>
      </w:pPr>
      <w:r>
        <w:rPr/>
        <w:t>The Army is built on loyalty, which alone can preserve order in the awful fog of war.  Accordingly, each enlistee or officer takes an oath of loyalty to his or her appointed commanders.  In the absence of clear signals from those commanders, soldier are taught to go with what they think is the commander’s intent.  In the best cases, this can lead to a junior officer taking the initiative because he or she believes that the action will help to accomplish the mission.</w:t>
      </w:r>
    </w:p>
    <w:p>
      <w:pPr>
        <w:pStyle w:val="Normal"/>
        <w:spacing w:before="120" w:after="120"/>
        <w:rPr/>
      </w:pPr>
      <w:r>
        <w:rPr/>
        <w:t>But in the worst case, when commanders are vague or uncommitted about their goals, soldiers will be as well, leading them to abuses.  The current sexual harassment crisis came about because soldiers supposed the generals who penned memoranda professing zero tolerance were paying lip service to meddling legislators in Washington, but really regarded sexual infractions as mere peccadilloes.  Given the awful power general officers wield to mold their soldiers, their current explanation that they weren’t aware of a widespread problem in their Army is disingenuous.  It also flies in the face of the finest traditions of the service.</w:t>
      </w:r>
    </w:p>
    <w:p>
      <w:pPr>
        <w:pStyle w:val="Normal"/>
        <w:spacing w:before="120" w:after="120"/>
        <w:rPr/>
      </w:pPr>
      <w:r>
        <w:rPr/>
        <w:t>In the Civil War, our most renowned general, Robert E. Lee, sent Pickett’s division into decimation on the final day of the Battle of Gettysburg.  Rather than hide from the awful reality of his failure, he went out to meet the soldiers as they returned, mangled and dispirited, and admitted to them that the fault was all his.  He then tendered his resignation to Jefferson Davis in the Confederate capital of Richmond, Virginia.</w:t>
      </w:r>
    </w:p>
    <w:p>
      <w:pPr>
        <w:pStyle w:val="Normal"/>
        <w:spacing w:before="120" w:after="120"/>
        <w:rPr/>
      </w:pPr>
      <w:r>
        <w:rPr/>
        <w:t>Rather than own up to their failure to lead, the generals of “Today’s Army” are trying to come up with excuses.  In doing so they are showing a military character beneath that of the lowest recruits.  As soldiers learn in the first week of basic training, the correct reply when confronted with failure is “No excuse!”</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Essay, “Separating servicewomen relegates them to second-class status.”</w:t>
      </w:r>
    </w:p>
    <w:p>
      <w:pPr>
        <w:pStyle w:val="Normal"/>
        <w:spacing w:before="120" w:after="120"/>
        <w:rPr>
          <w:i/>
          <w:i/>
        </w:rPr>
      </w:pPr>
      <w:r>
        <w:rPr>
          <w:i/>
        </w:rPr>
        <w:t>Houston Chronicle Outlook, December 21, 1997</w:t>
      </w:r>
    </w:p>
    <w:p>
      <w:pPr>
        <w:pStyle w:val="Normal"/>
        <w:spacing w:before="120" w:after="120"/>
        <w:rPr/>
      </w:pPr>
      <w:r>
        <w:rPr/>
        <w:t>Any misoriented soldier in the sticks without a compass soon learns a fundamental lesson of woodcraft:  Without that compass you begin to wander aimlessly in circles.  It’s a lesson that Defense Secretary William Cohen would do well to remember in the weeks ahead, as he decides whether to implement a recent civilian panel’s suggestion that military basic training be segregated according to gender.</w:t>
      </w:r>
    </w:p>
    <w:p>
      <w:pPr>
        <w:pStyle w:val="Normal"/>
        <w:spacing w:before="120" w:after="120"/>
        <w:rPr/>
      </w:pPr>
      <w:r>
        <w:rPr/>
        <w:t>Around 20 years ago, when my military service began, any suggestion about putting separate basic training for women would have been absurd.  Women had just climbed out of “separate but equal” status in separate auxiliary services, and they weren’t going back.  And it was lucky for the United States of America that they volunteered to wage the Cold War.  Recruiters were finding slim pickings among the macho men during the post-Vietnam ambivalence about the military.</w:t>
      </w:r>
    </w:p>
    <w:p>
      <w:pPr>
        <w:pStyle w:val="Normal"/>
        <w:spacing w:before="120" w:after="120"/>
        <w:rPr/>
      </w:pPr>
      <w:r>
        <w:rPr/>
        <w:t>But those days are a distant memory, not because women have failed to hold up their end of the bargain, but because some unscrupulous men dropped theirs.  In exchange for Grenada, Panama and Desert Storm, patriot servicewomen got Tailhook, Aberdeen Proving Ground and Army Sergeant Major Gene McKinney.</w:t>
      </w:r>
    </w:p>
    <w:p>
      <w:pPr>
        <w:pStyle w:val="Normal"/>
        <w:spacing w:before="120" w:after="120"/>
        <w:rPr/>
      </w:pPr>
      <w:r>
        <w:rPr/>
        <w:t>It wasn’t regard for servicewomen that motivated the panel’s recommendation.  Nor was it a realistic evaluation of national defense needs – well trained, thoroughly integrated women are a must to the armed forces.  Instead, it was concern about the immediate outcry over the military’s sex scandals.  At best the recommendation to shunt women off to separate basic training units is a case of treating the symptom instead of the cause; at worst, it’s a case of punishing the victims to keep their abusers from doing them more ill.</w:t>
      </w:r>
    </w:p>
    <w:p>
      <w:pPr>
        <w:pStyle w:val="Normal"/>
        <w:spacing w:before="120" w:after="120"/>
        <w:rPr/>
      </w:pPr>
      <w:r>
        <w:rPr/>
        <w:t>If Defense Secretary Cohen opts to re-segregate basic training units, he’ll undermine the credibility of servicewomen and erode the overall efficiency of our armed forces.  In that event, military spokespeople will blandly assure the public that no harm will be done through basic training segregation – but they’ll be wrong.  For all its failings the military at least tells its members – in impressionable basic training days – that the genders must work in unison to be efficient.  Separate the genders and servicemen will infer that servicewomen are an officially designated inferior class who require special treatment because they can’t cut it in the tough world of real soldiers, sailors, airmen and marines.</w:t>
      </w:r>
    </w:p>
    <w:p>
      <w:pPr>
        <w:pStyle w:val="Normal"/>
        <w:spacing w:before="120" w:after="120"/>
        <w:rPr/>
      </w:pPr>
      <w:r>
        <w:rPr/>
        <w:t>The more things change, the more they stay the same.  Over 130 years ago the U.S. Army, engaged in a controversial war with the Confederacy, needed more recruits than were forthcoming.  President Lincoln hesitated, then took the radical step of enlisting black soldiers.  Skeptics greeted the move with derision, proclaiming the inferiority of black soldiers, questioning their ability to act courageously under fire.  As many modern-day Americans saw in the movie Glory, the much-maligned black soldiers performed valiantly in their first major action, an attack on the heavily defended Fort Wagner.  Their sacrifice opened the way for a generation of black soldiers, who fought extensively in the Civil War, then posted to the Western frontier in the war’s aftermath to become the legendary buffalo soldiers.</w:t>
      </w:r>
    </w:p>
    <w:p>
      <w:pPr>
        <w:pStyle w:val="Normal"/>
        <w:spacing w:before="120" w:after="120"/>
        <w:rPr/>
      </w:pPr>
      <w:r>
        <w:rPr/>
        <w:t>Their case is similar to that of modern servicewomen, who must face criticism to serve their country.  Let’s hope the similarity ends there./  The patriotic service of black soldiers met with an inglorious aftermath when the political climate changed.  As the scars of the Civil War healed and the frontier became peaceful, the favorable national memory of black soldiers faded.  What reared up in its stead was ugly resentment against soldiers of color.  White soldier, critics reasoned, didn’t like serving with blacks, sometimes going so far as to persecute them.  The political solution – as unjust then as today – was to punish the victims by limiting the scope of their service.  It wouldn’t be until the Korean War that black soldiers would again attain the status that they had earned on the battlefield nearly a century before.</w:t>
      </w:r>
    </w:p>
    <w:p>
      <w:pPr>
        <w:pStyle w:val="Normal"/>
        <w:spacing w:before="120" w:after="120"/>
        <w:rPr/>
      </w:pPr>
      <w:r>
        <w:rPr/>
        <w:t>The next months will say volumes about our ability to learn from history.  After reviewing the panel’s recommendation, Defense Secretary Cohen may opt to wander in circles on the gender issue, paying lip service to the notion of equality while in fact relegating women to second-class status.  Or – as this soldier fervently hopes – he can look to his moral compass and remember in which direction we’re supposed to be traveling.  Only thus can he lead the military out of the twisted woods of sexism.</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Statement of DOD principles for news media coverage</w:t>
      </w:r>
    </w:p>
    <w:p>
      <w:pPr>
        <w:pStyle w:val="Normal"/>
        <w:spacing w:before="120" w:after="120"/>
        <w:rPr/>
      </w:pPr>
      <w:r>
        <w:rPr/>
        <w:t>It is the policy of the Department of Defense to make available timely and accurate information so that the public, Congress and the news media may assess and understand the facts about national security and defense strategy.</w:t>
      </w:r>
    </w:p>
    <w:p>
      <w:pPr>
        <w:pStyle w:val="Normal"/>
        <w:spacing w:before="120" w:after="120"/>
        <w:rPr/>
      </w:pPr>
      <w:r>
        <w:rPr/>
        <w:t>Request for information from organizations and private citizens will be answered in a timely manner.  In carrying out this policy, the following principles of information will apply:</w:t>
      </w:r>
    </w:p>
    <w:p>
      <w:pPr>
        <w:pStyle w:val="Normal"/>
        <w:spacing w:before="120" w:after="120"/>
        <w:rPr/>
      </w:pPr>
      <w:r>
        <w:rPr/>
        <w:t>Information will be made fully and readily available, consistent with statutory requirements, unless its release is precluded by current and valid security classification.  The provisions of the Freedom of Information Act will be supported in both letter and spirit.</w:t>
      </w:r>
    </w:p>
    <w:p>
      <w:pPr>
        <w:pStyle w:val="Normal"/>
        <w:spacing w:before="120" w:after="120"/>
        <w:rPr/>
      </w:pPr>
      <w:r>
        <w:rPr/>
        <w:t>A free flow of general and military information will be made available, without censorship or propaganda, to the men and women of the Armed Forces and their family members.</w:t>
      </w:r>
    </w:p>
    <w:p>
      <w:pPr>
        <w:pStyle w:val="Normal"/>
        <w:spacing w:before="120" w:after="120"/>
        <w:rPr/>
      </w:pPr>
      <w:r>
        <w:rPr/>
        <w:t>Information will not be classified or otherwise withheld to protect the government from criticism or embarrassment.</w:t>
      </w:r>
    </w:p>
    <w:p>
      <w:pPr>
        <w:pStyle w:val="Normal"/>
        <w:spacing w:before="120" w:after="120"/>
        <w:rPr/>
      </w:pPr>
      <w:r>
        <w:rPr/>
        <w:t>Information will be withheld only when disclosure would adversely affect national security or threaten the safety or privacy of the men and women of the Armed Forces.</w:t>
      </w:r>
    </w:p>
    <w:p>
      <w:pPr>
        <w:pStyle w:val="Normal"/>
        <w:spacing w:before="120" w:after="120"/>
        <w:rPr/>
      </w:pPr>
      <w:r>
        <w:rPr/>
        <w:t>The Department’s obligation to provide the public with information on its major programs may require detailed public affairs planning and coordination within the Department and with other government agencies.  The sole purpose of such activity is to expedite the flow of information to the public:  propaganda has no place in Department of Defense public affairs program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0, email to Loco de Wacko</w:t>
      </w:r>
    </w:p>
    <w:p>
      <w:pPr>
        <w:pStyle w:val="Normal"/>
        <w:spacing w:before="120" w:after="120"/>
        <w:rPr/>
      </w:pPr>
      <w:r>
        <w:rPr/>
        <w:t>Private Kenneth!  Cease fire!  Cease fire!  Cease fire!  You are wasting valuable intellectual firepower inflicting collateral damage on civilians!  Fratricide is strictly forbidden!  Do not kill the egos of anyone who is not trying to desecrate our unit by silence, or our country by sedition.</w:t>
      </w:r>
    </w:p>
    <w:p>
      <w:pPr>
        <w:pStyle w:val="Normal"/>
        <w:spacing w:before="120" w:after="120"/>
        <w:rPr/>
      </w:pPr>
      <w:r>
        <w:rPr/>
        <w:t>The issues of the day are far too great for you to be fucking around, Loco de Wacko.  Focus.  Focus.  Focus.</w:t>
      </w:r>
    </w:p>
    <w:p>
      <w:pPr>
        <w:pStyle w:val="Normal"/>
        <w:spacing w:before="120" w:after="120"/>
        <w:rPr/>
      </w:pPr>
      <w:r>
        <w:rPr/>
        <w:t xml:space="preserve">Do you know what Master Yu taught me about breaking bricks with my hands?  You can only do it if you have utterly decided to do it; you must focus all your physical and spiritual forces.  Watch </w:t>
      </w:r>
      <w:r>
        <w:rPr>
          <w:i/>
        </w:rPr>
        <w:t>Star Wars</w:t>
      </w:r>
      <w:r>
        <w:rPr/>
        <w:t xml:space="preserve">, </w:t>
      </w:r>
      <w:r>
        <w:rPr>
          <w:i/>
        </w:rPr>
        <w:t>The Last Starfighter</w:t>
      </w:r>
      <w:r>
        <w:rPr/>
        <w:t>, or a dozen other popular films and you’ll discover that the wise mentor always says the same thing I’m saying.</w:t>
      </w:r>
    </w:p>
    <w:p>
      <w:pPr>
        <w:pStyle w:val="Normal"/>
        <w:spacing w:before="120" w:after="120"/>
        <w:rPr/>
      </w:pPr>
      <w:r>
        <w:rPr/>
        <w:t xml:space="preserve">Jesus uses a non-martial arts term when he instructs:  He calls focus </w:t>
      </w:r>
      <w:r>
        <w:rPr>
          <w:i/>
        </w:rPr>
        <w:t>faith</w:t>
      </w:r>
      <w:r>
        <w:rPr/>
        <w:t xml:space="preserve">.  Use whichever word works for you and desist from sideshows.  Haven’t you watched </w:t>
      </w:r>
      <w:r>
        <w:rPr>
          <w:i/>
        </w:rPr>
        <w:t>Lawrence of Arabia</w:t>
      </w:r>
      <w:r>
        <w:rPr/>
        <w:t xml:space="preserve"> all the way through?  We must make for Damascus!  We are part of a big push, whether we like it or not:</w:t>
      </w:r>
    </w:p>
    <w:p>
      <w:pPr>
        <w:pStyle w:val="Normal"/>
        <w:spacing w:before="120" w:after="120"/>
        <w:rPr/>
      </w:pPr>
      <w:r>
        <w:rPr/>
        <w:t>Wesley Clark is soon to attack the tyrant within the Republican Party.  He has announced that he will announce by September 15.  Let’s keep that date in mind and focus our force to support anyone who challenges the tyrant.  He who is not against us is for us!</w:t>
      </w:r>
    </w:p>
    <w:p>
      <w:pPr>
        <w:pStyle w:val="Normal"/>
        <w:spacing w:before="120" w:after="120"/>
        <w:rPr/>
      </w:pPr>
      <w:r>
        <w:rPr/>
        <w:t>Hannity &amp; Colmes are crumpling like the cowards they are.  Last night they ran re-runs instead of daring to propagandize.  We will crush their flank if you will focus with me.  Candance Robison, the wife of Lieutenant Robison (in Iraq) will be going before a Congressional meeting in a week before Clark’s announced announcement.  She and other military spouses are only getting called by their gutless representatives because we’re winning back the country!</w:t>
      </w:r>
    </w:p>
    <w:p>
      <w:pPr>
        <w:pStyle w:val="Normal"/>
        <w:spacing w:before="120" w:after="120"/>
        <w:rPr/>
      </w:pPr>
      <w:r>
        <w:rPr/>
        <w:t>The Houston Chronicle is twisting in the wind because I’ve implicated it in the collusion so deeply; the New York Times is holding its breath, waiting to be the first media whore to leap out of its compromised, embedded position and accuse the rest of low character; the Waco Tribune Herald is pinching itself to try to wake up from a bad dream.</w:t>
      </w:r>
    </w:p>
    <w:p>
      <w:pPr>
        <w:pStyle w:val="Normal"/>
        <w:spacing w:before="120" w:after="120"/>
        <w:rPr/>
      </w:pPr>
      <w:r>
        <w:rPr/>
        <w:t>Don’t you remember when I came to Common Ground, the counter-culture coffee club?  I was looking for my jazz/rock freak nephew, Vincent.  I love the boy; let me know if you see him.  He’s six feet tall, twenty-six years old, and has a ZZ Top beard; he smokes pot.</w:t>
      </w:r>
    </w:p>
    <w:p>
      <w:pPr>
        <w:pStyle w:val="Normal"/>
        <w:spacing w:before="120" w:after="120"/>
        <w:rPr/>
      </w:pPr>
      <w:r>
        <w:rPr/>
        <w:t>Anyhow, I came there looking for allies at Baylor, the buckle of the Baptist Belt, and I found you and a few others.  I put a document of great importance in your hands with instructions not to disseminate it until noon of the next day, and you complied – to the letter.</w:t>
      </w:r>
    </w:p>
    <w:p>
      <w:pPr>
        <w:pStyle w:val="Normal"/>
        <w:spacing w:before="120" w:after="120"/>
        <w:rPr/>
      </w:pPr>
      <w:r>
        <w:rPr/>
        <w:t>I didn’t choose you, Loco de Wacko, you chose me and my command, Ghost Troop.  Now heed your captain:  I want you to begin to cut and paste such parts of my manuscript as may serve your purposes and email it to media.  Encourage others to do the same.  Don’t label it “Captain May Reports” – that’s my line, and it announces the contents.  Be inventive.  Remember, all media is whoring for stories, always has, always will.  Turn ‘em on with subject lines like:  “Military rape allegations confirmed,” then plug in my stuff that relates to it (below).  Turn ‘em against each other:  “Fox will be hunted by Congress” – and make sure you send it to MSNBC, CNN, newspapers (pick your favorites), radio, etc.</w:t>
      </w:r>
    </w:p>
    <w:p>
      <w:pPr>
        <w:pStyle w:val="Normal"/>
        <w:spacing w:before="120" w:after="120"/>
        <w:rPr/>
      </w:pPr>
      <w:r>
        <w:rPr/>
        <w:t>Kay at the Peace House gave me a tip on Buzz Flash, a media list.  Find it and use it as a target list.  I want you to take anything of mine you want, add anything brief you have to say up front, and get it down range where it will do the United States the most good.  We are waging a saturation infobombing campaign.  Get a Congressional roster and start peppering Representatives and Senators.  Just imagine yourself as Samson in the temple and start pushing pillars!</w:t>
      </w:r>
    </w:p>
    <w:p>
      <w:pPr>
        <w:pStyle w:val="Normal"/>
        <w:spacing w:before="120" w:after="120"/>
        <w:rPr/>
      </w:pPr>
      <w:r>
        <w:rPr/>
        <w:t>Get any and everybody you know to go for it this weekend.  The Ottomans we’re fighting in D.C. and New York are off fucking off with their swell friends in Yankeeland, but the Coloreds and Crackers who are our brothers and sisters are dying in the desert!  Remember Allenby’s command to his artillery chief before the “big push” to crumble the Ottoman southern flank in Arabia?  “Pound them!  Pound them!”  Pound them Kenneth!  Keep it Constitutional and clean, because the only missiles we need are missives.  I told you when I met you a week ago that I was preparing to attack Crawford and begin the ROUT of the tyrannical conspiracy to subvert the Constitution.  Must I repeat myself even to you?</w:t>
      </w:r>
    </w:p>
    <w:p>
      <w:pPr>
        <w:pStyle w:val="Normal"/>
        <w:spacing w:before="120" w:after="120"/>
        <w:rPr/>
      </w:pPr>
      <w:r>
        <w:rPr/>
        <w:t>Pound them, Loco de Wacko; pound them, Private Kenneth; pound them, Ghost Troop!  We shall drive them from Damascus, then we shall go our separate ways.  Most souls live lives of compromise, tricking for trinkets before shriveling into old age and worthless graves.  When we die we shall have lived bravely and purely, if only for this one while and this one war.  And, as Lawrence said, great even in his ruins:  “That would be something.”  “Yes,” replies his friend, “much.”  Can’t you see it Kenneth?  We are the revolt in the Infodesert, we are the same reckless Revolutionaries who created the country in the first place.  Ten generations have come and gone since the last time we had a king named George in charge who inherited control of us from his father!  Pound them!  Pound them!  Pound them!  Make ready the way of the rou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0, 1700, email to Dave Ayotte, Howard Dean Campaign</w:t>
      </w:r>
    </w:p>
    <w:p>
      <w:pPr>
        <w:pStyle w:val="Normal"/>
        <w:spacing w:before="120" w:after="120"/>
        <w:rPr/>
      </w:pPr>
      <w:r>
        <w:rPr/>
        <w:t>Hello, Dave</w:t>
      </w:r>
    </w:p>
    <w:p>
      <w:pPr>
        <w:pStyle w:val="Normal"/>
        <w:spacing w:before="120" w:after="120"/>
        <w:rPr/>
      </w:pPr>
      <w:r>
        <w:rPr/>
        <w:t>Read what I’ve written to help General Clark.  I published it in the Houston Chronicle.  It will interest you, Dave.</w:t>
      </w:r>
    </w:p>
    <w:p>
      <w:pPr>
        <w:pStyle w:val="Normal"/>
        <w:spacing w:before="120" w:after="120"/>
        <w:rPr/>
      </w:pPr>
      <w:r>
        <w:rPr/>
        <w:t>“</w:t>
      </w:r>
      <w:r>
        <w:rPr/>
        <w:t>Worried about quicksand of war in Iraq,” Houston Chronicle Outlook, July 8, 2003</w:t>
      </w:r>
    </w:p>
    <w:p>
      <w:pPr>
        <w:pStyle w:val="Normal"/>
        <w:spacing w:before="120" w:after="120"/>
        <w:rPr/>
      </w:pPr>
      <w:r>
        <w:rPr/>
        <w:t>(Back to Dave)</w:t>
      </w:r>
    </w:p>
    <w:p>
      <w:pPr>
        <w:pStyle w:val="Normal"/>
        <w:spacing w:before="120" w:after="120"/>
        <w:rPr/>
      </w:pPr>
      <w:r>
        <w:rPr/>
        <w:t>Did you like the essay, Dave?  I like writing, but I don’t write for money.  I don’t need money.  I need to oppose King George XLIII, that’s my job as a military officer who took his oath to his country seriously.  If Mr. Dean opposes him as well as I do, I’ll write for Mr. Dean.</w:t>
      </w:r>
    </w:p>
    <w:p>
      <w:pPr>
        <w:pStyle w:val="Normal"/>
        <w:spacing w:before="120" w:after="120"/>
        <w:rPr/>
      </w:pPr>
      <w:r>
        <w:rPr/>
        <w:t>I’ll attach another piece from the Houston Chronicle.  It predicted most of what has happened since we went to war.  I wrote it before we got to Baghdad in April.  This is the kind of information Mr. Dean needs, Dave.</w:t>
      </w:r>
    </w:p>
    <w:p>
      <w:pPr>
        <w:pStyle w:val="Normal"/>
        <w:spacing w:before="120" w:after="120"/>
        <w:rPr/>
      </w:pPr>
      <w:r>
        <w:rPr/>
        <w:t>“</w:t>
      </w:r>
      <w:r>
        <w:rPr/>
        <w:t>Visions of Stalingrad:  Claim victory in Iraq now,” Houston Chronicle Outlook, April 3, 2003</w:t>
      </w:r>
    </w:p>
    <w:p>
      <w:pPr>
        <w:pStyle w:val="Normal"/>
        <w:spacing w:before="120" w:after="120"/>
        <w:rPr/>
      </w:pPr>
      <w:r>
        <w:rPr/>
        <w:t>(Back to Dave)</w:t>
      </w:r>
    </w:p>
    <w:p>
      <w:pPr>
        <w:pStyle w:val="Normal"/>
        <w:spacing w:before="120" w:after="120"/>
        <w:rPr/>
      </w:pPr>
      <w:r>
        <w:rPr/>
        <w:t>I think I should give you my number now, Dave.  Here it is:  832-971-7404.  Now that you understand a little bit of who I am, and of what kind of things I know, I will let you know more than people who think they know things.  I will start with the simple truth, then move to the complex.  This is important, Dave.</w:t>
      </w:r>
    </w:p>
    <w:p>
      <w:pPr>
        <w:pStyle w:val="Normal"/>
        <w:spacing w:before="120" w:after="120"/>
        <w:rPr/>
      </w:pPr>
      <w:r>
        <w:rPr/>
        <w:t>“</w:t>
      </w:r>
      <w:r>
        <w:rPr/>
        <w:t>Private Jessica Lynch, the media and the military,” Written July 29.  Unpublished.</w:t>
      </w:r>
    </w:p>
    <w:p>
      <w:pPr>
        <w:pStyle w:val="Normal"/>
        <w:spacing w:before="120" w:after="120"/>
        <w:rPr/>
      </w:pPr>
      <w:r>
        <w:rPr>
          <w:kern w:val="2"/>
        </w:rPr>
        <w:t>“</w:t>
      </w:r>
      <w:r>
        <w:rPr>
          <w:kern w:val="2"/>
        </w:rPr>
        <w:t xml:space="preserve">3/7 Cavalry, tragedy and travesty,” </w:t>
      </w:r>
      <w:r>
        <w:rPr/>
        <w:t>Written April 13.  Unpublished.</w:t>
      </w:r>
    </w:p>
    <w:p>
      <w:pPr>
        <w:pStyle w:val="Normal"/>
        <w:spacing w:before="120" w:after="120"/>
        <w:rPr/>
      </w:pPr>
      <w:r>
        <w:rPr/>
        <w:t>(Back to Dave)</w:t>
      </w:r>
    </w:p>
    <w:p>
      <w:pPr>
        <w:pStyle w:val="Normal"/>
        <w:spacing w:before="120" w:after="120"/>
        <w:rPr/>
      </w:pPr>
      <w:r>
        <w:rPr/>
        <w:t>Dave, like General Clark, I know how to wait for the right moment to execute an ambush.  My allegations are about to be published, and there will be a political freefall, otherwise I wouldn’t bother you yet.  Your receipt of this means that Mr. Dean has received it, and that’s what my antiwar needs now.  This letter is in my book.  My underground associates will distribute it across the infoweb at real time so that it will get our media and extra-media allies.  I have a Congressional Investigation bearing down to crush the tyrant Bush.  My campaign is entering the rout phase.  If you are not going my way, you are in the way.</w:t>
      </w:r>
    </w:p>
    <w:p>
      <w:pPr>
        <w:pStyle w:val="Normal"/>
        <w:spacing w:before="120" w:after="120"/>
        <w:rPr/>
      </w:pPr>
      <w:r>
        <w:rPr/>
        <w:t>I have two more items for you, Dave.</w:t>
      </w:r>
    </w:p>
    <w:p>
      <w:pPr>
        <w:pStyle w:val="Normal"/>
        <w:spacing w:before="120" w:after="120"/>
        <w:rPr/>
      </w:pPr>
      <w:r>
        <w:rPr/>
        <w:t>First, I have already sent this email to every other campaign but yours, weaving it through the web in a hundred different ways with a hundred different hands.  Handle it well, Dave.</w:t>
      </w:r>
    </w:p>
    <w:p>
      <w:pPr>
        <w:pStyle w:val="Normal"/>
        <w:spacing w:before="120" w:after="120"/>
        <w:rPr/>
      </w:pPr>
      <w:r>
        <w:rPr/>
        <w:t>Second:  A riddle:  How can General Clark be President Clark if he doesn’t beat Governor Dean in the Democratic Primary?  Do you know the answer, Dave?  It’s in the letter below.</w:t>
      </w:r>
    </w:p>
    <w:p>
      <w:pPr>
        <w:pStyle w:val="Normal"/>
        <w:spacing w:before="120" w:after="120"/>
        <w:rPr/>
      </w:pPr>
      <w:r>
        <w:rPr/>
        <w:t>August 28, 2215, email, Mr. Chase Untermeyer, former Assistant Secretary of the Navy, Reagan/Bush (my best man)</w:t>
      </w:r>
    </w:p>
    <w:p>
      <w:pPr>
        <w:pStyle w:val="Normal"/>
        <w:spacing w:before="120" w:after="120"/>
        <w:rPr/>
      </w:pPr>
      <w:r>
        <w:rPr/>
        <w:t>Thank you for looking at my email.  I have enjoyed writing it, and I hope you have enjoyed reading it.  I feel a bit more objective when I write to you, Dave.  It makes me feel like Hal, Dav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0, 1755, mobilization of the Gentle Reader</w:t>
      </w:r>
    </w:p>
    <w:p>
      <w:pPr>
        <w:pStyle w:val="Normal"/>
        <w:spacing w:before="120" w:after="120"/>
        <w:rPr/>
      </w:pPr>
      <w:r>
        <w:rPr/>
        <w:t>Gentle Reader,</w:t>
      </w:r>
    </w:p>
    <w:p>
      <w:pPr>
        <w:pStyle w:val="Normal"/>
        <w:spacing w:before="120" w:after="120"/>
        <w:rPr/>
      </w:pPr>
      <w:r>
        <w:rPr/>
        <w:t>I believe that now is the time for all to step forward, for we are patriots, after all, and shall prove it anon.  Please distribute this report by any means you wish.  Pass it from hand to hand, copy it, or call me and leave your email address (832-971-7404).</w:t>
      </w:r>
    </w:p>
    <w:p>
      <w:pPr>
        <w:pStyle w:val="Normal"/>
        <w:spacing w:before="120" w:after="120"/>
        <w:rPr/>
      </w:pPr>
      <w:r>
        <w:rPr/>
        <w:t>I must make my invitation general by apologizing for specific insults.  I am sorry, my Northern brothers.  We’ve had sore feelings down here since you beat us, but we’ll put ‘em behind us.  Won’t you ride with rebel cavalry just once – seeing as how this rebel is fighting for the principles of the Revolutionary War, not of the Civil War?</w:t>
      </w:r>
    </w:p>
    <w:p>
      <w:pPr>
        <w:pStyle w:val="Normal"/>
        <w:spacing w:before="120" w:after="120"/>
        <w:rPr/>
      </w:pPr>
      <w:r>
        <w:rPr/>
        <w:t>I will make one more attachment:  Below are the rules of information that the Department of Defense is supposed to be following.  Believe me, they are not.  They and the media are collaborating to sucker the public into a military disaster.  The word “draft” is beginning to be uttered in Washington, and our teenagers and twenty-somethings are about to discover that in the United States, SS means Selective Service.  It is your duty as an American to demand answers, so start asking questions – loudly – of your elected and opinion leaders.  Start raising hell over beers and coffee.  The Founders of our republic rigged it to explode into civil dissent if anyone tried to be tyrannous.  We started out by showing King George III that we were for real.  It looks like King George XLIII needs a reminder.  Talk your heads off, because free speech is the best defense against slavery!</w:t>
      </w:r>
    </w:p>
    <w:p>
      <w:pPr>
        <w:pStyle w:val="Normal"/>
        <w:spacing w:before="120" w:after="120"/>
        <w:rPr/>
      </w:pPr>
      <w:r>
        <w:rPr/>
        <w:t xml:space="preserve">You have become the ultimate info-artillery weapon.  You are the rockets’ red glare, and you are fighting for our country!  I congratulate you on your fortune.  It will be “we few, we happy few” all over again, and you’ll tell a hyped-up version of your part in it to your grandchildren.  You will be one of the patriots who fought the Second American Revolution.  It will be a quick, bloodless victory.  We shall achieve victory by </w:t>
      </w:r>
      <w:r>
        <w:rPr>
          <w:i/>
        </w:rPr>
        <w:t>epiphany</w:t>
      </w:r>
      <w:r>
        <w:rPr/>
        <w:t>!  (Look it up, for God’s sake!)</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0, 1810, email to infoallies:</w:t>
      </w:r>
    </w:p>
    <w:p>
      <w:pPr>
        <w:pStyle w:val="Normal"/>
        <w:spacing w:before="120" w:after="120"/>
        <w:rPr/>
      </w:pPr>
      <w:r>
        <w:rPr/>
        <w:t xml:space="preserve">Gather the Peace Army!  As I have told Kenneth, now is the time for the big push!  We have a long weekend, folks.  For God’s sake, think of the boys and girls in the desert!  Take a day, take two days, and work your butts off to get the message below </w:t>
      </w:r>
      <w:r>
        <w:rPr>
          <w:i/>
        </w:rPr>
        <w:t>downrange</w:t>
      </w:r>
      <w:r>
        <w:rPr/>
        <w:t xml:space="preserve">.  We are bloodless </w:t>
      </w:r>
      <w:r>
        <w:rPr>
          <w:i/>
        </w:rPr>
        <w:t>infoartillery</w:t>
      </w:r>
      <w:r>
        <w:rPr/>
        <w:t xml:space="preserve">.  We shoot </w:t>
      </w:r>
      <w:r>
        <w:rPr>
          <w:i/>
        </w:rPr>
        <w:t>missives</w:t>
      </w:r>
      <w:r>
        <w:rPr/>
        <w:t xml:space="preserve"> of enlightenment into the dark corners of ignorance (enforced or willing).  No one gets hurt by knowledge, and the people who are dying in Iraq will get hurt a whole lot less if we can bring them home!</w:t>
      </w:r>
    </w:p>
    <w:p>
      <w:pPr>
        <w:pStyle w:val="Normal"/>
        <w:spacing w:before="120" w:after="120"/>
        <w:rPr/>
      </w:pPr>
      <w:r>
        <w:rPr/>
        <w:t>Here are priority targets for the press release I’ve crafted (attached after this letter):  Congress; columnists; candidates; media great and small of any genre.</w:t>
      </w:r>
    </w:p>
    <w:p>
      <w:pPr>
        <w:pStyle w:val="Normal"/>
        <w:spacing w:before="120" w:after="120"/>
        <w:rPr/>
      </w:pPr>
      <w:r>
        <w:rPr/>
        <w:t>Here’s how to do it:  send it to someone, copy it to another, and blind copy it to a third.  Try to send it to competing interests, such as a Republican congressperson, a left-wing magazine, then, just for fun, a friend of peace.  Every time you send the press release across lines, you break down the infowall.</w:t>
      </w:r>
    </w:p>
    <w:p>
      <w:pPr>
        <w:pStyle w:val="Normal"/>
        <w:spacing w:before="120" w:after="120"/>
        <w:rPr/>
      </w:pPr>
      <w:r>
        <w:rPr/>
        <w:t>Be innovative, be incessant, be insubordinate.  You are duty bound as Americans to oppose tyranny.  Dammit, take back your First Amendment!</w:t>
      </w:r>
    </w:p>
    <w:p>
      <w:pPr>
        <w:pStyle w:val="Normal"/>
        <w:spacing w:before="120" w:after="120"/>
        <w:rPr/>
      </w:pPr>
      <w:r>
        <w:rPr/>
        <w:t>I want to quote you something I learned my first week at the Army public affairs school.  These are the military guidelines that are supposed to keep our infopros (like your humble captain) within the Constitution.  I pulled it off the web yesterday:</w:t>
      </w:r>
    </w:p>
    <w:p>
      <w:pPr>
        <w:pStyle w:val="Normal"/>
        <w:spacing w:before="120" w:after="120"/>
        <w:rPr>
          <w:i/>
          <w:i/>
          <w:u w:val="single"/>
        </w:rPr>
      </w:pPr>
      <w:r>
        <w:rPr>
          <w:i/>
          <w:u w:val="single"/>
        </w:rPr>
        <w:t>Department of Defense Principles of Information</w:t>
      </w:r>
    </w:p>
    <w:p>
      <w:pPr>
        <w:pStyle w:val="Normal"/>
        <w:numPr>
          <w:ilvl w:val="0"/>
          <w:numId w:val="2"/>
        </w:numPr>
        <w:spacing w:before="120" w:after="120"/>
        <w:rPr/>
      </w:pPr>
      <w:r>
        <w:rPr/>
        <w:t>It is the policy of the Department of Defense to make available timely and accurate information so that the public, Congress and the news media may assess and understand the facts about national security and defense strategy.</w:t>
      </w:r>
    </w:p>
    <w:p>
      <w:pPr>
        <w:pStyle w:val="Normal"/>
        <w:numPr>
          <w:ilvl w:val="0"/>
          <w:numId w:val="2"/>
        </w:numPr>
        <w:spacing w:before="120" w:after="120"/>
        <w:rPr/>
      </w:pPr>
      <w:r>
        <w:rPr/>
        <w:t>Request for information from organizations and private citizens will be answered in a timely manner.  In carrying out this policy, the following principles of information will apply:</w:t>
      </w:r>
    </w:p>
    <w:p>
      <w:pPr>
        <w:pStyle w:val="Normal"/>
        <w:numPr>
          <w:ilvl w:val="0"/>
          <w:numId w:val="2"/>
        </w:numPr>
        <w:spacing w:before="120" w:after="120"/>
        <w:rPr/>
      </w:pPr>
      <w:r>
        <w:rPr/>
        <w:t>Information will be made fully and readily available, consistent with statutory requirements, unless its release is precluded by current and valid security classification.  The provisions of the Freedom of Information Act will be supported in both letter and spirit.</w:t>
      </w:r>
    </w:p>
    <w:p>
      <w:pPr>
        <w:pStyle w:val="Normal"/>
        <w:numPr>
          <w:ilvl w:val="0"/>
          <w:numId w:val="2"/>
        </w:numPr>
        <w:spacing w:before="120" w:after="120"/>
        <w:rPr/>
      </w:pPr>
      <w:r>
        <w:rPr/>
        <w:t>A free flow of general and military information will be made available, without censorship or propaganda, to the men and women of the Armed Forces and their family members.</w:t>
      </w:r>
    </w:p>
    <w:p>
      <w:pPr>
        <w:pStyle w:val="Normal"/>
        <w:numPr>
          <w:ilvl w:val="0"/>
          <w:numId w:val="2"/>
        </w:numPr>
        <w:spacing w:before="120" w:after="120"/>
        <w:rPr/>
      </w:pPr>
      <w:r>
        <w:rPr/>
        <w:t>Information will not be classified or otherwise withheld to protect the government from criticism or embarrassment.</w:t>
      </w:r>
    </w:p>
    <w:p>
      <w:pPr>
        <w:pStyle w:val="Normal"/>
        <w:numPr>
          <w:ilvl w:val="0"/>
          <w:numId w:val="2"/>
        </w:numPr>
        <w:spacing w:before="120" w:after="120"/>
        <w:rPr/>
      </w:pPr>
      <w:r>
        <w:rPr/>
        <w:t>Information will be withheld only when disclosure would adversely affect national security or threaten the safety or privacy of the men and women of the Armed Forces.</w:t>
      </w:r>
    </w:p>
    <w:p>
      <w:pPr>
        <w:pStyle w:val="Normal"/>
        <w:numPr>
          <w:ilvl w:val="0"/>
          <w:numId w:val="2"/>
        </w:numPr>
        <w:spacing w:before="120" w:after="120"/>
        <w:rPr/>
      </w:pPr>
      <w:r>
        <w:rPr/>
        <w:t>The Department’s obligation to provide the public with information on its major programs may require detailed public affairs planning and coordination within the Department and with other government agencies.  The sole purpose of such activity is to expedite the flow of information to the public:  propaganda has no place in Department of Defense public affairs programs.</w:t>
      </w:r>
    </w:p>
    <w:p>
      <w:pPr>
        <w:pStyle w:val="Normal"/>
        <w:spacing w:before="120" w:after="120"/>
        <w:rPr/>
      </w:pPr>
      <w:r>
        <w:rPr/>
      </w:r>
    </w:p>
    <w:p>
      <w:pPr>
        <w:pStyle w:val="Normal"/>
        <w:spacing w:before="120" w:after="120"/>
        <w:rPr/>
      </w:pPr>
      <w:r>
        <w:rPr/>
        <w:t>Alright, clearly the country is out of control, because the military is ignoring its own policy on public affairs.  The commander in chief has assumed dictatorial command of the press.  Let’s get moving, folks.  While Washington and New York take the Labor Day weekend off, we have to work.  When they come back Tuesday I want the infowalls knocked down like Jericho.  It’s time for our miracle, y’all.  The press release is below.  It is a tease that they can’t resist if you label it right.  For example:</w:t>
      </w:r>
    </w:p>
    <w:p>
      <w:pPr>
        <w:pStyle w:val="Normal"/>
        <w:numPr>
          <w:ilvl w:val="1"/>
          <w:numId w:val="3"/>
        </w:numPr>
        <w:spacing w:before="120" w:after="120"/>
        <w:rPr/>
      </w:pPr>
      <w:r>
        <w:rPr/>
        <w:t>“</w:t>
      </w:r>
      <w:r>
        <w:rPr/>
        <w:t>Press release on Dean/Clark ticket”</w:t>
      </w:r>
    </w:p>
    <w:p>
      <w:pPr>
        <w:pStyle w:val="Normal"/>
        <w:numPr>
          <w:ilvl w:val="1"/>
          <w:numId w:val="3"/>
        </w:numPr>
        <w:spacing w:before="120" w:after="120"/>
        <w:rPr/>
      </w:pPr>
      <w:r>
        <w:rPr/>
        <w:t>“</w:t>
      </w:r>
      <w:r>
        <w:rPr/>
        <w:t>Intelligence for Gen. Clark and Gov. Dean”</w:t>
      </w:r>
    </w:p>
    <w:p>
      <w:pPr>
        <w:pStyle w:val="Normal"/>
        <w:numPr>
          <w:ilvl w:val="1"/>
          <w:numId w:val="3"/>
        </w:numPr>
        <w:spacing w:before="120" w:after="120"/>
        <w:rPr/>
      </w:pPr>
      <w:r>
        <w:rPr/>
        <w:t>“</w:t>
      </w:r>
      <w:r>
        <w:rPr/>
        <w:t>Dean/Clark cooperation report”</w:t>
      </w:r>
    </w:p>
    <w:p>
      <w:pPr>
        <w:pStyle w:val="Normal"/>
        <w:spacing w:before="120" w:after="120"/>
        <w:rPr/>
      </w:pPr>
      <w:r>
        <w:rPr/>
        <w:t>OK, get it?  Be creative.  Be brilliant.  If you’ve ever had a desire to prove yourself unique and true, do so now.  Be brave.  Be brazen.  The media are all whores for a story, remember that.  They make their living by pulling folks down or following ‘em up.  If they think there’s some new dope on the election prospects of Dean or Clark or Dean/Clark, they’ll be all over it.  They’ll open it, they’ll read, they’ll keep reading, they’ll know.  The next thing you know secretaries will be sending it to their friends who will copy it for their families who will…</w:t>
      </w:r>
    </w:p>
    <w:p>
      <w:pPr>
        <w:pStyle w:val="Normal"/>
        <w:spacing w:before="120" w:after="120"/>
        <w:rPr/>
      </w:pPr>
      <w:r>
        <w:rPr/>
        <w:t>Get it?  A Second American Revolution, a bloodless one, using the best guerilla weapon available to us:  the Internet.  Godspeed.</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1, Noon, anathema sit, Chronicle</w:t>
      </w:r>
    </w:p>
    <w:p>
      <w:pPr>
        <w:pStyle w:val="Normal"/>
        <w:spacing w:before="120" w:after="120"/>
        <w:rPr/>
      </w:pPr>
      <w:r>
        <w:rPr/>
        <w:t>I want you to be the first ones to know that at the end of my book I will append a black list.  It will be far more effective than Senator McCarthy's because it will contain true traitors' names, and no one will doubt my word, given the chances I have taken to get at the truth you have buried.  Francois said y'all knew all about the cover-up but that I didn't have a leg to stand on in making allegations because there was a good chance you could work with the Bush Team and keep it buried.  I'm betting not, and I'm a lot smarter than Francois, boys and girls.  Jeff, David, Judy, (and who the hell was that scrub I got the letter from? – I'll check), you are on the list that Francois will top.  I will include Sean Hannity of Fox.  I believe the Chronicle will soon be changing names and editorial staffs.  Fox will likely cease to exist.  I will insure that we no longer have a Yankee newspaper operating in Texas, so start looking for local owners.  I append the document with which I will ensure that you all answer before Congress, where it will be my strong recommendation that criminal charges be leveled against all of you.  I don't just want your careers any more.  Pass all this along to your masters in Washington – they wrote it themselves when they derailed the Constitution.  Anathema si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1, evening, email from Shira</w:t>
      </w:r>
    </w:p>
    <w:p>
      <w:pPr>
        <w:pStyle w:val="HTMLPreformatted"/>
        <w:spacing w:before="120" w:after="120"/>
        <w:rPr/>
      </w:pPr>
      <w:r>
        <w:rPr>
          <w:rStyle w:val="HTMLTypewriter"/>
          <w:rFonts w:cs="Times New Roman" w:ascii="Times New Roman" w:hAnsi="Times New Roman"/>
          <w:i/>
          <w:sz w:val="24"/>
          <w:szCs w:val="24"/>
        </w:rPr>
        <w:t>Meeting you was a delight, Shira.  Your poetry is as beautiful as you are.</w:t>
      </w:r>
    </w:p>
    <w:p>
      <w:pPr>
        <w:pStyle w:val="HTMLPreformatted"/>
        <w:spacing w:before="120" w:after="120"/>
        <w:rPr>
          <w:rStyle w:val="HTMLTypewriter"/>
          <w:rFonts w:ascii="Times New Roman" w:hAnsi="Times New Roman" w:cs="Times New Roman"/>
          <w:i/>
          <w:i/>
          <w:sz w:val="24"/>
          <w:szCs w:val="24"/>
        </w:rPr>
      </w:pPr>
      <w:r>
        <w:rPr/>
      </w:r>
    </w:p>
    <w:p>
      <w:pPr>
        <w:pStyle w:val="HTMLPreformatted"/>
        <w:spacing w:before="120" w:after="120"/>
        <w:rPr/>
      </w:pPr>
      <w:r>
        <w:rPr>
          <w:rStyle w:val="HTMLTypewriter"/>
          <w:rFonts w:cs="Times New Roman" w:ascii="Times New Roman" w:hAnsi="Times New Roman"/>
          <w:sz w:val="24"/>
          <w:szCs w:val="24"/>
        </w:rPr>
        <w:t>Thank you. I really enjoyed our talk too, and from what I know of you, I am greatly flattered by the compliment.</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i/>
          <w:sz w:val="24"/>
          <w:szCs w:val="24"/>
        </w:rPr>
        <w:t>That must be the way with poets...  You're a killer angel (a phrase I ripped off from the Civil War).</w:t>
      </w:r>
    </w:p>
    <w:p>
      <w:pPr>
        <w:pStyle w:val="HTMLPreformatted"/>
        <w:spacing w:before="120" w:after="120"/>
        <w:rPr>
          <w:rStyle w:val="HTMLTypewriter"/>
          <w:rFonts w:ascii="Times New Roman" w:hAnsi="Times New Roman" w:cs="Times New Roman"/>
          <w:i/>
          <w:i/>
          <w:sz w:val="24"/>
          <w:szCs w:val="24"/>
        </w:rPr>
      </w:pPr>
      <w:r>
        <w:rPr/>
      </w:r>
    </w:p>
    <w:p>
      <w:pPr>
        <w:pStyle w:val="HTMLPreformatted"/>
        <w:spacing w:before="120" w:after="120"/>
        <w:rPr/>
      </w:pPr>
      <w:r>
        <w:rPr>
          <w:rStyle w:val="HTMLTypewriter"/>
          <w:rFonts w:cs="Times New Roman" w:ascii="Times New Roman" w:hAnsi="Times New Roman"/>
          <w:sz w:val="24"/>
          <w:szCs w:val="24"/>
        </w:rPr>
        <w:t>Heh. I love that phrase, even though I'd only seen it only cover of a book I've not read of my father's (by Jeff Shaara, if I recall correctly, about the Civil War).</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Captain May, I haven't read your OpEd stuff yet, the coffee I had earlier today is now making itself known to me in full force twitchiness, but I will read it some time tomorrow (I'm hitting the thrift shops during the day) and let you know what I think.  I can't wait to read them, once my powers of concentration have returned to me.  (Or maybe I’ll start later tonight, once I've eaten and have settled down a bit.</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 xml:space="preserve">I will also send you </w:t>
      </w:r>
      <w:r>
        <w:rPr>
          <w:rStyle w:val="HTMLTypewriter"/>
          <w:rFonts w:cs="Times New Roman" w:ascii="Times New Roman" w:hAnsi="Times New Roman"/>
          <w:i/>
          <w:sz w:val="24"/>
          <w:szCs w:val="24"/>
        </w:rPr>
        <w:t>The Love of the Argo</w:t>
      </w:r>
      <w:r>
        <w:rPr>
          <w:rStyle w:val="HTMLTypewriter"/>
          <w:rFonts w:cs="Times New Roman" w:ascii="Times New Roman" w:hAnsi="Times New Roman"/>
          <w:sz w:val="24"/>
          <w:szCs w:val="24"/>
        </w:rPr>
        <w:t xml:space="preserve"> then, and probably a couple other things. I don't have them in the computer at the moment. I didn't have a computer when I wrote them, so everything from that time period is in old-fashioned pen and paper…  </w:t>
      </w:r>
      <w:r>
        <w:rPr>
          <w:rStyle w:val="HTMLTypewriter"/>
          <w:rFonts w:cs="Times New Roman" w:ascii="Times New Roman" w:hAnsi="Times New Roman"/>
          <w:i/>
          <w:sz w:val="24"/>
          <w:szCs w:val="24"/>
        </w:rPr>
        <w:t>Ithaka</w:t>
      </w:r>
      <w:r>
        <w:rPr>
          <w:rStyle w:val="HTMLTypewriter"/>
          <w:rFonts w:cs="Times New Roman" w:ascii="Times New Roman" w:hAnsi="Times New Roman"/>
          <w:sz w:val="24"/>
          <w:szCs w:val="24"/>
        </w:rPr>
        <w:t xml:space="preserve"> I grabbed off a website, and then edited so it matched the version I have in a book.  Amusingly, the website claimed to be the same translation, but it didn't match exactly.  I don't know if it was sloppiness in transcription or someone's decision to fiddle with the translation, but I fixed it.  I dislike imprecision where precision is possible.</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And here's that poem I told you about…</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i/>
          <w:sz w:val="24"/>
          <w:szCs w:val="24"/>
        </w:rPr>
        <w:t>Ithaka</w:t>
      </w:r>
    </w:p>
    <w:p>
      <w:pPr>
        <w:pStyle w:val="HTMLPreformatted"/>
        <w:spacing w:before="120" w:after="120"/>
        <w:rPr/>
      </w:pPr>
      <w:r>
        <w:rPr>
          <w:rStyle w:val="HTMLTypewriter"/>
          <w:rFonts w:cs="Times New Roman" w:ascii="Times New Roman" w:hAnsi="Times New Roman"/>
          <w:sz w:val="24"/>
          <w:szCs w:val="24"/>
        </w:rPr>
        <w:t xml:space="preserve">(Translated by </w:t>
      </w:r>
    </w:p>
    <w:p>
      <w:pPr>
        <w:pStyle w:val="HTMLPreformatted"/>
        <w:spacing w:before="120" w:after="120"/>
        <w:rPr/>
      </w:pPr>
      <w:r>
        <w:rPr>
          <w:rStyle w:val="HTMLTypewriter"/>
          <w:rFonts w:cs="Times New Roman" w:ascii="Times New Roman" w:hAnsi="Times New Roman"/>
          <w:sz w:val="24"/>
          <w:szCs w:val="24"/>
        </w:rPr>
        <w:t>Edmund Keeley &amp; Philip Sherrard - my favorite</w:t>
      </w:r>
    </w:p>
    <w:p>
      <w:pPr>
        <w:pStyle w:val="HTMLPreformatted"/>
        <w:spacing w:before="120" w:after="120"/>
        <w:rPr/>
      </w:pPr>
      <w:r>
        <w:rPr>
          <w:rStyle w:val="HTMLTypewriter"/>
          <w:rFonts w:cs="Times New Roman" w:ascii="Times New Roman" w:hAnsi="Times New Roman"/>
          <w:sz w:val="24"/>
          <w:szCs w:val="24"/>
        </w:rPr>
        <w:t>translation)</w:t>
      </w:r>
    </w:p>
    <w:p>
      <w:pPr>
        <w:pStyle w:val="HTMLPreformatted"/>
        <w:spacing w:before="120" w:after="120"/>
        <w:rPr/>
      </w:pPr>
      <w:r>
        <w:rPr>
          <w:rStyle w:val="HTMLTypewriter"/>
          <w:rFonts w:cs="Times New Roman" w:ascii="Times New Roman" w:hAnsi="Times New Roman"/>
          <w:sz w:val="24"/>
          <w:szCs w:val="24"/>
        </w:rPr>
        <w:t>As you set out for Ithaka</w:t>
      </w:r>
    </w:p>
    <w:p>
      <w:pPr>
        <w:pStyle w:val="HTMLPreformatted"/>
        <w:spacing w:before="120" w:after="120"/>
        <w:rPr/>
      </w:pPr>
      <w:r>
        <w:rPr>
          <w:rStyle w:val="HTMLTypewriter"/>
          <w:rFonts w:cs="Times New Roman" w:ascii="Times New Roman" w:hAnsi="Times New Roman"/>
          <w:sz w:val="24"/>
          <w:szCs w:val="24"/>
        </w:rPr>
        <w:t>hope the voyage is a long one,</w:t>
      </w:r>
    </w:p>
    <w:p>
      <w:pPr>
        <w:pStyle w:val="HTMLPreformatted"/>
        <w:spacing w:before="120" w:after="120"/>
        <w:rPr/>
      </w:pPr>
      <w:r>
        <w:rPr>
          <w:rStyle w:val="HTMLTypewriter"/>
          <w:rFonts w:cs="Times New Roman" w:ascii="Times New Roman" w:hAnsi="Times New Roman"/>
          <w:sz w:val="24"/>
          <w:szCs w:val="24"/>
        </w:rPr>
        <w:t>full of adventure, full of discovery.</w:t>
      </w:r>
    </w:p>
    <w:p>
      <w:pPr>
        <w:pStyle w:val="HTMLPreformatted"/>
        <w:spacing w:before="120" w:after="120"/>
        <w:rPr/>
      </w:pPr>
      <w:r>
        <w:rPr>
          <w:rStyle w:val="HTMLTypewriter"/>
          <w:rFonts w:cs="Times New Roman" w:ascii="Times New Roman" w:hAnsi="Times New Roman"/>
          <w:sz w:val="24"/>
          <w:szCs w:val="24"/>
        </w:rPr>
        <w:t>Laistrygonians and Cyclops,</w:t>
      </w:r>
    </w:p>
    <w:p>
      <w:pPr>
        <w:pStyle w:val="HTMLPreformatted"/>
        <w:spacing w:before="120" w:after="120"/>
        <w:rPr/>
      </w:pPr>
      <w:r>
        <w:rPr>
          <w:rStyle w:val="HTMLTypewriter"/>
          <w:rFonts w:cs="Times New Roman" w:ascii="Times New Roman" w:hAnsi="Times New Roman"/>
          <w:sz w:val="24"/>
          <w:szCs w:val="24"/>
        </w:rPr>
        <w:t>angry Poseidon-don't be afraid of them:</w:t>
      </w:r>
    </w:p>
    <w:p>
      <w:pPr>
        <w:pStyle w:val="HTMLPreformatted"/>
        <w:spacing w:before="120" w:after="120"/>
        <w:rPr/>
      </w:pPr>
      <w:r>
        <w:rPr>
          <w:rStyle w:val="HTMLTypewriter"/>
          <w:rFonts w:cs="Times New Roman" w:ascii="Times New Roman" w:hAnsi="Times New Roman"/>
          <w:sz w:val="24"/>
          <w:szCs w:val="24"/>
        </w:rPr>
        <w:t>you'll never find things like that on your way</w:t>
      </w:r>
    </w:p>
    <w:p>
      <w:pPr>
        <w:pStyle w:val="HTMLPreformatted"/>
        <w:spacing w:before="120" w:after="120"/>
        <w:rPr/>
      </w:pPr>
      <w:r>
        <w:rPr>
          <w:rStyle w:val="HTMLTypewriter"/>
          <w:rFonts w:cs="Times New Roman" w:ascii="Times New Roman" w:hAnsi="Times New Roman"/>
          <w:sz w:val="24"/>
          <w:szCs w:val="24"/>
        </w:rPr>
        <w:t>as long as you keep your thoughts raised high,</w:t>
      </w:r>
    </w:p>
    <w:p>
      <w:pPr>
        <w:pStyle w:val="HTMLPreformatted"/>
        <w:spacing w:before="120" w:after="120"/>
        <w:rPr/>
      </w:pPr>
      <w:r>
        <w:rPr>
          <w:rStyle w:val="HTMLTypewriter"/>
          <w:rFonts w:cs="Times New Roman" w:ascii="Times New Roman" w:hAnsi="Times New Roman"/>
          <w:sz w:val="24"/>
          <w:szCs w:val="24"/>
        </w:rPr>
        <w:t>as long as a rare excitement</w:t>
      </w:r>
    </w:p>
    <w:p>
      <w:pPr>
        <w:pStyle w:val="HTMLPreformatted"/>
        <w:spacing w:before="120" w:after="120"/>
        <w:rPr/>
      </w:pPr>
      <w:r>
        <w:rPr>
          <w:rStyle w:val="HTMLTypewriter"/>
          <w:rFonts w:cs="Times New Roman" w:ascii="Times New Roman" w:hAnsi="Times New Roman"/>
          <w:sz w:val="24"/>
          <w:szCs w:val="24"/>
        </w:rPr>
        <w:t>stirs your spirit and your body.</w:t>
      </w:r>
    </w:p>
    <w:p>
      <w:pPr>
        <w:pStyle w:val="HTMLPreformatted"/>
        <w:spacing w:before="120" w:after="120"/>
        <w:rPr/>
      </w:pPr>
      <w:r>
        <w:rPr>
          <w:rStyle w:val="HTMLTypewriter"/>
          <w:rFonts w:cs="Times New Roman" w:ascii="Times New Roman" w:hAnsi="Times New Roman"/>
          <w:sz w:val="24"/>
          <w:szCs w:val="24"/>
        </w:rPr>
        <w:t>Laistrygonians and Cyclops,</w:t>
      </w:r>
    </w:p>
    <w:p>
      <w:pPr>
        <w:pStyle w:val="HTMLPreformatted"/>
        <w:spacing w:before="120" w:after="120"/>
        <w:rPr/>
      </w:pPr>
      <w:r>
        <w:rPr>
          <w:rStyle w:val="HTMLTypewriter"/>
          <w:rFonts w:cs="Times New Roman" w:ascii="Times New Roman" w:hAnsi="Times New Roman"/>
          <w:sz w:val="24"/>
          <w:szCs w:val="24"/>
        </w:rPr>
        <w:t>wild Poseidon-you won't encounter them</w:t>
      </w:r>
    </w:p>
    <w:p>
      <w:pPr>
        <w:pStyle w:val="HTMLPreformatted"/>
        <w:spacing w:before="120" w:after="120"/>
        <w:rPr/>
      </w:pPr>
      <w:r>
        <w:rPr>
          <w:rStyle w:val="HTMLTypewriter"/>
          <w:rFonts w:cs="Times New Roman" w:ascii="Times New Roman" w:hAnsi="Times New Roman"/>
          <w:sz w:val="24"/>
          <w:szCs w:val="24"/>
        </w:rPr>
        <w:t>unless you bring them along inside your soul,</w:t>
      </w:r>
    </w:p>
    <w:p>
      <w:pPr>
        <w:pStyle w:val="HTMLPreformatted"/>
        <w:spacing w:before="120" w:after="120"/>
        <w:rPr/>
      </w:pPr>
      <w:r>
        <w:rPr>
          <w:rStyle w:val="HTMLTypewriter"/>
          <w:rFonts w:cs="Times New Roman" w:ascii="Times New Roman" w:hAnsi="Times New Roman"/>
          <w:sz w:val="24"/>
          <w:szCs w:val="24"/>
        </w:rPr>
        <w:t xml:space="preserve">unless your soul sets them up in front of you. </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Hope the voyage is a long one.</w:t>
      </w:r>
    </w:p>
    <w:p>
      <w:pPr>
        <w:pStyle w:val="HTMLPreformatted"/>
        <w:spacing w:before="120" w:after="120"/>
        <w:rPr/>
      </w:pPr>
      <w:r>
        <w:rPr>
          <w:rStyle w:val="HTMLTypewriter"/>
          <w:rFonts w:cs="Times New Roman" w:ascii="Times New Roman" w:hAnsi="Times New Roman"/>
          <w:sz w:val="24"/>
          <w:szCs w:val="24"/>
        </w:rPr>
        <w:t xml:space="preserve">May there be many a summer morning when, </w:t>
      </w:r>
    </w:p>
    <w:p>
      <w:pPr>
        <w:pStyle w:val="HTMLPreformatted"/>
        <w:spacing w:before="120" w:after="120"/>
        <w:rPr/>
      </w:pPr>
      <w:r>
        <w:rPr>
          <w:rStyle w:val="HTMLTypewriter"/>
          <w:rFonts w:cs="Times New Roman" w:ascii="Times New Roman" w:hAnsi="Times New Roman"/>
          <w:sz w:val="24"/>
          <w:szCs w:val="24"/>
        </w:rPr>
        <w:t xml:space="preserve">with what pleasure, what joy, </w:t>
      </w:r>
    </w:p>
    <w:p>
      <w:pPr>
        <w:pStyle w:val="HTMLPreformatted"/>
        <w:spacing w:before="120" w:after="120"/>
        <w:rPr/>
      </w:pPr>
      <w:r>
        <w:rPr>
          <w:rStyle w:val="HTMLTypewriter"/>
          <w:rFonts w:cs="Times New Roman" w:ascii="Times New Roman" w:hAnsi="Times New Roman"/>
          <w:sz w:val="24"/>
          <w:szCs w:val="24"/>
        </w:rPr>
        <w:t xml:space="preserve">you come into harbors seen for the first time; </w:t>
      </w:r>
    </w:p>
    <w:p>
      <w:pPr>
        <w:pStyle w:val="HTMLPreformatted"/>
        <w:spacing w:before="120" w:after="120"/>
        <w:rPr/>
      </w:pPr>
      <w:r>
        <w:rPr>
          <w:rStyle w:val="HTMLTypewriter"/>
          <w:rFonts w:cs="Times New Roman" w:ascii="Times New Roman" w:hAnsi="Times New Roman"/>
          <w:sz w:val="24"/>
          <w:szCs w:val="24"/>
        </w:rPr>
        <w:t xml:space="preserve">may you stop at Phoenician trading stations </w:t>
      </w:r>
    </w:p>
    <w:p>
      <w:pPr>
        <w:pStyle w:val="HTMLPreformatted"/>
        <w:spacing w:before="120" w:after="120"/>
        <w:rPr/>
      </w:pPr>
      <w:r>
        <w:rPr>
          <w:rStyle w:val="HTMLTypewriter"/>
          <w:rFonts w:cs="Times New Roman" w:ascii="Times New Roman" w:hAnsi="Times New Roman"/>
          <w:sz w:val="24"/>
          <w:szCs w:val="24"/>
        </w:rPr>
        <w:t xml:space="preserve">to buy fine things, </w:t>
      </w:r>
    </w:p>
    <w:p>
      <w:pPr>
        <w:pStyle w:val="HTMLPreformatted"/>
        <w:spacing w:before="120" w:after="120"/>
        <w:rPr/>
      </w:pPr>
      <w:r>
        <w:rPr>
          <w:rStyle w:val="HTMLTypewriter"/>
          <w:rFonts w:cs="Times New Roman" w:ascii="Times New Roman" w:hAnsi="Times New Roman"/>
          <w:sz w:val="24"/>
          <w:szCs w:val="24"/>
        </w:rPr>
        <w:t>mother of pearl and coral, amber and ebony,</w:t>
      </w:r>
    </w:p>
    <w:p>
      <w:pPr>
        <w:pStyle w:val="HTMLPreformatted"/>
        <w:spacing w:before="120" w:after="120"/>
        <w:rPr/>
      </w:pPr>
      <w:r>
        <w:rPr>
          <w:rStyle w:val="HTMLTypewriter"/>
          <w:rFonts w:cs="Times New Roman" w:ascii="Times New Roman" w:hAnsi="Times New Roman"/>
          <w:sz w:val="24"/>
          <w:szCs w:val="24"/>
        </w:rPr>
        <w:t xml:space="preserve">sensual perfume of every kind- </w:t>
      </w:r>
    </w:p>
    <w:p>
      <w:pPr>
        <w:pStyle w:val="HTMLPreformatted"/>
        <w:spacing w:before="120" w:after="120"/>
        <w:rPr/>
      </w:pPr>
      <w:r>
        <w:rPr>
          <w:rStyle w:val="HTMLTypewriter"/>
          <w:rFonts w:cs="Times New Roman" w:ascii="Times New Roman" w:hAnsi="Times New Roman"/>
          <w:sz w:val="24"/>
          <w:szCs w:val="24"/>
        </w:rPr>
        <w:t xml:space="preserve">as many sensual perfumes as you can; </w:t>
      </w:r>
    </w:p>
    <w:p>
      <w:pPr>
        <w:pStyle w:val="HTMLPreformatted"/>
        <w:spacing w:before="120" w:after="120"/>
        <w:rPr/>
      </w:pPr>
      <w:r>
        <w:rPr>
          <w:rStyle w:val="HTMLTypewriter"/>
          <w:rFonts w:cs="Times New Roman" w:ascii="Times New Roman" w:hAnsi="Times New Roman"/>
          <w:sz w:val="24"/>
          <w:szCs w:val="24"/>
        </w:rPr>
        <w:t xml:space="preserve">and may you visit many Egyptian cities </w:t>
      </w:r>
    </w:p>
    <w:p>
      <w:pPr>
        <w:pStyle w:val="HTMLPreformatted"/>
        <w:spacing w:before="120" w:after="120"/>
        <w:rPr/>
      </w:pPr>
      <w:r>
        <w:rPr>
          <w:rStyle w:val="HTMLTypewriter"/>
          <w:rFonts w:cs="Times New Roman" w:ascii="Times New Roman" w:hAnsi="Times New Roman"/>
          <w:sz w:val="24"/>
          <w:szCs w:val="24"/>
        </w:rPr>
        <w:t>to gather stores of knowledge from their scholars.</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 xml:space="preserve">Keep Ithaka always in your mind. </w:t>
      </w:r>
    </w:p>
    <w:p>
      <w:pPr>
        <w:pStyle w:val="HTMLPreformatted"/>
        <w:spacing w:before="120" w:after="120"/>
        <w:rPr/>
      </w:pPr>
      <w:r>
        <w:rPr>
          <w:rStyle w:val="HTMLTypewriter"/>
          <w:rFonts w:cs="Times New Roman" w:ascii="Times New Roman" w:hAnsi="Times New Roman"/>
          <w:sz w:val="24"/>
          <w:szCs w:val="24"/>
        </w:rPr>
        <w:t xml:space="preserve">Arriving there is what you are destined for. </w:t>
      </w:r>
    </w:p>
    <w:p>
      <w:pPr>
        <w:pStyle w:val="HTMLPreformatted"/>
        <w:spacing w:before="120" w:after="120"/>
        <w:rPr/>
      </w:pPr>
      <w:r>
        <w:rPr>
          <w:rStyle w:val="HTMLTypewriter"/>
          <w:rFonts w:cs="Times New Roman" w:ascii="Times New Roman" w:hAnsi="Times New Roman"/>
          <w:sz w:val="24"/>
          <w:szCs w:val="24"/>
        </w:rPr>
        <w:t xml:space="preserve">But do not hurry the journey at all. </w:t>
      </w:r>
    </w:p>
    <w:p>
      <w:pPr>
        <w:pStyle w:val="HTMLPreformatted"/>
        <w:spacing w:before="120" w:after="120"/>
        <w:rPr/>
      </w:pPr>
      <w:r>
        <w:rPr>
          <w:rStyle w:val="HTMLTypewriter"/>
          <w:rFonts w:cs="Times New Roman" w:ascii="Times New Roman" w:hAnsi="Times New Roman"/>
          <w:sz w:val="24"/>
          <w:szCs w:val="24"/>
        </w:rPr>
        <w:t xml:space="preserve">Better if it lasts for years, </w:t>
      </w:r>
    </w:p>
    <w:p>
      <w:pPr>
        <w:pStyle w:val="HTMLPreformatted"/>
        <w:spacing w:before="120" w:after="120"/>
        <w:rPr/>
      </w:pPr>
      <w:r>
        <w:rPr>
          <w:rStyle w:val="HTMLTypewriter"/>
          <w:rFonts w:cs="Times New Roman" w:ascii="Times New Roman" w:hAnsi="Times New Roman"/>
          <w:sz w:val="24"/>
          <w:szCs w:val="24"/>
        </w:rPr>
        <w:t>so you are old by the time you reach the island,</w:t>
      </w:r>
    </w:p>
    <w:p>
      <w:pPr>
        <w:pStyle w:val="HTMLPreformatted"/>
        <w:spacing w:before="120" w:after="120"/>
        <w:rPr/>
      </w:pPr>
      <w:r>
        <w:rPr>
          <w:rStyle w:val="HTMLTypewriter"/>
          <w:rFonts w:cs="Times New Roman" w:ascii="Times New Roman" w:hAnsi="Times New Roman"/>
          <w:sz w:val="24"/>
          <w:szCs w:val="24"/>
        </w:rPr>
        <w:t xml:space="preserve">wealthy with all you have gained on the way, </w:t>
      </w:r>
    </w:p>
    <w:p>
      <w:pPr>
        <w:pStyle w:val="HTMLPreformatted"/>
        <w:spacing w:before="120" w:after="120"/>
        <w:rPr/>
      </w:pPr>
      <w:r>
        <w:rPr>
          <w:rStyle w:val="HTMLTypewriter"/>
          <w:rFonts w:cs="Times New Roman" w:ascii="Times New Roman" w:hAnsi="Times New Roman"/>
          <w:sz w:val="24"/>
          <w:szCs w:val="24"/>
        </w:rPr>
        <w:t>not expecting Ithaka to make you rich.</w:t>
      </w:r>
    </w:p>
    <w:p>
      <w:pPr>
        <w:pStyle w:val="HTMLPreformatted"/>
        <w:spacing w:before="120" w:after="120"/>
        <w:rPr/>
      </w:pPr>
      <w:r>
        <w:rPr>
          <w:rStyle w:val="HTMLTypewriter"/>
          <w:rFonts w:cs="Times New Roman" w:ascii="Times New Roman" w:hAnsi="Times New Roman"/>
          <w:sz w:val="24"/>
          <w:szCs w:val="24"/>
        </w:rPr>
        <w:t xml:space="preserve"> </w:t>
      </w:r>
    </w:p>
    <w:p>
      <w:pPr>
        <w:pStyle w:val="HTMLPreformatted"/>
        <w:spacing w:before="120" w:after="120"/>
        <w:rPr/>
      </w:pPr>
      <w:r>
        <w:rPr>
          <w:rStyle w:val="HTMLTypewriter"/>
          <w:rFonts w:cs="Times New Roman" w:ascii="Times New Roman" w:hAnsi="Times New Roman"/>
          <w:sz w:val="24"/>
          <w:szCs w:val="24"/>
        </w:rPr>
        <w:t xml:space="preserve">Ithaka gave you the marvelous journey. </w:t>
      </w:r>
    </w:p>
    <w:p>
      <w:pPr>
        <w:pStyle w:val="HTMLPreformatted"/>
        <w:spacing w:before="120" w:after="120"/>
        <w:rPr/>
      </w:pPr>
      <w:r>
        <w:rPr>
          <w:rStyle w:val="HTMLTypewriter"/>
          <w:rFonts w:cs="Times New Roman" w:ascii="Times New Roman" w:hAnsi="Times New Roman"/>
          <w:sz w:val="24"/>
          <w:szCs w:val="24"/>
        </w:rPr>
        <w:t xml:space="preserve">Without her you would not have set out. </w:t>
      </w:r>
    </w:p>
    <w:p>
      <w:pPr>
        <w:pStyle w:val="HTMLPreformatted"/>
        <w:spacing w:before="120" w:after="120"/>
        <w:rPr/>
      </w:pPr>
      <w:r>
        <w:rPr>
          <w:rStyle w:val="HTMLTypewriter"/>
          <w:rFonts w:cs="Times New Roman" w:ascii="Times New Roman" w:hAnsi="Times New Roman"/>
          <w:sz w:val="24"/>
          <w:szCs w:val="24"/>
        </w:rPr>
        <w:t xml:space="preserve">She has nothing left to give you now. </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And if you find her poor, Ithaka won't have fooled</w:t>
      </w:r>
    </w:p>
    <w:p>
      <w:pPr>
        <w:pStyle w:val="HTMLPreformatted"/>
        <w:spacing w:before="120" w:after="120"/>
        <w:rPr/>
      </w:pPr>
      <w:r>
        <w:rPr>
          <w:rStyle w:val="HTMLTypewriter"/>
          <w:rFonts w:cs="Times New Roman" w:ascii="Times New Roman" w:hAnsi="Times New Roman"/>
          <w:sz w:val="24"/>
          <w:szCs w:val="24"/>
        </w:rPr>
        <w:t>you.</w:t>
      </w:r>
    </w:p>
    <w:p>
      <w:pPr>
        <w:pStyle w:val="HTMLPreformatted"/>
        <w:spacing w:before="120" w:after="120"/>
        <w:rPr/>
      </w:pPr>
      <w:r>
        <w:rPr>
          <w:rStyle w:val="HTMLTypewriter"/>
          <w:rFonts w:cs="Times New Roman" w:ascii="Times New Roman" w:hAnsi="Times New Roman"/>
          <w:sz w:val="24"/>
          <w:szCs w:val="24"/>
        </w:rPr>
        <w:t>Wise as you will have become, so full of experience,</w:t>
      </w:r>
    </w:p>
    <w:p>
      <w:pPr>
        <w:pStyle w:val="HTMLPreformatted"/>
        <w:spacing w:before="120" w:after="120"/>
        <w:rPr/>
      </w:pPr>
      <w:r>
        <w:rPr>
          <w:rStyle w:val="HTMLTypewriter"/>
          <w:rFonts w:cs="Times New Roman" w:ascii="Times New Roman" w:hAnsi="Times New Roman"/>
          <w:sz w:val="24"/>
          <w:szCs w:val="24"/>
        </w:rPr>
        <w:t>you will have understood by then what these Ithakas</w:t>
      </w:r>
    </w:p>
    <w:p>
      <w:pPr>
        <w:pStyle w:val="HTMLPreformatted"/>
        <w:spacing w:before="120" w:after="120"/>
        <w:rPr/>
      </w:pPr>
      <w:r>
        <w:rPr>
          <w:rStyle w:val="HTMLTypewriter"/>
          <w:rFonts w:cs="Times New Roman" w:ascii="Times New Roman" w:hAnsi="Times New Roman"/>
          <w:sz w:val="24"/>
          <w:szCs w:val="24"/>
        </w:rPr>
        <w:t>mean.</w:t>
      </w:r>
    </w:p>
    <w:p>
      <w:pPr>
        <w:pStyle w:val="HTMLPreformatted"/>
        <w:spacing w:before="120" w:after="120"/>
        <w:rPr/>
      </w:pPr>
      <w:r>
        <w:rPr>
          <w:rStyle w:val="HTMLTypewriter"/>
          <w:rFonts w:cs="Times New Roman" w:ascii="Times New Roman" w:hAnsi="Times New Roman"/>
          <w:sz w:val="24"/>
          <w:szCs w:val="24"/>
        </w:rPr>
        <w:t>C.P. Cavafy</w:t>
      </w:r>
    </w:p>
    <w:p>
      <w:pPr>
        <w:pStyle w:val="HTMLPreformatted"/>
        <w:spacing w:before="120" w:after="120"/>
        <w:rPr/>
      </w:pPr>
      <w:r>
        <w:rPr>
          <w:rStyle w:val="HTMLTypewriter"/>
          <w:rFonts w:cs="Times New Roman" w:ascii="Times New Roman" w:hAnsi="Times New Roman"/>
          <w:sz w:val="24"/>
          <w:szCs w:val="24"/>
        </w:rPr>
        <w:t>(1863-1933)</w:t>
      </w:r>
    </w:p>
    <w:p>
      <w:pPr>
        <w:pStyle w:val="HTMLPreformatted"/>
        <w:spacing w:before="120" w:after="120"/>
        <w:rPr/>
      </w:pPr>
      <w:r>
        <w:rPr>
          <w:rStyle w:val="HTMLTypewriter"/>
          <w:rFonts w:cs="Times New Roman" w:ascii="Times New Roman" w:hAnsi="Times New Roman"/>
          <w:sz w:val="24"/>
          <w:szCs w:val="24"/>
        </w:rPr>
        <w:t>*******************************</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pPr>
      <w:r>
        <w:rPr>
          <w:rStyle w:val="HTMLTypewriter"/>
          <w:rFonts w:cs="Times New Roman" w:ascii="Times New Roman" w:hAnsi="Times New Roman"/>
          <w:sz w:val="24"/>
          <w:szCs w:val="24"/>
        </w:rPr>
        <w:t xml:space="preserve">Poetry is like fish: </w:t>
      </w:r>
    </w:p>
    <w:p>
      <w:pPr>
        <w:pStyle w:val="HTMLPreformatted"/>
        <w:spacing w:before="120" w:after="120"/>
        <w:rPr/>
      </w:pPr>
      <w:r>
        <w:rPr>
          <w:rStyle w:val="HTMLTypewriter"/>
          <w:rFonts w:cs="Times New Roman" w:ascii="Times New Roman" w:hAnsi="Times New Roman"/>
          <w:sz w:val="24"/>
          <w:szCs w:val="24"/>
        </w:rPr>
        <w:t xml:space="preserve">if it's fresh, it's good; if it's stale, it's bad; </w:t>
      </w:r>
    </w:p>
    <w:p>
      <w:pPr>
        <w:pStyle w:val="HTMLPreformatted"/>
        <w:spacing w:before="120" w:after="120"/>
        <w:rPr/>
      </w:pPr>
      <w:r>
        <w:rPr>
          <w:rStyle w:val="HTMLTypewriter"/>
          <w:rFonts w:cs="Times New Roman" w:ascii="Times New Roman" w:hAnsi="Times New Roman"/>
          <w:sz w:val="24"/>
          <w:szCs w:val="24"/>
        </w:rPr>
        <w:t xml:space="preserve">and if you're not certain, try it on the cat. </w:t>
      </w:r>
    </w:p>
    <w:p>
      <w:pPr>
        <w:pStyle w:val="HTMLPreformatted"/>
        <w:spacing w:before="120" w:after="120"/>
        <w:rPr>
          <w:rStyle w:val="HTMLTypewriter"/>
          <w:rFonts w:ascii="Times New Roman" w:hAnsi="Times New Roman" w:cs="Times New Roman"/>
          <w:sz w:val="24"/>
          <w:szCs w:val="24"/>
        </w:rPr>
      </w:pPr>
      <w:r>
        <w:rPr/>
      </w:r>
    </w:p>
    <w:p>
      <w:pPr>
        <w:pStyle w:val="HTMLPreformatted"/>
        <w:spacing w:before="120" w:after="120"/>
        <w:rPr>
          <w:rFonts w:ascii="Times New Roman" w:hAnsi="Times New Roman" w:cs="Times New Roman"/>
          <w:sz w:val="24"/>
          <w:szCs w:val="24"/>
        </w:rPr>
      </w:pPr>
      <w:r>
        <w:rPr>
          <w:rStyle w:val="HTMLTypewriter"/>
          <w:rFonts w:cs="Times New Roman" w:ascii="Times New Roman" w:hAnsi="Times New Roman"/>
          <w:sz w:val="24"/>
          <w:szCs w:val="24"/>
        </w:rPr>
        <w:t>Osbert Sitwel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ugust 31, midnight, email to Shira</w:t>
      </w:r>
    </w:p>
    <w:p>
      <w:pPr>
        <w:pStyle w:val="Normal"/>
        <w:spacing w:before="120" w:after="120"/>
        <w:rPr/>
      </w:pPr>
      <w:r>
        <w:rPr/>
        <w:t>I can see now that nothing happens by accident.  It’s Mars, I’m telling you, it’s Mars.  I’m too much of a pagan holdout to believe that any God of any particular ethical quality would have chosen me to unravel the Gordian knot of the conspiracy against the country by King George XLIII.  I can only view it as the tipsy Olympians, fucked up on ambrosial smoke, enjoying a little fun with mortals.  It’s human nature, so it only serves us right if it’s divine nature as well.</w:t>
      </w:r>
    </w:p>
    <w:p>
      <w:pPr>
        <w:pStyle w:val="Normal"/>
        <w:spacing w:before="120" w:after="120"/>
        <w:rPr/>
      </w:pPr>
      <w:r>
        <w:rPr/>
        <w:t>Today you and I met and talked of martial arts and romantic cynics, and I learned that you watch the world from behind a mask of face, a stoic and a cynic who doubts the friendly hand the most.  You said it first, then I hoisted my black flag of nihilism so that you would know you had found your kind.  You are a smart girl, Shira.  I thought your anecdote was good, about how it was good to get innocence out of the way because the innocent always get hurt; about how in the modern world, we have to learn that getting screwed doesn’t mean that much and screwing people back is all right, too.  We laughed as we saluted a new explanation of the American Age and clanged coffee cups.</w:t>
      </w:r>
    </w:p>
    <w:p>
      <w:pPr>
        <w:pStyle w:val="Normal"/>
        <w:spacing w:before="120" w:after="120"/>
        <w:rPr/>
      </w:pPr>
      <w:r>
        <w:rPr/>
        <w:t>I know you were surprised when I guessed that your name was Hebrew.  It was an easy guess, because I could tell you were Jewish:  your eyes are quick, and your spirit fierce.  I think the Jews and the Arabs in the Middle East are kind of like the whites and blacks in the South:  they’re really so similar that they feel compelled to reject one another.</w:t>
      </w:r>
    </w:p>
    <w:p>
      <w:pPr>
        <w:pStyle w:val="Normal"/>
        <w:spacing w:before="120" w:after="120"/>
        <w:rPr/>
      </w:pPr>
      <w:r>
        <w:rPr/>
        <w:t xml:space="preserve">The hatred is generational now, and will never dissipate.  How do I know?  Ma’am, I’m a Southerner.  I have largely overcome the race hostility that was my birthright (and even duty, in my segregated childhood), and become tolerant of people with different skin color.  I’ve even married a mix-race lady because I never could make up my mind which kind I liked best.  But I’m still an ignorant cracker, for all my veneer of culture:  I’m still pissed off at Yankees over a civil war that happened a century before I was born!  Why?  Well, obviously, darlin’, because </w:t>
      </w:r>
      <w:r>
        <w:rPr>
          <w:i/>
        </w:rPr>
        <w:t>they</w:t>
      </w:r>
      <w:r>
        <w:rPr/>
        <w:t xml:space="preserve"> kicked </w:t>
      </w:r>
      <w:r>
        <w:rPr>
          <w:i/>
        </w:rPr>
        <w:t>our</w:t>
      </w:r>
      <w:r>
        <w:rPr/>
        <w:t xml:space="preserve"> ass.  Only winners ever forget about a fight; the loser always wants to get even.  How do you think the Palestinians feel about the Jews, or the Iraqis about the Americans?  Hell, how do the Jews feel about the Germans?  The Germans, you know are quite willing to forget all about the Holocaust, but no one else – especially the Jews – is.</w:t>
      </w:r>
    </w:p>
    <w:p>
      <w:pPr>
        <w:pStyle w:val="Normal"/>
        <w:spacing w:before="120" w:after="120"/>
        <w:rPr/>
      </w:pPr>
      <w:r>
        <w:rPr/>
        <w:t xml:space="preserve">You understand.  I know you understand.  You talk about how Hebrew School was a psychological straight jacket and I snapped back that all religion was motivated by an overarching and omnipotent spirit.  Your eyes shot a question mark from over your glasses and I explained:  the spirit of </w:t>
      </w:r>
      <w:r>
        <w:rPr>
          <w:i/>
        </w:rPr>
        <w:t>enterprise</w:t>
      </w:r>
      <w:r>
        <w:rPr/>
        <w:t xml:space="preserve">, because preachers are </w:t>
      </w:r>
      <w:r>
        <w:rPr>
          <w:i/>
        </w:rPr>
        <w:t>profiteers</w:t>
      </w:r>
      <w:r>
        <w:rPr/>
        <w:t>.  We laughed again.</w:t>
      </w:r>
    </w:p>
    <w:p>
      <w:pPr>
        <w:pStyle w:val="Normal"/>
        <w:spacing w:before="120" w:after="120"/>
        <w:rPr/>
      </w:pPr>
      <w:r>
        <w:rPr/>
        <w:t>I was preaching atheism on a Sunday afternoon – to an atheistic choir – and the hell of it is that my main points were just Jesus quotes right out of Bible School.  He never got tired of condemning clergy.</w:t>
      </w:r>
    </w:p>
    <w:p>
      <w:pPr>
        <w:pStyle w:val="Normal"/>
        <w:spacing w:before="120" w:after="120"/>
        <w:rPr/>
      </w:pPr>
      <w:r>
        <w:rPr/>
        <w:t xml:space="preserve">You know a writer I can’t recommend highly enough?  Tolstoy.  Yep, he’s the one, and the only, and his </w:t>
      </w:r>
      <w:r>
        <w:rPr>
          <w:i/>
        </w:rPr>
        <w:t>War and Peace</w:t>
      </w:r>
      <w:r>
        <w:rPr/>
        <w:t xml:space="preserve"> will always be one of the great peaks in literature.  He sees it all like God, that’s something I used to learn from my Russian teachers back in intelligence days, when they would sigh and reflect that it was really too bad that they were in America teaching me to attack the people they loved back in Russia.  The hypocrisy of the Cold War seems like a day at the beach in craze of the New Millennium.</w:t>
      </w:r>
    </w:p>
    <w:p>
      <w:pPr>
        <w:pStyle w:val="Normal"/>
        <w:spacing w:before="120" w:after="120"/>
        <w:rPr/>
      </w:pPr>
      <w:r>
        <w:rPr/>
        <w:t>I’m going to roll a smoke and tell you a story called the future.  I’d tell you to skip it, but you’ve met me fairly and squarely, renegade to renegade, so I’ll be your Silenus and tell you what it were better you had never learned:  We are doomed.</w:t>
      </w:r>
    </w:p>
    <w:p>
      <w:pPr>
        <w:pStyle w:val="Normal"/>
        <w:spacing w:before="120" w:after="120"/>
        <w:rPr/>
      </w:pPr>
      <w:r>
        <w:rPr/>
        <w:t>You know it yourself.  You already said it in code, a set of dots.  You were so eloquent that you really did shut me up, something that seldom happens, I must admit…  You said that you believed that we were a violent, predatory species, and you admitted that the instinct was as developed in yourself as in anyone else.  You said that the war had made you sick because it was an attempt to sanitize the insanity of our nature.  Then you quoted Aurelius and Epictetus, a Spartan salve for the soul.  You were so beautiful in your wisdom, and so fatal.  Femme fatale.</w:t>
      </w:r>
    </w:p>
    <w:p>
      <w:pPr>
        <w:pStyle w:val="Normal"/>
        <w:spacing w:before="120" w:after="120"/>
        <w:rPr/>
      </w:pPr>
      <w:r>
        <w:rPr/>
        <w:t>Your surmises on our nature are mine.  You are candid, and you are brave, else you would not have the courage to face so much reality.  Here is more:</w:t>
      </w:r>
    </w:p>
    <w:p>
      <w:pPr>
        <w:pStyle w:val="Normal"/>
        <w:spacing w:before="120" w:after="120"/>
        <w:rPr/>
      </w:pPr>
      <w:r>
        <w:rPr/>
        <w:t>Bush has made a strategic blunder similar to that of Napoleon in his Spanish Campaigns two centuries ago, or George III (his namesake) in the American Revolution:  He has sent hated intruders into a land that resisted.  It’s that simple.  It’s all a matter of the big dog forgetting that he may be fighting a little dog to teach the little dog a lesson, but the little dog may fight back like he’s fighting for his life.</w:t>
      </w:r>
    </w:p>
    <w:p>
      <w:pPr>
        <w:pStyle w:val="Normal"/>
        <w:spacing w:before="120" w:after="120"/>
        <w:rPr/>
      </w:pPr>
      <w:r>
        <w:rPr/>
        <w:t>If Bush is impeached now, we can still get the Army out of Iraq and avoid the many-headed hydra of civil war, in which Iran, Turkey, Russia and Syria, et al. can give aid and comfort to the serpent head that most reflects their interests.  I call it at a million Iraqi dead after a five-year civil war.  This is my best-case scenario.</w:t>
      </w:r>
    </w:p>
    <w:p>
      <w:pPr>
        <w:pStyle w:val="Normal"/>
        <w:spacing w:before="120" w:after="120"/>
        <w:rPr/>
      </w:pPr>
      <w:r>
        <w:rPr/>
        <w:t>If Bush retains power he will face same dilemma every invader of a harsh climate faces:  bare survival.  The army of Emperor Valerianus withered in the heat and pestilence of Iraq two millennia ago.  Bush is like a white belt, Shira, and his mistakes are fundamental.  His army, like his own psyche, lacks focus.  He lost the fight before he started it – as I predicted on April Fools day.  He could lose the Army.  It’s the kind of historic blunder that someone with C-average “vision” could easily make.  He was a foreign policy ignoramus until he entered office, and he had less than a year in office when he decided to risk WWIII.  Believe me, he could lose the Army.  He made a speech to the Foreign Legion this week in which he shrilly said “We shall not retreat.”  I think his generals may already be floating that word, but Hitler wouldn’t hear of it in Russia, either.  Once you’ve made your world conquest move, you lose it all if you back down.</w:t>
      </w:r>
    </w:p>
    <w:p>
      <w:pPr>
        <w:pStyle w:val="Normal"/>
        <w:spacing w:before="120" w:after="120"/>
        <w:rPr/>
      </w:pPr>
      <w:r>
        <w:rPr/>
        <w:t>The long-term prospects suck even worse, because they’re global.  You’re a muse, sweet Shira, but you’ve brought your genius to me in dark times, so let’s hold hands as we face the music:  the species is due to self-destruct pretty soon here.  When I was a child we all had to reflect on the prospect of an end, because of impending nuclear war.  Now that I’m adult and as trained as any rational (am I rational?) man alive in the conceptualization of violence, I realize that the nuclear end of humanity is merely one of many within our power, from cybercoups (already some of our more convincing science fiction/prediction) to the slow cancer of global climate changes brought on by overpopulation, infestation and the increasing virulence of pathogens.  Yep, we’re gonna put ourselves down outright or Mama Earth is gonna put us down for the good of the planet.  She’s the macro-organism, and she’s survived bigger catastrophes than mankind.</w:t>
      </w:r>
    </w:p>
    <w:p>
      <w:pPr>
        <w:pStyle w:val="Normal"/>
        <w:spacing w:before="120" w:after="120"/>
        <w:rPr/>
      </w:pPr>
      <w:r>
        <w:rPr/>
        <w:t>We really don’t even have to make weapons to finish ourselves off.  What we have on the table already will do just fine.  That’s the deep truth of our nature, my dear.  The gun toters are right:  Guns don’t kill people, people kill people.  Yep, people kill each other a lot more conveniently with guns, but they bashed in skulls and slit throats, slaughter-house style, by the hundreds of thousands in Cambodia a bit over two decades ago.  Pretty convenient, and no guns.  I don’t know if they did it that way for principle of the brutality of method or a simple economy of bullets.  I remember some Ranger buddies who had been in Grenada when I was out playing soldier games somewhere, and we munched rations hungrily while they explained how their company had killed several Cubans in a raid or meeting engagement, and how each Ranger had stuck a bayonet into the bodies.  I remember getting my air assault wings pounded, pins exposed, into my left pectoral – it was a bit of a ritual where I went to the course.</w:t>
      </w:r>
    </w:p>
    <w:p>
      <w:pPr>
        <w:pStyle w:val="Normal"/>
        <w:spacing w:before="120" w:after="120"/>
        <w:rPr/>
      </w:pPr>
      <w:r>
        <w:rPr/>
        <w:t>Have I mentioned that SARS may be bio-engineered?  Come now, let’s not be naive.  SARS occurred at about the point that the world knew the U.S. was hell-bent on war.  My first specialty in the Army was nuclear, biological and chemical warfare.  It’s all good stuff for killing, believe me, and who is to say that one of the overpopulated Asian powers would not release diseases, particularly if its political elite were immunized in advance.  It would be a sanitized version of the concept of the Cold War movie classic, Dr. Strangelove.  Literature (cinema) as prophecy?  Of course!  Poets, prophets, what’s the difference?</w:t>
      </w:r>
    </w:p>
    <w:p>
      <w:pPr>
        <w:pStyle w:val="Normal"/>
        <w:spacing w:before="120" w:after="120"/>
        <w:rPr/>
      </w:pPr>
      <w:r>
        <w:rPr/>
        <w:t xml:space="preserve">I’ve come to realize though, that Hitler and the Jews were simply ahead of their time in playing out the role of prisoner and executioner in this concentration camp called modernity.  We could be the new Nazis.  We </w:t>
      </w:r>
      <w:r>
        <w:rPr>
          <w:i/>
        </w:rPr>
        <w:t>are</w:t>
      </w:r>
      <w:r>
        <w:rPr/>
        <w:t xml:space="preserve"> the new Nazis.  Bush stood up on Mayday and bragged about the cleanliness of our killing in Iraq just as proudly as Heinrich Himmler used to brag about the efficiency of elimination and disposal in Auschwitz.  Our media glorifies our successes and explains away our defeats.  The terrorist Arabs have become our Bolshevik Jews.  Special Forces (SF) are our new SS, a politically loyal group of the homicidal.  We already have concentration camps going up.  How close are you and I to being informational terrorists?  The lines have blurred.  One more terrorist attack, and we could be locked into some kind of tyranny for the duration.</w:t>
      </w:r>
    </w:p>
    <w:p>
      <w:pPr>
        <w:pStyle w:val="Normal"/>
        <w:spacing w:before="120" w:after="120"/>
        <w:rPr/>
      </w:pPr>
      <w:r>
        <w:rPr/>
        <w:t>Yep, it’s a hell of a letter of tribute to give a muse, but there should be grim muses, too, in grim times.  My gratitude and esteem, Miss Shira.</w:t>
      </w:r>
    </w:p>
    <w:p>
      <w:pPr>
        <w:pStyle w:val="Normal"/>
        <w:spacing w:before="120" w:after="120"/>
        <w:rPr/>
      </w:pPr>
      <w:r>
        <w:rPr/>
        <w:t>Captain M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1">
    <w:name w:val="Heading 3"/>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yperlink12">
    <w:name w:val="Hyperlink12"/>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2">
    <w:name w:val="Normal12"/>
    <w:basedOn w:val="Normal"/>
    <w:qFormat/>
    <w:pPr>
      <w:pBdr>
        <w:left w:val="single" w:sz="6" w:space="0" w:color="7694C8"/>
      </w:pBd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0:59:00Z</dcterms:created>
  <dc:creator>Gretchen Sonnier</dc:creator>
  <dc:description/>
  <dc:language>en-US</dc:language>
  <cp:lastModifiedBy>Gretchen Sonnier</cp:lastModifiedBy>
  <dcterms:modified xsi:type="dcterms:W3CDTF">2004-07-22T20:45:00Z</dcterms:modified>
  <cp:revision>35</cp:revision>
  <dc:subject/>
  <dc:title>Underground</dc:title>
</cp:coreProperties>
</file>